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6FF33" w:val="clear"/>
        <w:spacing w:before="80" w:after="80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contextualSpacing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ФИНАНСОВЫЕ ВЛОЖЕНИЯ ОРГАНИЗАЦИЙ</w:t>
      </w:r>
    </w:p>
    <w:p>
      <w:pPr>
        <w:pStyle w:val="Normal"/>
        <w:spacing w:before="0" w:after="120"/>
        <w:ind w:right="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без субъектов малого предпринимательства, кредитных организаций, государственных (муниципальных) учреждений, некредитных финансовых организаций)</w:t>
      </w:r>
    </w:p>
    <w:p>
      <w:pPr>
        <w:pStyle w:val="Normal"/>
        <w:ind w:right="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right="284" w:hanging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Структура финансовых вложений организаций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249"/>
        <w:gridCol w:w="1249"/>
        <w:gridCol w:w="1249"/>
        <w:gridCol w:w="1245"/>
      </w:tblGrid>
      <w:tr>
        <w:trPr>
          <w:tblHeader w:val="true"/>
        </w:trPr>
        <w:tc>
          <w:tcPr>
            <w:tcW w:w="41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ступило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январе–сентябре 2023 г.</w:t>
            </w:r>
          </w:p>
        </w:tc>
        <w:tc>
          <w:tcPr>
            <w:tcW w:w="24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акоплено на конец </w:t>
              <w:br/>
              <w:t>сентября 2023 г.</w:t>
            </w:r>
          </w:p>
        </w:tc>
      </w:tr>
      <w:tr>
        <w:trPr>
          <w:tblHeader w:val="true"/>
        </w:trPr>
        <w:tc>
          <w:tcPr>
            <w:tcW w:w="41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лн </w:t>
              <w:br/>
              <w:t>руб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 % к </w:t>
              <w:br/>
              <w:t>итог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лн </w:t>
              <w:br/>
              <w:t>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й объем финансовых влож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13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20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1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ind w:left="113" w:hanging="0"/>
              <w:outlineLvl w:val="7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ые финансовые вложения организаци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93,6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23,3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0</w:t>
            </w:r>
          </w:p>
        </w:tc>
      </w:tr>
      <w:tr>
        <w:trPr/>
        <w:tc>
          <w:tcPr>
            <w:tcW w:w="41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3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40" w:after="4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аи, акции и другие формы участия в капитале 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2,6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/>
        <w:tc>
          <w:tcPr>
            <w:tcW w:w="4137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олговые ценные бумаги и депозитные сертификаты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ные зай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093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42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41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вклады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7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срочные финансовые вложения организаци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1720,0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1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5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7,0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,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3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40" w:after="40"/>
              <w:ind w:left="227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паи, акции и другие формы участия в капита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олговые ценные бумаги и депозитные сертифика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ные займы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,4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816,5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/>
        <w:tc>
          <w:tcPr>
            <w:tcW w:w="4137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вклады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3,6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29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,9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07" w:leader="none"/>
              </w:tabs>
              <w:spacing w:before="40" w:after="40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912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170" w:right="284" w:firstLine="6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4, п.5; ст.9, п.1).</w:t>
            </w:r>
          </w:p>
        </w:tc>
      </w:tr>
    </w:tbl>
    <w:p>
      <w:pPr>
        <w:pStyle w:val="Normal"/>
        <w:spacing w:before="120" w:after="120"/>
        <w:ind w:left="720" w:hanging="0"/>
        <w:contextualSpacing/>
        <w:jc w:val="center"/>
        <w:rPr/>
      </w:pPr>
      <w:r>
        <w:rPr/>
      </w:r>
    </w:p>
    <w:p>
      <w:pPr>
        <w:pStyle w:val="Normal"/>
        <w:spacing w:before="20" w:after="120"/>
        <w:ind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Финансовые вложения </w:t>
        <w:br/>
        <w:t xml:space="preserve">по видам экономической деятельности 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947"/>
        <w:gridCol w:w="948"/>
        <w:gridCol w:w="948"/>
        <w:gridCol w:w="948"/>
        <w:gridCol w:w="946"/>
        <w:gridCol w:w="948"/>
      </w:tblGrid>
      <w:tr>
        <w:trPr>
          <w:tblHeader w:val="true"/>
          <w:cantSplit w:val="true"/>
        </w:trPr>
        <w:tc>
          <w:tcPr>
            <w:tcW w:w="3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ступило </w:t>
              <w:br/>
              <w:t>в январе–сентябре 2023 г.</w:t>
            </w:r>
          </w:p>
        </w:tc>
        <w:tc>
          <w:tcPr>
            <w:tcW w:w="28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акоплено </w:t>
              <w:br/>
              <w:t>на конец сентября 2023 г.</w:t>
            </w:r>
          </w:p>
        </w:tc>
      </w:tr>
      <w:tr>
        <w:trPr>
          <w:tblHeader w:val="true"/>
          <w:cantSplit w:val="true"/>
        </w:trPr>
        <w:tc>
          <w:tcPr>
            <w:tcW w:w="3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лн </w:t>
              <w:br/>
              <w:t xml:space="preserve"> рублей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лн  </w:t>
              <w:br/>
              <w:t>рубле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го-</w:t>
              <w:br/>
              <w:t>срочны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атко-</w:t>
              <w:br/>
              <w:t>срочные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го-</w:t>
              <w:br/>
              <w:t>срочны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атко-</w:t>
              <w:br/>
              <w:t>срочные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ind w:right="40" w:hanging="0"/>
              <w:outlineLvl w:val="7"/>
              <w:rPr>
                <w:rFonts w:eastAsia="JournalRub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>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81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left="-57" w:right="-71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9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left="-57" w:right="-71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7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92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left="-57" w:right="-71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2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left="-57" w:right="-71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97,0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227" w:right="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видам:</w:t>
            </w:r>
          </w:p>
          <w:p>
            <w:pPr>
              <w:pStyle w:val="Normal"/>
              <w:spacing w:before="40" w:after="40"/>
              <w:ind w:left="113" w:right="40" w:hanging="0"/>
              <w:rPr>
                <w:rFonts w:eastAsia="JournalRub;Arial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сельское хозяйство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лесное хозяйство, </w:t>
              <w:br/>
              <w:t>охота, рыболовство и рыбовод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72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2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беспечение </w:t>
            </w:r>
            <w:r>
              <w:rPr>
                <w:color w:val="000000"/>
                <w:sz w:val="16"/>
                <w:szCs w:val="16"/>
              </w:rPr>
              <w:t>электрической энергией, газом и паром; кондиционирование воздух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9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right="4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6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71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6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торговля оптовая и розничная; </w:t>
            </w:r>
            <w:r>
              <w:rPr>
                <w:color w:val="000000"/>
                <w:sz w:val="16"/>
                <w:szCs w:val="16"/>
              </w:rPr>
              <w:t xml:space="preserve">ремонт </w:t>
              <w:br/>
              <w:t>автотранспортных средств и мотоцикл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2157,4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9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деятельность гостиниц и предприятий </w:t>
              <w:br/>
              <w:t>общественного питания</w:t>
            </w:r>
            <w:r>
              <w:rPr>
                <w:bCs/>
                <w:sz w:val="16"/>
                <w:szCs w:val="16"/>
              </w:rPr>
              <w:t xml:space="preserve"> гостиницы и </w:t>
              <w:br/>
              <w:t>рестора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деятельность в области информации и связ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еятельность по операциям с недвижимым имуществ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left="-57" w:right="-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еятельность профессиональная, научная и техническ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right="4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деятельность административная и </w:t>
              <w:br/>
              <w:t>сопутствующие дополнительные услуг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ind w:left="113" w:right="40" w:hanging="0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еятельность в области здравоохранения и </w:t>
            </w:r>
            <w:r>
              <w:rPr>
                <w:color w:val="000000"/>
                <w:sz w:val="16"/>
                <w:szCs w:val="16"/>
              </w:rPr>
              <w:t>соци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right="4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right="40" w:hanging="0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оставление прочи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94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470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506" w:leader="none"/>
              </w:tabs>
              <w:spacing w:before="40" w:after="40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912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170" w:right="96" w:hanging="17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4, п.5; ст.9, п.1).</w:t>
            </w:r>
            <w:r>
              <w:rPr>
                <w:i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96" w:hanging="17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ждение за счет округления.</w:t>
            </w:r>
          </w:p>
        </w:tc>
      </w:tr>
    </w:tbl>
    <w:p>
      <w:pPr>
        <w:pStyle w:val="Normal"/>
        <w:spacing w:before="120" w:after="120"/>
        <w:contextualSpacing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0" w:hanging="170"/>
      </w:pPr>
      <w:rPr>
        <w:i/>
      </w:rPr>
    </w:lvl>
  </w:abstractNum>
  <w:abstractNum w:abstractNumId="3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170" w:hanging="17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/>
      <w:spacing w:val="0"/>
      <w:kern w:val="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  <w:i/>
      <w:spacing w:val="0"/>
      <w:kern w:val="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Arial" w:hAnsi="Arial" w:eastAsia="Times New Roman" w:cs="Times New Roman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1"/>
    <w:qFormat/>
    <w:rPr>
      <w:rFonts w:ascii="Arial" w:hAnsi="Arial" w:eastAsia="Times New Roman" w:cs="Times New Roman"/>
      <w:bCs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Style16">
    <w:name w:val="Абзац списка"/>
    <w:basedOn w:val="Normal"/>
    <w:qFormat/>
    <w:pPr>
      <w:spacing w:before="120" w:after="120"/>
      <w:ind w:left="720" w:right="284" w:hanging="0"/>
      <w:contextualSpacing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58:00Z</dcterms:created>
  <dc:creator>Администратор</dc:creator>
  <dc:description/>
  <cp:keywords/>
  <dc:language>en-US</dc:language>
  <cp:lastModifiedBy>ПСВ</cp:lastModifiedBy>
  <dcterms:modified xsi:type="dcterms:W3CDTF">2023-12-01T09:30:00Z</dcterms:modified>
  <cp:revision>19</cp:revision>
  <dc:subject/>
  <dc:title/>
</cp:coreProperties>
</file>