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66FF33" w:val="clear"/>
        <w:spacing w:before="80" w:after="80"/>
        <w:rPr>
          <w:b/>
          <w:b/>
        </w:rPr>
      </w:pPr>
      <w:r>
        <w:rPr>
          <w:b/>
        </w:rPr>
        <w:t>РЕСПУБЛИКА АДЫГЕЯ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contextualSpacing/>
        <w:jc w:val="center"/>
        <w:rPr>
          <w:b/>
          <w:b/>
          <w:bCs/>
          <w:sz w:val="16"/>
          <w:szCs w:val="16"/>
        </w:rPr>
      </w:pPr>
      <w:r>
        <w:rPr>
          <w:b/>
          <w:caps/>
          <w:sz w:val="16"/>
          <w:szCs w:val="16"/>
        </w:rPr>
        <w:t>Динамика инвестиций в основной капитал</w:t>
        <w:br/>
      </w:r>
      <w:r>
        <w:rPr>
          <w:b/>
          <w:bCs/>
          <w:sz w:val="16"/>
          <w:szCs w:val="16"/>
        </w:rPr>
        <w:t xml:space="preserve">(с учетом субъектов малого предпринимательства и объема инвестиций, </w:t>
        <w:br/>
        <w:t>не наблюдаемых прямыми статистическими методами)</w:t>
      </w:r>
    </w:p>
    <w:p>
      <w:pPr>
        <w:pStyle w:val="Normal"/>
        <w:spacing w:before="120" w:after="120"/>
        <w:ind w:left="720" w:hanging="0"/>
        <w:contextualSpacing/>
        <w:jc w:val="center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038"/>
        <w:gridCol w:w="3038"/>
      </w:tblGrid>
      <w:tr>
        <w:trPr>
          <w:tblHeader w:val="true"/>
        </w:trPr>
        <w:tc>
          <w:tcPr>
            <w:tcW w:w="30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right="284" w:hanging="0"/>
              <w:contextualSpacing/>
              <w:jc w:val="center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30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right="284" w:hanging="0"/>
              <w:contextualSpacing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лн рублей</w:t>
            </w:r>
          </w:p>
        </w:tc>
        <w:tc>
          <w:tcPr>
            <w:tcW w:w="30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2" w:right="-2" w:hanging="0"/>
              <w:contextualSpacing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 % к</w:t>
            </w:r>
          </w:p>
          <w:p>
            <w:pPr>
              <w:pStyle w:val="Normal"/>
              <w:spacing w:before="0" w:after="0"/>
              <w:ind w:left="-102" w:right="-2" w:hanging="0"/>
              <w:contextualSpacing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оответствующему периоду</w:t>
            </w:r>
          </w:p>
          <w:p>
            <w:pPr>
              <w:pStyle w:val="Normal"/>
              <w:spacing w:before="0" w:after="0"/>
              <w:ind w:left="-102" w:right="-2" w:hanging="0"/>
              <w:contextualSpacing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редыдущего года</w:t>
            </w:r>
          </w:p>
        </w:tc>
      </w:tr>
      <w:tr>
        <w:trPr>
          <w:trHeight w:val="23" w:hRule="atLeast"/>
        </w:trPr>
        <w:tc>
          <w:tcPr>
            <w:tcW w:w="91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60" w:after="40"/>
              <w:ind w:left="720" w:right="284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2 г.</w:t>
            </w:r>
            <w:r>
              <w:rPr>
                <w:b/>
                <w:bCs/>
                <w:sz w:val="16"/>
                <w:szCs w:val="16"/>
                <w:vertAlign w:val="superscript"/>
              </w:rPr>
              <w:t xml:space="preserve"> 1)</w:t>
            </w:r>
          </w:p>
        </w:tc>
      </w:tr>
      <w:tr>
        <w:trPr>
          <w:trHeight w:val="23" w:hRule="atLeast"/>
        </w:trPr>
        <w:tc>
          <w:tcPr>
            <w:tcW w:w="30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60" w:after="40"/>
              <w:ind w:left="113" w:right="284" w:hanging="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 квартал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1710" w:leader="none"/>
              </w:tabs>
              <w:spacing w:before="60" w:after="40"/>
              <w:ind w:left="-133" w:right="-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5,7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1710" w:leader="none"/>
              </w:tabs>
              <w:spacing w:before="60" w:after="40"/>
              <w:ind w:left="-133" w:right="-11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8</w:t>
            </w:r>
          </w:p>
        </w:tc>
      </w:tr>
      <w:tr>
        <w:trPr>
          <w:trHeight w:val="23" w:hRule="atLeast"/>
        </w:trPr>
        <w:tc>
          <w:tcPr>
            <w:tcW w:w="30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60" w:after="40"/>
              <w:ind w:left="113" w:right="28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I</w:t>
            </w:r>
            <w:r>
              <w:rPr>
                <w:bCs/>
                <w:sz w:val="16"/>
                <w:szCs w:val="16"/>
              </w:rPr>
              <w:t xml:space="preserve"> полугоди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1710" w:leader="none"/>
              </w:tabs>
              <w:spacing w:before="60" w:after="40"/>
              <w:ind w:left="-133" w:right="-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95,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1710" w:leader="none"/>
              </w:tabs>
              <w:spacing w:before="60" w:after="40"/>
              <w:ind w:left="-133" w:right="-11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1</w:t>
            </w:r>
          </w:p>
        </w:tc>
      </w:tr>
      <w:tr>
        <w:trPr>
          <w:trHeight w:val="23" w:hRule="atLeast"/>
        </w:trPr>
        <w:tc>
          <w:tcPr>
            <w:tcW w:w="30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60" w:after="40"/>
              <w:ind w:left="113" w:right="284" w:hanging="0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январь-сентябрь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1710" w:leader="none"/>
              </w:tabs>
              <w:spacing w:before="60" w:after="40"/>
              <w:ind w:left="-133" w:right="-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79,6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1710" w:leader="none"/>
              </w:tabs>
              <w:spacing w:before="60" w:after="40"/>
              <w:ind w:left="-133" w:right="-11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2</w:t>
            </w:r>
          </w:p>
        </w:tc>
      </w:tr>
      <w:tr>
        <w:trPr>
          <w:trHeight w:val="23" w:hRule="atLeast"/>
        </w:trPr>
        <w:tc>
          <w:tcPr>
            <w:tcW w:w="30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60" w:after="40"/>
              <w:ind w:right="284" w:hanging="0"/>
              <w:rPr>
                <w:bCs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Год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1710" w:leader="none"/>
              </w:tabs>
              <w:spacing w:before="60" w:after="40"/>
              <w:ind w:left="-133" w:right="-114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6517,9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1710" w:leader="none"/>
              </w:tabs>
              <w:spacing w:before="60" w:after="40"/>
              <w:ind w:left="-133" w:right="-114" w:hanging="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14,3</w:t>
            </w:r>
          </w:p>
        </w:tc>
      </w:tr>
      <w:tr>
        <w:trPr>
          <w:trHeight w:val="23" w:hRule="atLeast"/>
        </w:trPr>
        <w:tc>
          <w:tcPr>
            <w:tcW w:w="91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60" w:after="40"/>
              <w:ind w:left="720" w:right="284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 г.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)</w:t>
            </w:r>
          </w:p>
        </w:tc>
      </w:tr>
      <w:tr>
        <w:trPr>
          <w:trHeight w:val="23" w:hRule="atLeast"/>
        </w:trPr>
        <w:tc>
          <w:tcPr>
            <w:tcW w:w="30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60" w:after="40"/>
              <w:ind w:left="113" w:right="284" w:hanging="0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 квартал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1710" w:leader="none"/>
              </w:tabs>
              <w:spacing w:before="60" w:after="40"/>
              <w:ind w:left="-133" w:right="-114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5592,6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1710" w:leader="none"/>
              </w:tabs>
              <w:spacing w:before="60" w:after="40"/>
              <w:ind w:left="-133" w:right="-114" w:hanging="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112,6</w:t>
            </w:r>
          </w:p>
        </w:tc>
      </w:tr>
      <w:tr>
        <w:trPr>
          <w:trHeight w:val="23" w:hRule="atLeast"/>
        </w:trPr>
        <w:tc>
          <w:tcPr>
            <w:tcW w:w="30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60" w:after="40"/>
              <w:ind w:left="113" w:right="28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I</w:t>
            </w:r>
            <w:r>
              <w:rPr>
                <w:bCs/>
                <w:sz w:val="16"/>
                <w:szCs w:val="16"/>
              </w:rPr>
              <w:t xml:space="preserve"> полугоди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1710" w:leader="none"/>
              </w:tabs>
              <w:spacing w:before="60" w:after="40"/>
              <w:ind w:left="-133" w:right="-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28,5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1710" w:leader="none"/>
              </w:tabs>
              <w:spacing w:before="60" w:after="40"/>
              <w:ind w:left="-133" w:right="-11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5</w:t>
            </w:r>
          </w:p>
        </w:tc>
      </w:tr>
      <w:tr>
        <w:trPr>
          <w:trHeight w:val="23" w:hRule="atLeast"/>
        </w:trPr>
        <w:tc>
          <w:tcPr>
            <w:tcW w:w="30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60" w:after="40"/>
              <w:ind w:left="113" w:right="284" w:hanging="0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январь-сентябрь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1710" w:leader="none"/>
              </w:tabs>
              <w:spacing w:before="60" w:after="40"/>
              <w:ind w:left="-133" w:right="-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49,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1710" w:leader="none"/>
              </w:tabs>
              <w:spacing w:before="60" w:after="40"/>
              <w:ind w:left="-133" w:right="-11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3</w:t>
            </w:r>
          </w:p>
        </w:tc>
      </w:tr>
      <w:tr>
        <w:trPr>
          <w:trHeight w:val="283" w:hRule="atLeast"/>
        </w:trPr>
        <w:tc>
          <w:tcPr>
            <w:tcW w:w="9135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numPr>
                <w:ilvl w:val="0"/>
                <w:numId w:val="7"/>
              </w:numPr>
              <w:spacing w:before="60" w:after="0"/>
              <w:ind w:left="170" w:right="83" w:hanging="170"/>
              <w:contextualSpacing/>
              <w:jc w:val="both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За периоды 2022 г. - вторая оценка в соответствии с Регламентом оценки, корректировки и публикации данных статистического наблюдения за строительством и инвестициями в основной капитал, утвержденным приказом Росстата от 26.09.2016 № 544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170" w:right="83" w:hanging="170"/>
              <w:contextualSpacing/>
              <w:jc w:val="both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Предварительные данные - подлежат уточнению.</w:t>
            </w:r>
          </w:p>
        </w:tc>
      </w:tr>
    </w:tbl>
    <w:p>
      <w:pPr>
        <w:pStyle w:val="Normal"/>
        <w:tabs>
          <w:tab w:val="clear" w:pos="708"/>
          <w:tab w:val="left" w:pos="4962" w:leader="none"/>
        </w:tabs>
        <w:spacing w:before="0" w:after="12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tabs>
          <w:tab w:val="clear" w:pos="708"/>
          <w:tab w:val="left" w:pos="4962" w:leader="none"/>
        </w:tabs>
        <w:spacing w:before="0" w:after="120"/>
        <w:jc w:val="center"/>
        <w:rPr>
          <w:b/>
          <w:b/>
          <w:sz w:val="16"/>
          <w:szCs w:val="16"/>
        </w:rPr>
      </w:pPr>
      <w:r>
        <w:rPr>
          <w:b/>
          <w:caps/>
          <w:sz w:val="16"/>
          <w:szCs w:val="16"/>
        </w:rPr>
        <w:t>Структура инвестиций в нефинансовые активы</w:t>
        <w:br/>
      </w:r>
      <w:r>
        <w:rPr>
          <w:b/>
          <w:sz w:val="16"/>
          <w:szCs w:val="16"/>
        </w:rPr>
        <w:t>(без субъектов малого предпринимательства и объема инвестиций, не наблюдаемых прямыми статистическими методами)</w:t>
      </w:r>
    </w:p>
    <w:tbl>
      <w:tblPr>
        <w:tblW w:w="911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415"/>
        <w:gridCol w:w="1426"/>
        <w:gridCol w:w="1427"/>
        <w:gridCol w:w="1842"/>
      </w:tblGrid>
      <w:tr>
        <w:trPr>
          <w:tblHeader w:val="true"/>
        </w:trPr>
        <w:tc>
          <w:tcPr>
            <w:tcW w:w="4415" w:type="dxa"/>
            <w:vMerge w:val="restart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4" w:hanging="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53" w:type="dxa"/>
            <w:gridSpan w:val="2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284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Январь-сентябрь </w:t>
              <w:br/>
              <w:t>2023</w:t>
            </w:r>
            <w:r>
              <w:rPr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</w:rPr>
              <w:t>г.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right="-10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  <w:u w:val="single"/>
              </w:rPr>
              <w:t>Справочно</w:t>
            </w:r>
          </w:p>
          <w:p>
            <w:pPr>
              <w:pStyle w:val="Normal"/>
              <w:spacing w:before="20" w:after="20"/>
              <w:ind w:left="-57" w:right="-10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январь-сентябрь </w:t>
              <w:br/>
              <w:t xml:space="preserve">2022 г. </w:t>
              <w:br/>
              <w:t>в % к итогу</w:t>
            </w:r>
          </w:p>
        </w:tc>
      </w:tr>
      <w:tr>
        <w:trPr>
          <w:tblHeader w:val="true"/>
          <w:trHeight w:val="309" w:hRule="atLeast"/>
        </w:trPr>
        <w:tc>
          <w:tcPr>
            <w:tcW w:w="4415" w:type="dxa"/>
            <w:vMerge w:val="continue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4" w:hanging="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-145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млн </w:t>
              <w:br/>
              <w:t>рублей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-145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в % к </w:t>
              <w:br/>
              <w:t>итогу</w:t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4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60" w:after="40"/>
              <w:ind w:right="28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вестиции в нефинансовые актив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21" w:leader="none"/>
              </w:tabs>
              <w:spacing w:before="60" w:after="40"/>
              <w:ind w:right="-145" w:hanging="0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12704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4" w:leader="none"/>
              </w:tabs>
              <w:spacing w:before="60" w:after="40"/>
              <w:ind w:right="-145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6" w:leader="none"/>
              </w:tabs>
              <w:spacing w:before="60" w:after="40"/>
              <w:ind w:right="-145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60" w:after="40"/>
              <w:ind w:left="227" w:righ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  <w:p>
            <w:pPr>
              <w:pStyle w:val="Normal"/>
              <w:spacing w:before="60" w:after="40"/>
              <w:ind w:left="113" w:righ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иции в основной капита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21" w:leader="none"/>
              </w:tabs>
              <w:spacing w:before="60" w:after="40"/>
              <w:ind w:right="-145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2522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4" w:leader="none"/>
              </w:tabs>
              <w:spacing w:before="60" w:after="40"/>
              <w:ind w:right="-145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98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6" w:leader="none"/>
              </w:tabs>
              <w:spacing w:before="60" w:after="40"/>
              <w:ind w:right="-145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99,8</w:t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60" w:after="40"/>
              <w:ind w:left="113" w:righ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иции в непроизведенные нефинансовые актив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21" w:leader="none"/>
              </w:tabs>
              <w:spacing w:before="60" w:after="40"/>
              <w:ind w:right="-145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82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4" w:leader="none"/>
              </w:tabs>
              <w:spacing w:before="60" w:after="40"/>
              <w:ind w:right="-145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6" w:leader="none"/>
              </w:tabs>
              <w:spacing w:before="60" w:after="40"/>
              <w:ind w:right="-145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</w:tbl>
    <w:p>
      <w:pPr>
        <w:pStyle w:val="Normal"/>
        <w:spacing w:before="120" w:after="120"/>
        <w:ind w:left="720" w:hanging="0"/>
        <w:contextualSpacing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120" w:after="120"/>
        <w:ind w:left="720" w:hanging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120"/>
        <w:ind w:left="720" w:hanging="0"/>
        <w:contextualSpacing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before="0" w:after="120"/>
        <w:jc w:val="center"/>
        <w:rPr>
          <w:b/>
          <w:b/>
          <w:bCs/>
          <w:sz w:val="16"/>
          <w:szCs w:val="16"/>
        </w:rPr>
      </w:pPr>
      <w:r>
        <w:rPr>
          <w:b/>
          <w:bCs/>
          <w:caps/>
          <w:sz w:val="16"/>
          <w:szCs w:val="16"/>
        </w:rPr>
        <w:t>Видовая структура инвестиций в основной капитал</w:t>
        <w:br/>
      </w:r>
      <w:r>
        <w:rPr>
          <w:b/>
          <w:bCs/>
          <w:sz w:val="16"/>
          <w:szCs w:val="16"/>
        </w:rPr>
        <w:t>(без субъектов малого предпринимательства и объема инвестиций, не наблюдаемых прямыми статистическими методами)</w:t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411"/>
        <w:gridCol w:w="1424"/>
        <w:gridCol w:w="1425"/>
        <w:gridCol w:w="1842"/>
      </w:tblGrid>
      <w:tr>
        <w:trPr>
          <w:tblHeader w:val="true"/>
        </w:trPr>
        <w:tc>
          <w:tcPr>
            <w:tcW w:w="4411" w:type="dxa"/>
            <w:vMerge w:val="restart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4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49" w:type="dxa"/>
            <w:gridSpan w:val="2"/>
            <w:tcBorders>
              <w:top w:val="doub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right="-10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Январь-сентябрь</w:t>
            </w:r>
            <w:r>
              <w:rPr>
                <w:i/>
                <w:sz w:val="16"/>
                <w:szCs w:val="16"/>
                <w:lang w:val="en-US"/>
              </w:rPr>
              <w:t xml:space="preserve"> </w:t>
              <w:br/>
            </w:r>
            <w:r>
              <w:rPr>
                <w:i/>
                <w:sz w:val="16"/>
                <w:szCs w:val="16"/>
              </w:rPr>
              <w:t>2023 г.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  <w:u w:val="single"/>
              </w:rPr>
              <w:t>Справочно</w:t>
            </w:r>
          </w:p>
          <w:p>
            <w:pPr>
              <w:pStyle w:val="Normal"/>
              <w:spacing w:before="20" w:after="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январь-сентябрь</w:t>
              <w:br/>
              <w:t xml:space="preserve">2022 г. </w:t>
              <w:br/>
              <w:t>в % к итогу</w:t>
            </w:r>
          </w:p>
        </w:tc>
      </w:tr>
      <w:tr>
        <w:trPr>
          <w:tblHeader w:val="true"/>
        </w:trPr>
        <w:tc>
          <w:tcPr>
            <w:tcW w:w="4411" w:type="dxa"/>
            <w:vMerge w:val="continue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4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2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right="-36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лн рублей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-36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 % к итогу</w:t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4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60" w:after="40"/>
              <w:ind w:right="-107" w:hanging="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Инвестиции в основной капита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52" w:leader="none"/>
              </w:tabs>
              <w:spacing w:before="60" w:after="40"/>
              <w:ind w:right="-36" w:hanging="0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12522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52" w:leader="none"/>
              </w:tabs>
              <w:spacing w:before="60" w:after="40"/>
              <w:ind w:right="-36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52" w:leader="none"/>
              </w:tabs>
              <w:spacing w:before="60" w:after="40"/>
              <w:ind w:right="-36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</w:tr>
      <w:tr>
        <w:trPr>
          <w:trHeight w:val="60" w:hRule="atLeast"/>
        </w:trPr>
        <w:tc>
          <w:tcPr>
            <w:tcW w:w="44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60" w:after="40"/>
              <w:ind w:left="227" w:righ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  <w:p>
            <w:pPr>
              <w:pStyle w:val="Normal"/>
              <w:spacing w:before="60" w:after="40"/>
              <w:ind w:left="113" w:righ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ые здания и помещ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52" w:leader="none"/>
              </w:tabs>
              <w:spacing w:before="60" w:after="40"/>
              <w:ind w:right="-36" w:hanging="0"/>
              <w:jc w:val="both"/>
              <w:rPr>
                <w:b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8,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52" w:leader="none"/>
              </w:tabs>
              <w:spacing w:before="60" w:after="40"/>
              <w:ind w:right="-3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52" w:leader="none"/>
              </w:tabs>
              <w:spacing w:before="60" w:after="40"/>
              <w:ind w:right="-36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60" w:after="40"/>
              <w:ind w:left="113" w:righ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я (кроме жилых) и сооружения,</w:t>
              <w:br/>
              <w:t>расходы на улучшение земель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52" w:leader="none"/>
              </w:tabs>
              <w:spacing w:before="60" w:after="40"/>
              <w:ind w:right="-36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135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52" w:leader="none"/>
              </w:tabs>
              <w:spacing w:before="60" w:after="40"/>
              <w:ind w:right="-36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52" w:leader="none"/>
              </w:tabs>
              <w:spacing w:before="60" w:after="40"/>
              <w:ind w:right="-36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8,6</w:t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60" w:after="40"/>
              <w:ind w:left="113" w:righ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шины, оборудование, включая хозяйственный </w:t>
              <w:br/>
              <w:t>инвентарь, и другие объект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52" w:leader="none"/>
              </w:tabs>
              <w:spacing w:before="60" w:after="40"/>
              <w:ind w:right="-3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7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52" w:leader="none"/>
              </w:tabs>
              <w:spacing w:before="60" w:after="40"/>
              <w:ind w:right="-3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52" w:leader="none"/>
              </w:tabs>
              <w:spacing w:before="60" w:after="40"/>
              <w:ind w:right="-3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</w:t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60" w:after="40"/>
              <w:ind w:left="113" w:righ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интеллектуальной собственност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52" w:leader="none"/>
              </w:tabs>
              <w:spacing w:before="60" w:after="40"/>
              <w:ind w:right="-3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52" w:leader="none"/>
              </w:tabs>
              <w:spacing w:before="60" w:after="40"/>
              <w:ind w:right="-3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52" w:leader="none"/>
              </w:tabs>
              <w:spacing w:before="60" w:after="40"/>
              <w:ind w:right="-3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60" w:after="40"/>
              <w:ind w:left="113" w:righ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52" w:leader="none"/>
              </w:tabs>
              <w:spacing w:before="60" w:after="40"/>
              <w:ind w:right="-3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52" w:leader="none"/>
              </w:tabs>
              <w:spacing w:before="60" w:after="40"/>
              <w:ind w:right="-3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52" w:leader="none"/>
              </w:tabs>
              <w:spacing w:before="60" w:after="40"/>
              <w:ind w:right="-36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,7</w:t>
            </w:r>
          </w:p>
        </w:tc>
      </w:tr>
      <w:tr>
        <w:trPr>
          <w:trHeight w:val="567" w:hRule="atLeast"/>
        </w:trPr>
        <w:tc>
          <w:tcPr>
            <w:tcW w:w="9102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decimal" w:pos="852" w:leader="none"/>
              </w:tabs>
              <w:spacing w:before="60" w:after="40"/>
              <w:ind w:left="170" w:right="-36" w:hanging="170"/>
              <w:contextualSpacing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07 №282-ФЗ «Об официальном статистическом учете и системе государственной статистики в Российской Федерации» (ст.4, п.5; ст.9, п.1)</w:t>
            </w:r>
          </w:p>
        </w:tc>
      </w:tr>
    </w:tbl>
    <w:p>
      <w:pPr>
        <w:pStyle w:val="Normal"/>
        <w:ind w:right="-2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center"/>
        <w:rPr>
          <w:b/>
          <w:b/>
          <w:sz w:val="16"/>
          <w:szCs w:val="16"/>
        </w:rPr>
      </w:pPr>
      <w:r>
        <w:rPr>
          <w:b/>
          <w:bCs/>
          <w:caps/>
          <w:sz w:val="16"/>
          <w:szCs w:val="16"/>
        </w:rPr>
        <w:t xml:space="preserve">Объем Инвестиций в основной капитал по видам экономической деятельности </w:t>
        <w:br/>
      </w:r>
      <w:r>
        <w:rPr>
          <w:b/>
          <w:sz w:val="16"/>
          <w:szCs w:val="16"/>
        </w:rPr>
        <w:t xml:space="preserve">(без субъектов малого предпринимательства и </w:t>
      </w:r>
      <w:r>
        <w:rPr>
          <w:b/>
          <w:bCs/>
          <w:sz w:val="16"/>
          <w:szCs w:val="16"/>
        </w:rPr>
        <w:t>объема инвестиций,</w:t>
        <w:br/>
        <w:t xml:space="preserve"> не наблюдаемых прямыми статистическими методами</w:t>
      </w:r>
      <w:r>
        <w:rPr>
          <w:b/>
          <w:sz w:val="16"/>
          <w:szCs w:val="16"/>
        </w:rPr>
        <w:t>)</w:t>
      </w:r>
    </w:p>
    <w:tbl>
      <w:tblPr>
        <w:tblW w:w="9074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822"/>
        <w:gridCol w:w="993"/>
        <w:gridCol w:w="1063"/>
        <w:gridCol w:w="921"/>
        <w:gridCol w:w="1275"/>
      </w:tblGrid>
      <w:tr>
        <w:trPr>
          <w:tblHeader w:val="true"/>
          <w:trHeight w:val="23" w:hRule="atLeast"/>
          <w:cantSplit w:val="true"/>
        </w:trPr>
        <w:tc>
          <w:tcPr>
            <w:tcW w:w="482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26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7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71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Январь-сентябрь </w:t>
              <w:br/>
              <w:t>2023 г.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right="-71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  <w:u w:val="single"/>
              </w:rPr>
              <w:t>Справочно</w:t>
            </w:r>
          </w:p>
          <w:p>
            <w:pPr>
              <w:pStyle w:val="Normal"/>
              <w:spacing w:before="20" w:after="20"/>
              <w:ind w:left="-57" w:right="-71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январь-сентябрь 2022 г.</w:t>
              <w:br/>
              <w:t xml:space="preserve"> в % к </w:t>
              <w:br/>
              <w:t>итогу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82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26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52" w:right="-10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млн </w:t>
              <w:br/>
              <w:t>рубле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71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 % к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57" w:right="-71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82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26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4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71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январю-сентябрю</w:t>
            </w:r>
          </w:p>
          <w:p>
            <w:pPr>
              <w:pStyle w:val="Normal"/>
              <w:spacing w:before="20" w:after="20"/>
              <w:ind w:left="-57" w:right="-71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022 г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71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тогу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57" w:right="-71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60" w:after="40"/>
              <w:rPr>
                <w:b/>
                <w:b/>
                <w:bCs/>
                <w:color w:val="000000"/>
                <w:sz w:val="16"/>
                <w:szCs w:val="16"/>
                <w:vertAlign w:val="superscript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 по обследуемым видам экономическо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b/>
                <w:b/>
                <w:bCs/>
                <w:color w:val="000000"/>
                <w:sz w:val="16"/>
                <w:szCs w:val="16"/>
                <w:vertAlign w:val="superscript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522,3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4" w:hanging="0"/>
              <w:jc w:val="both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8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176" w:hanging="0"/>
              <w:jc w:val="both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284" w:hanging="0"/>
              <w:jc w:val="both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60" w:after="40"/>
              <w:ind w:left="22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176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28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60" w:after="40"/>
              <w:ind w:left="11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сельское, лесное хозяйство, охота, </w:t>
              <w:br/>
              <w:t>рыболовство и рыбовод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9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4" w:hanging="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3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176" w:hanging="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284" w:hanging="0"/>
              <w:jc w:val="both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60" w:after="40"/>
              <w:ind w:left="22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стениеводство и животноводство, охота и предоставление </w:t>
              <w:br/>
              <w:t>соответствующих услуг в этих област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… </w:t>
            </w:r>
            <w:r>
              <w:rPr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176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… </w:t>
            </w:r>
            <w:r>
              <w:rPr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28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60" w:after="40"/>
              <w:ind w:left="22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соводство и лесозаготов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176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28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… </w:t>
            </w:r>
            <w:r>
              <w:rPr>
                <w:sz w:val="16"/>
                <w:szCs w:val="16"/>
                <w:vertAlign w:val="superscript"/>
              </w:rPr>
              <w:t>2)</w:t>
            </w:r>
          </w:p>
        </w:tc>
      </w:tr>
      <w:tr>
        <w:trPr>
          <w:trHeight w:val="23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60" w:after="40"/>
              <w:ind w:left="22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ыболовство и рыбовод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… </w:t>
            </w:r>
            <w:r>
              <w:rPr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176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… </w:t>
            </w:r>
            <w:r>
              <w:rPr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28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… </w:t>
            </w:r>
            <w:r>
              <w:rPr>
                <w:sz w:val="16"/>
                <w:szCs w:val="16"/>
                <w:vertAlign w:val="superscript"/>
              </w:rPr>
              <w:t>2)</w:t>
            </w:r>
          </w:p>
        </w:tc>
      </w:tr>
      <w:tr>
        <w:trPr>
          <w:trHeight w:val="23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60" w:after="40"/>
              <w:ind w:left="11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быча полезных ископаем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4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4" w:hanging="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7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176" w:hanging="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284" w:hanging="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60" w:after="40"/>
              <w:ind w:left="22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быча уг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–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–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176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–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28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60" w:after="40"/>
              <w:ind w:left="22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быча сырой нефти и природного газ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… </w:t>
            </w:r>
            <w:r>
              <w:rPr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176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… </w:t>
            </w:r>
            <w:r>
              <w:rPr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28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… </w:t>
            </w:r>
            <w:r>
              <w:rPr>
                <w:sz w:val="16"/>
                <w:szCs w:val="16"/>
                <w:vertAlign w:val="superscript"/>
              </w:rPr>
              <w:t>2)</w:t>
            </w:r>
          </w:p>
        </w:tc>
      </w:tr>
      <w:tr>
        <w:trPr>
          <w:trHeight w:val="23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60" w:after="40"/>
              <w:ind w:left="22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быча металлических 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–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–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176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–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28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– </w:t>
            </w:r>
          </w:p>
        </w:tc>
      </w:tr>
      <w:tr>
        <w:trPr>
          <w:trHeight w:val="23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60" w:after="40"/>
              <w:ind w:left="22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быча прочих полезных ископаем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… </w:t>
            </w:r>
            <w:r>
              <w:rPr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2,4 р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176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… </w:t>
            </w:r>
            <w:r>
              <w:rPr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28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… </w:t>
            </w:r>
            <w:r>
              <w:rPr>
                <w:sz w:val="16"/>
                <w:szCs w:val="16"/>
                <w:vertAlign w:val="superscript"/>
              </w:rPr>
              <w:t>2)</w:t>
            </w:r>
          </w:p>
        </w:tc>
      </w:tr>
      <w:tr>
        <w:trPr>
          <w:trHeight w:val="23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60" w:after="40"/>
              <w:ind w:left="22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услуг в области добычи полезных ископаем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… </w:t>
            </w:r>
            <w:r>
              <w:rPr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2,7 р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176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… </w:t>
            </w:r>
            <w:r>
              <w:rPr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28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… </w:t>
            </w:r>
            <w:r>
              <w:rPr>
                <w:sz w:val="16"/>
                <w:szCs w:val="16"/>
                <w:vertAlign w:val="superscript"/>
              </w:rPr>
              <w:t>2)</w:t>
            </w:r>
          </w:p>
        </w:tc>
      </w:tr>
      <w:tr>
        <w:trPr>
          <w:trHeight w:val="23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60" w:after="40"/>
              <w:ind w:left="11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рабатывающие произво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23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4" w:hanging="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176" w:hanging="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284" w:hanging="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6</w:t>
            </w:r>
          </w:p>
        </w:tc>
      </w:tr>
      <w:tr>
        <w:trPr>
          <w:trHeight w:val="23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60" w:after="40"/>
              <w:ind w:left="22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изводство пищевых продук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19,4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176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28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</w:tc>
      </w:tr>
      <w:tr>
        <w:trPr>
          <w:trHeight w:val="23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60" w:after="40"/>
              <w:ind w:left="22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изводство напит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58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2,8 р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176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28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60" w:after="40"/>
              <w:ind w:left="22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изводство табачных издел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–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–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176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–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28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– </w:t>
            </w:r>
          </w:p>
        </w:tc>
      </w:tr>
      <w:tr>
        <w:trPr>
          <w:trHeight w:val="23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60" w:after="40"/>
              <w:ind w:left="22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стильное производ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… </w:t>
            </w:r>
            <w:r>
              <w:rPr>
                <w:sz w:val="16"/>
                <w:szCs w:val="16"/>
                <w:vertAlign w:val="superscript"/>
              </w:rPr>
              <w:t>2)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–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… </w:t>
            </w:r>
            <w:r>
              <w:rPr>
                <w:sz w:val="16"/>
                <w:szCs w:val="16"/>
                <w:vertAlign w:val="superscript"/>
              </w:rPr>
              <w:t>2)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60" w:after="40"/>
              <w:ind w:left="22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изводство одеж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–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–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176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–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28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– </w:t>
            </w:r>
          </w:p>
        </w:tc>
      </w:tr>
      <w:tr>
        <w:trPr>
          <w:trHeight w:val="23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60" w:after="40"/>
              <w:ind w:left="22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изводство кожи и изделий из кож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–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–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176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–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28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– </w:t>
            </w:r>
          </w:p>
        </w:tc>
      </w:tr>
      <w:tr>
        <w:trPr>
          <w:trHeight w:val="23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60" w:after="40"/>
              <w:ind w:left="22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работка древесины и производство изделий из дерева и </w:t>
              <w:br/>
              <w:t xml:space="preserve">пробки, кроме мебели, производство изделий из соломки и </w:t>
              <w:br/>
              <w:t>материалов для плет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… </w:t>
            </w:r>
            <w:r>
              <w:rPr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176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… </w:t>
            </w:r>
            <w:r>
              <w:rPr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28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… </w:t>
            </w:r>
            <w:r>
              <w:rPr>
                <w:sz w:val="16"/>
                <w:szCs w:val="16"/>
                <w:vertAlign w:val="superscript"/>
              </w:rPr>
              <w:t>2)</w:t>
            </w:r>
          </w:p>
        </w:tc>
      </w:tr>
      <w:tr>
        <w:trPr>
          <w:trHeight w:val="23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60" w:after="40"/>
              <w:ind w:left="22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изводство бумаги и бумажных издел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72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176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28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60" w:after="40"/>
              <w:ind w:left="22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еятельность полиграфическая и копирование носителей </w:t>
              <w:br/>
              <w:t>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… </w:t>
            </w:r>
            <w:r>
              <w:rPr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4,4 р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176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… </w:t>
            </w:r>
            <w:r>
              <w:rPr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28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… </w:t>
            </w:r>
            <w:r>
              <w:rPr>
                <w:sz w:val="16"/>
                <w:szCs w:val="16"/>
                <w:vertAlign w:val="superscript"/>
              </w:rPr>
              <w:t>2)</w:t>
            </w:r>
          </w:p>
        </w:tc>
      </w:tr>
      <w:tr>
        <w:trPr>
          <w:trHeight w:val="23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60" w:after="40"/>
              <w:ind w:left="22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изводство кокса и нефтепродук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–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–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176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–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28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– </w:t>
            </w:r>
          </w:p>
        </w:tc>
      </w:tr>
      <w:tr>
        <w:trPr>
          <w:trHeight w:val="23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60" w:after="40"/>
              <w:ind w:left="22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изводство химических веществ и химических продук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… </w:t>
            </w:r>
            <w:r>
              <w:rPr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2,2 р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176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… </w:t>
            </w:r>
            <w:r>
              <w:rPr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28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… </w:t>
            </w:r>
            <w:r>
              <w:rPr>
                <w:sz w:val="16"/>
                <w:szCs w:val="16"/>
                <w:vertAlign w:val="superscript"/>
              </w:rPr>
              <w:t>2)</w:t>
            </w:r>
          </w:p>
        </w:tc>
      </w:tr>
      <w:tr>
        <w:trPr>
          <w:trHeight w:val="23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60" w:after="40"/>
              <w:ind w:left="22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изводство лекарственных средств и материалов, </w:t>
              <w:br/>
              <w:t>применяемых в медицинских цел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–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–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176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–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28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– </w:t>
            </w:r>
          </w:p>
        </w:tc>
      </w:tr>
      <w:tr>
        <w:trPr>
          <w:trHeight w:val="23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60" w:after="40"/>
              <w:ind w:left="22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изводство резиновых и пластмассовых издел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… </w:t>
            </w:r>
            <w:r>
              <w:rPr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176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… </w:t>
            </w:r>
            <w:r>
              <w:rPr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28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… </w:t>
            </w:r>
            <w:r>
              <w:rPr>
                <w:sz w:val="16"/>
                <w:szCs w:val="16"/>
                <w:vertAlign w:val="superscript"/>
              </w:rPr>
              <w:t>2)</w:t>
            </w:r>
          </w:p>
        </w:tc>
      </w:tr>
      <w:tr>
        <w:trPr>
          <w:trHeight w:val="23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60" w:after="40"/>
              <w:ind w:left="22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изводство прочей неметаллической минеральной проду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… </w:t>
            </w:r>
            <w:r>
              <w:rPr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7,9 р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… </w:t>
            </w:r>
            <w:r>
              <w:rPr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… </w:t>
            </w:r>
            <w:r>
              <w:rPr>
                <w:sz w:val="16"/>
                <w:szCs w:val="16"/>
                <w:vertAlign w:val="superscript"/>
              </w:rPr>
              <w:t>2)</w:t>
            </w:r>
          </w:p>
        </w:tc>
      </w:tr>
      <w:tr>
        <w:trPr>
          <w:trHeight w:val="23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60" w:after="40"/>
              <w:ind w:left="22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изводство металлургическ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… </w:t>
            </w:r>
            <w:r>
              <w:rPr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176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… </w:t>
            </w:r>
            <w:r>
              <w:rPr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28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… </w:t>
            </w:r>
            <w:r>
              <w:rPr>
                <w:sz w:val="16"/>
                <w:szCs w:val="16"/>
                <w:vertAlign w:val="superscript"/>
              </w:rPr>
              <w:t>2)</w:t>
            </w:r>
          </w:p>
        </w:tc>
      </w:tr>
      <w:tr>
        <w:trPr>
          <w:trHeight w:val="23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60" w:after="40"/>
              <w:ind w:left="22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изводство готовых металлических изделий, </w:t>
              <w:br/>
              <w:t>кроме машин и 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… </w:t>
            </w:r>
            <w:r>
              <w:rPr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2,4 р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176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… </w:t>
            </w:r>
            <w:r>
              <w:rPr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28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… </w:t>
            </w:r>
            <w:r>
              <w:rPr>
                <w:sz w:val="16"/>
                <w:szCs w:val="16"/>
                <w:vertAlign w:val="superscript"/>
              </w:rPr>
              <w:t>2)</w:t>
            </w:r>
          </w:p>
        </w:tc>
      </w:tr>
      <w:tr>
        <w:trPr>
          <w:trHeight w:val="23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60" w:after="40"/>
              <w:ind w:left="22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изводство компьютеров, электронных и оптических издел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–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–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176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–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28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– </w:t>
            </w:r>
          </w:p>
        </w:tc>
      </w:tr>
      <w:tr>
        <w:trPr>
          <w:trHeight w:val="23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60" w:after="40"/>
              <w:ind w:left="22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изводство электрического 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–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–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176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–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28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60" w:after="40"/>
              <w:ind w:left="22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изводство машин и оборудования, </w:t>
              <w:br/>
              <w:t>не включенных в другие группиров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… </w:t>
            </w:r>
            <w:r>
              <w:rPr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176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… </w:t>
            </w:r>
            <w:r>
              <w:rPr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28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… </w:t>
            </w:r>
            <w:r>
              <w:rPr>
                <w:sz w:val="16"/>
                <w:szCs w:val="16"/>
                <w:vertAlign w:val="superscript"/>
              </w:rPr>
              <w:t>2)</w:t>
            </w:r>
          </w:p>
        </w:tc>
      </w:tr>
      <w:tr>
        <w:trPr>
          <w:trHeight w:val="23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60" w:after="40"/>
              <w:ind w:left="22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изводство автотранспортных средств, </w:t>
              <w:br/>
              <w:t>прицепов и полуприцеп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–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–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176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–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28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– </w:t>
            </w:r>
          </w:p>
        </w:tc>
      </w:tr>
      <w:tr>
        <w:trPr>
          <w:trHeight w:val="23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60" w:after="40"/>
              <w:ind w:left="22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изводство прочих транспортных средств и 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–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–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176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–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28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– </w:t>
            </w:r>
          </w:p>
        </w:tc>
      </w:tr>
      <w:tr>
        <w:trPr>
          <w:trHeight w:val="23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60" w:after="40"/>
              <w:ind w:left="22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изводство меб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–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–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176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–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28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– </w:t>
            </w:r>
          </w:p>
        </w:tc>
      </w:tr>
      <w:tr>
        <w:trPr>
          <w:trHeight w:val="23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60" w:after="40"/>
              <w:ind w:left="22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изводство прочих готовых издел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–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–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–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… </w:t>
            </w:r>
            <w:r>
              <w:rPr>
                <w:sz w:val="16"/>
                <w:szCs w:val="16"/>
                <w:vertAlign w:val="superscript"/>
              </w:rPr>
              <w:t>2)</w:t>
            </w:r>
          </w:p>
        </w:tc>
      </w:tr>
      <w:tr>
        <w:trPr>
          <w:trHeight w:val="23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60" w:after="40"/>
              <w:ind w:left="22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монт и монтаж машин и 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… </w:t>
            </w:r>
            <w:r>
              <w:rPr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176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… </w:t>
            </w:r>
            <w:r>
              <w:rPr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… </w:t>
            </w:r>
            <w:r>
              <w:rPr>
                <w:sz w:val="16"/>
                <w:szCs w:val="16"/>
                <w:vertAlign w:val="superscript"/>
              </w:rPr>
              <w:t>2)</w:t>
            </w:r>
          </w:p>
        </w:tc>
      </w:tr>
      <w:tr>
        <w:trPr>
          <w:trHeight w:val="23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60" w:after="40"/>
              <w:ind w:left="11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еспечение электрической энергией, газом и паром; </w:t>
              <w:br/>
              <w:t>кондиционирование воздух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29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4" w:hanging="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9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176" w:hanging="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284" w:hanging="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,5</w:t>
            </w:r>
          </w:p>
        </w:tc>
      </w:tr>
      <w:tr>
        <w:trPr>
          <w:trHeight w:val="23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60" w:after="40"/>
              <w:ind w:left="22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еспечение электрической энергией, газом и паром; </w:t>
              <w:br/>
              <w:t>кондиционирование воздух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629,4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176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28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</w:t>
            </w:r>
          </w:p>
        </w:tc>
      </w:tr>
      <w:tr>
        <w:trPr>
          <w:trHeight w:val="23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60" w:after="40"/>
              <w:ind w:left="11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водоснабжение; водоотведение, организация сбора и </w:t>
              <w:br/>
              <w:t xml:space="preserve">утилизации отходов, деятельность по ликвидации </w:t>
              <w:br/>
              <w:t>загрязн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1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4" w:hanging="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 2,7 р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176" w:hanging="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284" w:hanging="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60" w:after="40"/>
              <w:ind w:left="22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бор, очистка и распределение в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07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60" w:after="40"/>
              <w:ind w:left="22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бор и обработка сточных в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8,9 р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176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28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… </w:t>
            </w:r>
            <w:r>
              <w:rPr>
                <w:sz w:val="16"/>
                <w:szCs w:val="16"/>
                <w:vertAlign w:val="superscript"/>
              </w:rPr>
              <w:t>2)</w:t>
            </w:r>
          </w:p>
        </w:tc>
      </w:tr>
      <w:tr>
        <w:trPr>
          <w:trHeight w:val="23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60" w:after="40"/>
              <w:ind w:left="22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бор, обработка и утилизация отходов; обработка вторичного сырь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176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28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… </w:t>
            </w:r>
            <w:r>
              <w:rPr>
                <w:sz w:val="16"/>
                <w:szCs w:val="16"/>
                <w:vertAlign w:val="superscript"/>
              </w:rPr>
              <w:t>2)</w:t>
            </w:r>
          </w:p>
        </w:tc>
      </w:tr>
      <w:tr>
        <w:trPr>
          <w:trHeight w:val="23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60" w:after="40"/>
              <w:ind w:left="22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едоставление услуг в области ликвидации последствий </w:t>
              <w:br/>
              <w:t>загрязнений и прочих услуг, связанных с удалением от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–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–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176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–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28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– </w:t>
            </w:r>
          </w:p>
        </w:tc>
      </w:tr>
      <w:tr>
        <w:trPr>
          <w:trHeight w:val="23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60" w:after="40"/>
              <w:ind w:left="11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троитель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9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4" w:hanging="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176" w:hanging="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284" w:hanging="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60" w:after="40"/>
              <w:ind w:left="22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зд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… </w:t>
            </w:r>
            <w:r>
              <w:rPr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4" w:hanging="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7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176" w:hanging="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… </w:t>
            </w:r>
            <w:r>
              <w:rPr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284" w:hanging="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… </w:t>
            </w:r>
            <w:r>
              <w:rPr>
                <w:sz w:val="16"/>
                <w:szCs w:val="16"/>
                <w:vertAlign w:val="superscript"/>
              </w:rPr>
              <w:t>2)</w:t>
            </w:r>
          </w:p>
        </w:tc>
      </w:tr>
      <w:tr>
        <w:trPr>
          <w:trHeight w:val="23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60" w:after="40"/>
              <w:ind w:left="22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инженерных сооруж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758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176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28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</w:tr>
      <w:tr>
        <w:trPr>
          <w:trHeight w:val="23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60" w:after="40"/>
              <w:ind w:left="22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боты строительные специализирован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… </w:t>
            </w:r>
            <w:r>
              <w:rPr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176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… </w:t>
            </w:r>
            <w:r>
              <w:rPr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28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… </w:t>
            </w:r>
            <w:r>
              <w:rPr>
                <w:sz w:val="16"/>
                <w:szCs w:val="16"/>
                <w:vertAlign w:val="superscript"/>
              </w:rPr>
              <w:t>2)</w:t>
            </w:r>
          </w:p>
        </w:tc>
      </w:tr>
      <w:tr>
        <w:trPr>
          <w:trHeight w:val="23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60" w:after="40"/>
              <w:ind w:left="11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b/>
                <w:b/>
                <w:bCs/>
                <w:color w:val="000000"/>
                <w:sz w:val="16"/>
                <w:szCs w:val="16"/>
                <w:vertAlign w:val="superscript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61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4" w:hanging="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 2,1 р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176" w:hanging="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284" w:hanging="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60" w:after="40"/>
              <w:ind w:left="22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орговля оптовая и розничная автотранспортными </w:t>
              <w:br/>
              <w:t>средствами и мотоциклами и их ремо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176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28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60" w:after="40"/>
              <w:ind w:left="22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рговля оптовая, кроме оптовой торговли автотранспортными средствами и мотоцикл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176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28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60" w:after="40"/>
              <w:ind w:left="22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орговля розничная, кроме торговли автотранспортными </w:t>
              <w:br/>
              <w:t>средствами и мотоцикл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2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2,7 р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176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28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60" w:after="40"/>
              <w:ind w:left="11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ранспортировка и хран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17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4" w:hanging="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176" w:hanging="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2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284" w:hanging="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,6</w:t>
            </w:r>
          </w:p>
        </w:tc>
      </w:tr>
      <w:tr>
        <w:trPr>
          <w:trHeight w:val="23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60" w:after="40"/>
              <w:ind w:left="22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ятельность сухопутного и трубопроводного транспор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… </w:t>
            </w:r>
            <w:r>
              <w:rPr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4,7 р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176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… </w:t>
            </w:r>
            <w:r>
              <w:rPr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28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… </w:t>
            </w:r>
            <w:r>
              <w:rPr>
                <w:sz w:val="16"/>
                <w:szCs w:val="16"/>
                <w:vertAlign w:val="superscript"/>
              </w:rPr>
              <w:t>2)</w:t>
            </w:r>
          </w:p>
        </w:tc>
      </w:tr>
      <w:tr>
        <w:trPr>
          <w:trHeight w:val="23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60" w:after="40"/>
              <w:ind w:left="22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ятельность водного транспор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–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–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176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–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28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– </w:t>
            </w:r>
          </w:p>
        </w:tc>
      </w:tr>
      <w:tr>
        <w:trPr>
          <w:trHeight w:val="23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60" w:after="40"/>
              <w:ind w:left="22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ятельность воздушного и космического транспор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–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–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176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–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28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– </w:t>
            </w:r>
          </w:p>
        </w:tc>
      </w:tr>
      <w:tr>
        <w:trPr>
          <w:trHeight w:val="23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60" w:after="40"/>
              <w:ind w:left="22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кладское хозяйство и вспомогательная транспортная </w:t>
              <w:br/>
              <w:t>деятель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9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176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28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7</w:t>
            </w:r>
          </w:p>
        </w:tc>
      </w:tr>
      <w:tr>
        <w:trPr>
          <w:trHeight w:val="23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60" w:after="40"/>
              <w:ind w:left="22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ятельность почтовой связи и курьерская деятель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… </w:t>
            </w:r>
            <w:r>
              <w:rPr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176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… </w:t>
            </w:r>
            <w:r>
              <w:rPr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28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… </w:t>
            </w:r>
            <w:r>
              <w:rPr>
                <w:sz w:val="16"/>
                <w:szCs w:val="16"/>
                <w:vertAlign w:val="superscript"/>
              </w:rPr>
              <w:t>2)</w:t>
            </w:r>
          </w:p>
        </w:tc>
      </w:tr>
      <w:tr>
        <w:trPr>
          <w:trHeight w:val="23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60" w:after="40"/>
              <w:ind w:left="11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деятельность гостиниц и предприятий общественного </w:t>
              <w:br/>
              <w:t>пит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4" w:hanging="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 16,4 р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176" w:hanging="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284" w:hanging="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60" w:after="40"/>
              <w:ind w:left="22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еятельность по предоставлению мест для временного </w:t>
              <w:br/>
              <w:t>прожи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… </w:t>
            </w:r>
            <w:r>
              <w:rPr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5,0 р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176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… </w:t>
            </w:r>
            <w:r>
              <w:rPr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28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… </w:t>
            </w:r>
            <w:r>
              <w:rPr>
                <w:sz w:val="16"/>
                <w:szCs w:val="16"/>
                <w:vertAlign w:val="superscript"/>
              </w:rPr>
              <w:t>2)</w:t>
            </w:r>
          </w:p>
        </w:tc>
      </w:tr>
      <w:tr>
        <w:trPr>
          <w:trHeight w:val="23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60" w:after="40"/>
              <w:ind w:left="22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ятельность по предоставлению продуктов питания и напит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… </w:t>
            </w:r>
            <w:r>
              <w:rPr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16,7 р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176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… </w:t>
            </w:r>
            <w:r>
              <w:rPr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28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… </w:t>
            </w:r>
            <w:r>
              <w:rPr>
                <w:sz w:val="16"/>
                <w:szCs w:val="16"/>
                <w:vertAlign w:val="superscript"/>
              </w:rPr>
              <w:t>2)</w:t>
            </w:r>
          </w:p>
        </w:tc>
      </w:tr>
      <w:tr>
        <w:trPr>
          <w:trHeight w:val="23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60" w:after="40"/>
              <w:ind w:left="11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еятельность в области информации и связ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236,1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4" w:hanging="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176" w:hanging="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284" w:hanging="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60" w:after="40"/>
              <w:ind w:left="22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ятельность издательс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5,3 р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176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28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… </w:t>
            </w:r>
            <w:r>
              <w:rPr>
                <w:sz w:val="16"/>
                <w:szCs w:val="16"/>
                <w:vertAlign w:val="superscript"/>
              </w:rPr>
              <w:t>2)</w:t>
            </w:r>
          </w:p>
        </w:tc>
      </w:tr>
      <w:tr>
        <w:trPr>
          <w:trHeight w:val="23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60" w:after="40"/>
              <w:ind w:left="22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изводство кинофильмов, видеофильмов и телевизионных программ, издание звукозаписей и н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… </w:t>
            </w:r>
            <w:r>
              <w:rPr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1,8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176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… </w:t>
            </w:r>
            <w:r>
              <w:rPr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28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… </w:t>
            </w:r>
            <w:r>
              <w:rPr>
                <w:sz w:val="16"/>
                <w:szCs w:val="16"/>
                <w:vertAlign w:val="superscript"/>
              </w:rPr>
              <w:t>2)</w:t>
            </w:r>
          </w:p>
        </w:tc>
      </w:tr>
      <w:tr>
        <w:trPr>
          <w:trHeight w:val="23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60" w:after="40"/>
              <w:ind w:left="22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ятельность в области телевизионного и радиовещ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… </w:t>
            </w:r>
            <w:r>
              <w:rPr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176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… </w:t>
            </w:r>
            <w:r>
              <w:rPr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28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… </w:t>
            </w:r>
            <w:r>
              <w:rPr>
                <w:sz w:val="16"/>
                <w:szCs w:val="16"/>
                <w:vertAlign w:val="superscript"/>
              </w:rPr>
              <w:t>2)</w:t>
            </w:r>
          </w:p>
        </w:tc>
      </w:tr>
      <w:tr>
        <w:trPr>
          <w:trHeight w:val="23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60" w:after="40"/>
              <w:ind w:left="22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ятельность в сфере телекоммуник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97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176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28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60" w:after="40"/>
              <w:ind w:left="22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компьютерного программного обеспечения,</w:t>
              <w:br/>
              <w:t>консультационные услуги в данной области и другие</w:t>
              <w:br/>
              <w:t>сопутствующие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… </w:t>
            </w:r>
            <w:r>
              <w:rPr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–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176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… </w:t>
            </w:r>
            <w:r>
              <w:rPr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28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60" w:after="40"/>
              <w:ind w:left="22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ятельность в области информационных технолог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176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28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60" w:after="40"/>
              <w:ind w:left="11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еятельность финансовая и страхо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4" w:hanging="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176" w:hanging="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284" w:hanging="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60" w:after="40"/>
              <w:ind w:left="22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еятельность по предоставлению финансовых услуг, </w:t>
              <w:br/>
              <w:t>кроме услуг по страхованию и пенсионному обеспеч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… </w:t>
            </w:r>
            <w:r>
              <w:rPr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176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… </w:t>
            </w:r>
            <w:r>
              <w:rPr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28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… </w:t>
            </w:r>
            <w:r>
              <w:rPr>
                <w:sz w:val="16"/>
                <w:szCs w:val="16"/>
                <w:vertAlign w:val="superscript"/>
              </w:rPr>
              <w:t>2)</w:t>
            </w:r>
          </w:p>
        </w:tc>
      </w:tr>
      <w:tr>
        <w:trPr>
          <w:trHeight w:val="23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60" w:after="40"/>
              <w:ind w:left="22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ахование, перестрахование, деятельность негосударственных пенсионных фондов, кроме обязательного социального</w:t>
              <w:br/>
              <w:t>обеспе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… </w:t>
            </w:r>
            <w:r>
              <w:rPr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2,3 р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176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… </w:t>
            </w:r>
            <w:r>
              <w:rPr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28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… </w:t>
            </w:r>
            <w:r>
              <w:rPr>
                <w:sz w:val="16"/>
                <w:szCs w:val="16"/>
                <w:vertAlign w:val="superscript"/>
              </w:rPr>
              <w:t>2)</w:t>
            </w:r>
          </w:p>
        </w:tc>
      </w:tr>
      <w:tr>
        <w:trPr>
          <w:trHeight w:val="23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60" w:after="40"/>
              <w:ind w:left="22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ятельность вспомогательная в сфере финансовых услуг</w:t>
              <w:br/>
              <w:t>и страх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–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176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28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60" w:after="40"/>
              <w:ind w:left="11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еятельность по операциям с недвижимым имуществ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293,2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4" w:hanging="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176" w:hanging="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284" w:hanging="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,5</w:t>
            </w:r>
          </w:p>
        </w:tc>
      </w:tr>
      <w:tr>
        <w:trPr>
          <w:trHeight w:val="23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60" w:after="40"/>
              <w:ind w:left="22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ерации с недвижимым имуществ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93,2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176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28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4,5 </w:t>
            </w:r>
          </w:p>
        </w:tc>
      </w:tr>
      <w:tr>
        <w:trPr>
          <w:trHeight w:val="23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60" w:after="40"/>
              <w:ind w:left="11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еятельность профессиональная, научная и техничес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4" w:hanging="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176" w:hanging="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284" w:hanging="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60" w:after="40"/>
              <w:ind w:left="22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ятельность в области права и бухгалтерского уч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2,1 р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176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28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60" w:after="40"/>
              <w:ind w:left="22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ятельность головных офисов; консультирование по вопросам 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… </w:t>
            </w:r>
            <w:r>
              <w:rPr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176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… </w:t>
            </w:r>
            <w:r>
              <w:rPr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28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60" w:after="40"/>
              <w:ind w:left="22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ятельность в области архитектуры и инженерно-технического проектирования; технических испытаний, исследований и</w:t>
              <w:br/>
              <w:t>анализ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15,6 р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176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28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… </w:t>
            </w:r>
            <w:r>
              <w:rPr>
                <w:sz w:val="16"/>
                <w:szCs w:val="16"/>
                <w:vertAlign w:val="superscript"/>
              </w:rPr>
              <w:t>2)</w:t>
            </w:r>
          </w:p>
        </w:tc>
      </w:tr>
      <w:tr>
        <w:trPr>
          <w:trHeight w:val="23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60" w:after="40"/>
              <w:ind w:left="22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учные исследования и разработ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6,9 р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176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28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60" w:after="40"/>
              <w:ind w:left="22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ятельность рекламная и исследование конъюнктуры рын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… </w:t>
            </w:r>
            <w:r>
              <w:rPr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8,4 р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… </w:t>
            </w:r>
            <w:r>
              <w:rPr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… </w:t>
            </w:r>
            <w:r>
              <w:rPr>
                <w:sz w:val="16"/>
                <w:szCs w:val="16"/>
                <w:vertAlign w:val="superscript"/>
              </w:rPr>
              <w:t>2)</w:t>
            </w:r>
          </w:p>
        </w:tc>
      </w:tr>
      <w:tr>
        <w:trPr>
          <w:trHeight w:val="23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60" w:after="40"/>
              <w:ind w:left="22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ятельность профессиональная научная и техническая проч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–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4" w:hanging="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–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176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–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28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– </w:t>
            </w:r>
          </w:p>
        </w:tc>
      </w:tr>
      <w:tr>
        <w:trPr>
          <w:trHeight w:val="23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60" w:after="40"/>
              <w:ind w:left="22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ятельность ветеринар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4" w:hanging="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8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176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28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60" w:after="40"/>
              <w:ind w:left="11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деятельность административная и сопутствующие </w:t>
              <w:br/>
              <w:t>дополнительные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left="-109" w:right="-36" w:hanging="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 3,2 р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176" w:hanging="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284" w:hanging="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60" w:after="40"/>
              <w:ind w:left="22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енда и лизин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4" w:hanging="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–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176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–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28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– </w:t>
            </w:r>
          </w:p>
        </w:tc>
      </w:tr>
      <w:tr>
        <w:trPr>
          <w:trHeight w:val="23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60" w:after="40"/>
              <w:ind w:left="22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ятельность по трудоустройству и подбору персон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… </w:t>
            </w:r>
            <w:r>
              <w:rPr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… </w:t>
            </w:r>
            <w:r>
              <w:rPr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60" w:after="40"/>
              <w:ind w:left="22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ятельность туристических агентств и прочих организаций, предоставляющих услуги в сфере туриз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… </w:t>
            </w:r>
            <w:r>
              <w:rPr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176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… </w:t>
            </w:r>
            <w:r>
              <w:rPr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28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… </w:t>
            </w:r>
            <w:r>
              <w:rPr>
                <w:sz w:val="16"/>
                <w:szCs w:val="16"/>
                <w:vertAlign w:val="superscript"/>
              </w:rPr>
              <w:t>2)</w:t>
            </w:r>
          </w:p>
        </w:tc>
      </w:tr>
      <w:tr>
        <w:trPr>
          <w:trHeight w:val="23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60" w:after="40"/>
              <w:ind w:left="22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еятельность по обеспечению безопасности и проведению </w:t>
              <w:br/>
              <w:t>расслед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… </w:t>
            </w:r>
            <w:r>
              <w:rPr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3,6 р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… </w:t>
            </w:r>
            <w:r>
              <w:rPr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28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… </w:t>
            </w:r>
            <w:r>
              <w:rPr>
                <w:sz w:val="16"/>
                <w:szCs w:val="16"/>
                <w:vertAlign w:val="superscript"/>
              </w:rPr>
              <w:t>2)</w:t>
            </w:r>
          </w:p>
        </w:tc>
      </w:tr>
      <w:tr>
        <w:trPr>
          <w:trHeight w:val="23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60" w:after="40"/>
              <w:ind w:left="22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ятельность по обслуживанию зданий и территор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4" w:hanging="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 2,9 р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176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28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60" w:after="40"/>
              <w:ind w:left="22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еятельность административно-хозяйственная, вспомогательная деятельность по обеспечению функционирования организации, деятельность по предоставлению прочих вспомогательных </w:t>
              <w:br/>
              <w:t>услуг для бизне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4" w:hanging="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 221,8 р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176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28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60" w:after="40"/>
              <w:ind w:left="11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государственное управление и обеспечение военной </w:t>
              <w:br/>
              <w:t>безопасности; социальное обеспе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5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4" w:hanging="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 2,2 р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176" w:hanging="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284" w:hanging="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,9 </w:t>
            </w:r>
          </w:p>
        </w:tc>
      </w:tr>
      <w:tr>
        <w:trPr>
          <w:trHeight w:val="23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60" w:after="40"/>
              <w:ind w:left="22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ятельность органов государственного управления по</w:t>
              <w:br/>
              <w:t>обеспечению военной безопасности, обязательному</w:t>
              <w:br/>
              <w:t>социальному обеспеч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2,2 р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176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28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9 </w:t>
            </w:r>
          </w:p>
        </w:tc>
      </w:tr>
      <w:tr>
        <w:trPr>
          <w:trHeight w:val="23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60" w:after="40"/>
              <w:ind w:left="11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1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4" w:hanging="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176" w:hanging="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284" w:hanging="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,8</w:t>
            </w:r>
          </w:p>
        </w:tc>
      </w:tr>
      <w:tr>
        <w:trPr>
          <w:trHeight w:val="23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60" w:after="40"/>
              <w:ind w:left="22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1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176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28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</w:t>
            </w:r>
          </w:p>
        </w:tc>
      </w:tr>
      <w:tr>
        <w:trPr>
          <w:trHeight w:val="23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60" w:after="40"/>
              <w:ind w:left="11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еятельность в области здравоохранения и социальных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b/>
                <w:b/>
                <w:bCs/>
                <w:color w:val="000000"/>
                <w:sz w:val="16"/>
                <w:szCs w:val="16"/>
                <w:vertAlign w:val="superscript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04,7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4" w:hanging="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8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176" w:hanging="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284" w:hanging="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60" w:after="40"/>
              <w:ind w:left="22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ятельность в области здравоохра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0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176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28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60" w:after="40"/>
              <w:ind w:left="22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ятельность по уходу с обеспечением прожи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176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28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60" w:after="40"/>
              <w:ind w:left="22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оциальных услуг без обеспечения прожи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176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28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60" w:after="40"/>
              <w:ind w:left="11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деятельность в области культуры, спорта, организации </w:t>
              <w:br/>
              <w:t>досуга и развлеч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38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4" w:hanging="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 4,5 р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176" w:hanging="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284" w:hanging="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60" w:after="40"/>
              <w:ind w:left="22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ятельность творческая, деятельность в области искусства и организации развлеч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176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28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… </w:t>
            </w:r>
            <w:r>
              <w:rPr>
                <w:sz w:val="16"/>
                <w:szCs w:val="16"/>
                <w:vertAlign w:val="superscript"/>
              </w:rPr>
              <w:t>2)</w:t>
            </w:r>
          </w:p>
        </w:tc>
      </w:tr>
      <w:tr>
        <w:trPr>
          <w:trHeight w:val="23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60" w:after="40"/>
              <w:ind w:left="22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ятельность библиотек, архивов, музеев и прочих объектов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176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28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60" w:after="40"/>
              <w:ind w:left="22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еятельность по организации и проведению азартных игр и </w:t>
              <w:br/>
              <w:t>заключению пари, по организации и проведению лотер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–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176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28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… </w:t>
            </w:r>
            <w:r>
              <w:rPr>
                <w:sz w:val="16"/>
                <w:szCs w:val="16"/>
                <w:vertAlign w:val="superscript"/>
              </w:rPr>
              <w:t>2)</w:t>
            </w:r>
          </w:p>
        </w:tc>
      </w:tr>
      <w:tr>
        <w:trPr>
          <w:trHeight w:val="311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60" w:after="40"/>
              <w:ind w:left="22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ятельность в области спорта, отдыха и развлеч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16,4 р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176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28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287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60" w:after="40"/>
              <w:ind w:left="11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редоставление прочих видов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4" w:hanging="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–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176" w:hanging="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284" w:hanging="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>
          <w:trHeight w:val="277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60" w:after="40"/>
              <w:ind w:left="22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ятельность обществен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–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176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28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>
          <w:trHeight w:val="277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60" w:after="40"/>
              <w:ind w:left="22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монт компьютеров, предметов личного потребления и </w:t>
              <w:br/>
              <w:t>хозяйственно-бытового назна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28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28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28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>
          <w:trHeight w:val="277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60" w:after="40"/>
              <w:ind w:left="22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ятельность по предоставлению прочих персональных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3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176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60" w:after="40"/>
              <w:ind w:right="28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7" w:hRule="atLeast"/>
          <w:cantSplit w:val="true"/>
        </w:trPr>
        <w:tc>
          <w:tcPr>
            <w:tcW w:w="9074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60" w:after="0"/>
              <w:ind w:left="170" w:right="284" w:hanging="17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езначительное расхождение между итогом и суммой слагаемых объясняется округлением данных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decimal" w:pos="601" w:leader="none"/>
              </w:tabs>
              <w:ind w:left="170" w:right="284" w:hanging="170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07 №282-ФЗ «Об официальном статистическом учете и системе государственной статистики в Российской Федерации» (ст.4, п.5; ст.9, п.1).</w:t>
            </w:r>
          </w:p>
        </w:tc>
      </w:tr>
    </w:tbl>
    <w:p>
      <w:pPr>
        <w:pStyle w:val="Normal"/>
        <w:spacing w:before="120" w:after="120"/>
        <w:ind w:right="-2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ind w:left="720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 Unicode MS">
    <w:charset w:val="00"/>
    <w:family w:val="swiss"/>
    <w:pitch w:val="variable"/>
  </w:font>
  <w:font w:name="JournalRub">
    <w:altName w:val="Arial"/>
    <w:charset w:val="00"/>
    <w:family w:val="swiss"/>
    <w:pitch w:val="default"/>
  </w:font>
  <w:font w:name="ACSRS">
    <w:altName w:val="Times New Roman"/>
    <w:charset w:val="00"/>
    <w:family w:val="auto"/>
    <w:pitch w:val="variable"/>
  </w:font>
  <w:font w:name="MS Sans Serif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OfficinaSansCTT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70" w:hanging="170"/>
      </w:pPr>
      <w:rPr>
        <w:i/>
        <w:iCs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1"/>
        </w:tabs>
        <w:ind w:left="721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081"/>
        </w:tabs>
        <w:ind w:left="108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1"/>
        </w:tabs>
        <w:ind w:left="1801" w:hanging="180"/>
      </w:pPr>
    </w:lvl>
    <w:lvl w:ilvl="3">
      <w:start w:val="1"/>
      <w:numFmt w:val="decimal"/>
      <w:lvlText w:val="%4."/>
      <w:lvlJc w:val="left"/>
      <w:pPr>
        <w:tabs>
          <w:tab w:val="num" w:pos="2521"/>
        </w:tabs>
        <w:ind w:left="2521" w:hanging="360"/>
      </w:pPr>
    </w:lvl>
    <w:lvl w:ilvl="4">
      <w:start w:val="1"/>
      <w:numFmt w:val="lowerLetter"/>
      <w:lvlText w:val="%5."/>
      <w:lvlJc w:val="left"/>
      <w:pPr>
        <w:tabs>
          <w:tab w:val="num" w:pos="3241"/>
        </w:tabs>
        <w:ind w:left="3241" w:hanging="360"/>
      </w:pPr>
    </w:lvl>
    <w:lvl w:ilvl="5">
      <w:start w:val="1"/>
      <w:numFmt w:val="lowerRoman"/>
      <w:lvlText w:val="%6."/>
      <w:lvlJc w:val="right"/>
      <w:pPr>
        <w:tabs>
          <w:tab w:val="num" w:pos="3961"/>
        </w:tabs>
        <w:ind w:left="3961" w:hanging="180"/>
      </w:pPr>
    </w:lvl>
    <w:lvl w:ilvl="6">
      <w:start w:val="1"/>
      <w:numFmt w:val="decimal"/>
      <w:lvlText w:val="%7."/>
      <w:lvlJc w:val="left"/>
      <w:pPr>
        <w:tabs>
          <w:tab w:val="num" w:pos="4681"/>
        </w:tabs>
        <w:ind w:left="4681" w:hanging="360"/>
      </w:pPr>
    </w:lvl>
    <w:lvl w:ilvl="7">
      <w:start w:val="1"/>
      <w:numFmt w:val="lowerLetter"/>
      <w:lvlText w:val="%8."/>
      <w:lvlJc w:val="left"/>
      <w:pPr>
        <w:tabs>
          <w:tab w:val="num" w:pos="5401"/>
        </w:tabs>
        <w:ind w:left="5401" w:hanging="360"/>
      </w:pPr>
    </w:lvl>
    <w:lvl w:ilvl="8">
      <w:start w:val="1"/>
      <w:numFmt w:val="lowerRoman"/>
      <w:lvlText w:val="%9."/>
      <w:lvlJc w:val="right"/>
      <w:pPr>
        <w:tabs>
          <w:tab w:val="num" w:pos="6121"/>
        </w:tabs>
        <w:ind w:left="6121" w:hanging="180"/>
      </w:pPr>
    </w:lvl>
  </w:abstractNum>
  <w:abstractNum w:abstractNumId="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70" w:hanging="170"/>
      </w:pPr>
      <w:rPr>
        <w:i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70" w:hanging="170"/>
      </w:pPr>
      <w:rPr>
        <w:spacing w:val="0"/>
        <w:i/>
        <w:b w:val="false"/>
        <w:kern w:val="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180"/>
      <w:jc w:val="center"/>
      <w:outlineLvl w:val="1"/>
    </w:pPr>
    <w:rPr>
      <w:i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60" w:before="240" w:after="0"/>
      <w:ind w:right="-113" w:hanging="0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80" w:before="240" w:after="0"/>
      <w:ind w:left="-57" w:right="-57" w:hanging="0"/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thickThinSmallGap" w:sz="24" w:space="1" w:color="000000"/>
        <w:bottom w:val="thickThinSmallGap" w:sz="24" w:space="1" w:color="000000"/>
      </w:pBdr>
      <w:shd w:fill="FFFFFF" w:val="clear"/>
      <w:jc w:val="center"/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0"/>
        <w:numId w:val="3"/>
      </w:numPr>
      <w:jc w:val="both"/>
      <w:outlineLvl w:val="6"/>
    </w:pPr>
    <w:rPr>
      <w:b/>
      <w:bCs/>
      <w:i/>
      <w:iCs/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ap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ind w:firstLine="709"/>
      <w:jc w:val="center"/>
      <w:outlineLvl w:val="8"/>
    </w:pPr>
    <w:rPr>
      <w:b/>
      <w:bCs/>
      <w:caps/>
      <w:sz w:val="16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b w:val="false"/>
      <w:i/>
    </w:rPr>
  </w:style>
  <w:style w:type="character" w:styleId="WW8Num3z0">
    <w:name w:val="WW8Num3z0"/>
    <w:qFormat/>
    <w:rPr>
      <w:i/>
      <w:spacing w:val="0"/>
      <w:kern w:val="0"/>
    </w:rPr>
  </w:style>
  <w:style w:type="character" w:styleId="WW8Num4z0">
    <w:name w:val="WW8Num4z0"/>
    <w:qFormat/>
    <w:rPr>
      <w:i/>
      <w:iCs w:val="false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spacing w:val="0"/>
      <w:kern w:val="0"/>
    </w:rPr>
  </w:style>
  <w:style w:type="character" w:styleId="WW8Num7z0">
    <w:name w:val="WW8Num7z0"/>
    <w:qFormat/>
    <w:rPr>
      <w:i/>
      <w:iCs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/>
      <w:iCs/>
    </w:rPr>
  </w:style>
  <w:style w:type="character" w:styleId="WW8Num10z0">
    <w:name w:val="WW8Num10z0"/>
    <w:qFormat/>
    <w:rPr>
      <w:i/>
      <w:spacing w:val="0"/>
      <w:kern w:val="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  <w:spacing w:val="0"/>
      <w:kern w:val="0"/>
    </w:rPr>
  </w:style>
  <w:style w:type="character" w:styleId="WW8Num14z0">
    <w:name w:val="WW8Num14z0"/>
    <w:qFormat/>
    <w:rPr>
      <w:i/>
      <w:spacing w:val="0"/>
      <w:kern w:val="0"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rFonts w:eastAsia="Arial Unicode MS"/>
      <w:i/>
      <w:position w:val="0"/>
      <w:sz w:val="24"/>
      <w:vertAlign w:val="baseline"/>
    </w:rPr>
  </w:style>
  <w:style w:type="character" w:styleId="WW8Num18z0">
    <w:name w:val="WW8Num18z0"/>
    <w:qFormat/>
    <w:rPr>
      <w:i/>
      <w:iCs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  <w:spacing w:val="-20"/>
      <w:kern w:val="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  <w:spacing w:val="0"/>
      <w:kern w:val="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/>
    </w:rPr>
  </w:style>
  <w:style w:type="character" w:styleId="WW8Num25z0">
    <w:name w:val="WW8Num25z0"/>
    <w:qFormat/>
    <w:rPr>
      <w:rFonts w:eastAsia="Arial Unicode MS"/>
      <w:i/>
      <w:position w:val="0"/>
      <w:sz w:val="20"/>
      <w:sz w:val="20"/>
      <w:vertAlign w:val="baseline"/>
    </w:rPr>
  </w:style>
  <w:style w:type="character" w:styleId="WW8Num26z0">
    <w:name w:val="WW8Num26z0"/>
    <w:qFormat/>
    <w:rPr>
      <w:b w:val="false"/>
      <w:i/>
      <w:color w:val="000000"/>
      <w:sz w:val="16"/>
      <w:szCs w:val="16"/>
    </w:rPr>
  </w:style>
  <w:style w:type="character" w:styleId="WW8Num27z0">
    <w:name w:val="WW8Num27z0"/>
    <w:qFormat/>
    <w:rPr>
      <w:rFonts w:eastAsia="Arial Unicode MS"/>
      <w:i/>
      <w:position w:val="0"/>
      <w:sz w:val="24"/>
      <w:vertAlign w:val="baseline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b w:val="false"/>
      <w:bCs/>
      <w:i/>
      <w:spacing w:val="0"/>
      <w:kern w:val="0"/>
    </w:rPr>
  </w:style>
  <w:style w:type="character" w:styleId="WW8Num30z0">
    <w:name w:val="WW8Num30z0"/>
    <w:qFormat/>
    <w:rPr>
      <w:i/>
      <w:spacing w:val="0"/>
      <w:kern w:val="0"/>
    </w:rPr>
  </w:style>
  <w:style w:type="character" w:styleId="WW8Num31z0">
    <w:name w:val="WW8Num31z0"/>
    <w:qFormat/>
    <w:rPr>
      <w:i/>
      <w:spacing w:val="0"/>
      <w:kern w:val="0"/>
    </w:rPr>
  </w:style>
  <w:style w:type="character" w:styleId="WW8Num32z0">
    <w:name w:val="WW8Num32z0"/>
    <w:qFormat/>
    <w:rPr>
      <w:b w:val="false"/>
      <w:i/>
      <w:position w:val="0"/>
      <w:sz w:val="24"/>
      <w:vertAlign w:val="baseline"/>
    </w:rPr>
  </w:style>
  <w:style w:type="character" w:styleId="WW8Num33z0">
    <w:name w:val="WW8Num33z0"/>
    <w:qFormat/>
    <w:rPr>
      <w:i/>
      <w:iCs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  <w:spacing w:val="0"/>
      <w:kern w:val="0"/>
    </w:rPr>
  </w:style>
  <w:style w:type="character" w:styleId="WW8Num36z0">
    <w:name w:val="WW8Num36z0"/>
    <w:qFormat/>
    <w:rPr>
      <w:b w:val="false"/>
      <w:i/>
      <w:position w:val="0"/>
      <w:sz w:val="24"/>
      <w:vertAlign w:val="baseline"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>
      <w:i/>
      <w:spacing w:val="0"/>
      <w:kern w:val="0"/>
    </w:rPr>
  </w:style>
  <w:style w:type="character" w:styleId="WW8Num40z0">
    <w:name w:val="WW8Num40z0"/>
    <w:qFormat/>
    <w:rPr>
      <w:i/>
      <w:sz w:val="18"/>
      <w:szCs w:val="20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i/>
      <w:position w:val="0"/>
      <w:sz w:val="16"/>
      <w:sz w:val="16"/>
      <w:szCs w:val="16"/>
      <w:vertAlign w:val="baseline"/>
    </w:rPr>
  </w:style>
  <w:style w:type="character" w:styleId="WW8Num43z0">
    <w:name w:val="WW8Num43z0"/>
    <w:qFormat/>
    <w:rPr>
      <w:b w:val="false"/>
      <w:i/>
      <w:position w:val="0"/>
      <w:sz w:val="24"/>
      <w:vertAlign w:val="baseline"/>
    </w:rPr>
  </w:style>
  <w:style w:type="character" w:styleId="WW8Num44z0">
    <w:name w:val="WW8Num44z0"/>
    <w:qFormat/>
    <w:rPr>
      <w:i/>
      <w:spacing w:val="0"/>
      <w:kern w:val="0"/>
    </w:rPr>
  </w:style>
  <w:style w:type="character" w:styleId="WW8Num45z0">
    <w:name w:val="WW8Num45z0"/>
    <w:qFormat/>
    <w:rPr>
      <w:i/>
    </w:rPr>
  </w:style>
  <w:style w:type="character" w:styleId="WW8Num46z0">
    <w:name w:val="WW8Num46z0"/>
    <w:qFormat/>
    <w:rPr>
      <w:i/>
      <w:color w:val="000000"/>
      <w:sz w:val="16"/>
      <w:szCs w:val="16"/>
    </w:rPr>
  </w:style>
  <w:style w:type="character" w:styleId="WW8Num47z0">
    <w:name w:val="WW8Num47z0"/>
    <w:qFormat/>
    <w:rPr>
      <w:sz w:val="20"/>
      <w:szCs w:val="20"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7z3">
    <w:name w:val="WW8Num47z3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i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i/>
      <w:spacing w:val="0"/>
      <w:kern w:val="0"/>
    </w:rPr>
  </w:style>
  <w:style w:type="character" w:styleId="WW8Num52z0">
    <w:name w:val="WW8Num52z0"/>
    <w:qFormat/>
    <w:rPr>
      <w:i/>
    </w:rPr>
  </w:style>
  <w:style w:type="character" w:styleId="WW8Num53z0">
    <w:name w:val="WW8Num53z0"/>
    <w:qFormat/>
    <w:rPr>
      <w:i/>
    </w:rPr>
  </w:style>
  <w:style w:type="character" w:styleId="WW8Num54z0">
    <w:name w:val="WW8Num54z0"/>
    <w:qFormat/>
    <w:rPr>
      <w:i/>
    </w:rPr>
  </w:style>
  <w:style w:type="character" w:styleId="WW8Num55z0">
    <w:name w:val="WW8Num55z0"/>
    <w:qFormat/>
    <w:rPr>
      <w:b/>
    </w:rPr>
  </w:style>
  <w:style w:type="character" w:styleId="WW8Num55z2">
    <w:name w:val="WW8Num55z2"/>
    <w:qFormat/>
    <w:rPr/>
  </w:style>
  <w:style w:type="character" w:styleId="WW8Num56z0">
    <w:name w:val="WW8Num56z0"/>
    <w:qFormat/>
    <w:rPr>
      <w:i/>
      <w:position w:val="0"/>
      <w:sz w:val="16"/>
      <w:sz w:val="16"/>
      <w:szCs w:val="16"/>
      <w:vertAlign w:val="baseline"/>
    </w:rPr>
  </w:style>
  <w:style w:type="character" w:styleId="WW8Num57z0">
    <w:name w:val="WW8Num57z0"/>
    <w:qFormat/>
    <w:rPr>
      <w:b/>
    </w:rPr>
  </w:style>
  <w:style w:type="character" w:styleId="WW8Num57z1">
    <w:name w:val="WW8Num57z1"/>
    <w:qFormat/>
    <w:rPr/>
  </w:style>
  <w:style w:type="character" w:styleId="WW8Num58z0">
    <w:name w:val="WW8Num58z0"/>
    <w:qFormat/>
    <w:rPr>
      <w:b/>
      <w:i w:val="false"/>
    </w:rPr>
  </w:style>
  <w:style w:type="character" w:styleId="WW8Num59z0">
    <w:name w:val="WW8Num59z0"/>
    <w:qFormat/>
    <w:rPr>
      <w:i/>
      <w:color w:val="000000"/>
      <w:sz w:val="16"/>
      <w:szCs w:val="16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  <w:i/>
      <w:spacing w:val="0"/>
      <w:kern w:val="0"/>
    </w:rPr>
  </w:style>
  <w:style w:type="character" w:styleId="WW8Num62z0">
    <w:name w:val="WW8Num62z0"/>
    <w:qFormat/>
    <w:rPr>
      <w:i/>
      <w:position w:val="0"/>
      <w:sz w:val="16"/>
      <w:sz w:val="16"/>
      <w:szCs w:val="16"/>
      <w:vertAlign w:val="baseline"/>
    </w:rPr>
  </w:style>
  <w:style w:type="character" w:styleId="WW8Num63z0">
    <w:name w:val="WW8Num63z0"/>
    <w:qFormat/>
    <w:rPr>
      <w:i/>
      <w:iCs/>
    </w:rPr>
  </w:style>
  <w:style w:type="character" w:styleId="WW8Num64z0">
    <w:name w:val="WW8Num64z0"/>
    <w:qFormat/>
    <w:rPr>
      <w:i/>
      <w:color w:val="000000"/>
    </w:rPr>
  </w:style>
  <w:style w:type="character" w:styleId="WW8Num65z0">
    <w:name w:val="WW8Num65z0"/>
    <w:qFormat/>
    <w:rPr>
      <w:i/>
      <w:iCs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i/>
      <w:iCs/>
    </w:rPr>
  </w:style>
  <w:style w:type="character" w:styleId="WW8Num69z0">
    <w:name w:val="WW8Num69z0"/>
    <w:qFormat/>
    <w:rPr>
      <w:i/>
      <w:spacing w:val="0"/>
      <w:kern w:val="0"/>
    </w:rPr>
  </w:style>
  <w:style w:type="character" w:styleId="WW8Num70z0">
    <w:name w:val="WW8Num70z0"/>
    <w:qFormat/>
    <w:rPr>
      <w:i/>
      <w:spacing w:val="0"/>
      <w:kern w:val="0"/>
    </w:rPr>
  </w:style>
  <w:style w:type="character" w:styleId="WW8Num71z0">
    <w:name w:val="WW8Num71z0"/>
    <w:qFormat/>
    <w:rPr>
      <w:i/>
    </w:rPr>
  </w:style>
  <w:style w:type="character" w:styleId="WW8Num72z0">
    <w:name w:val="WW8Num72z0"/>
    <w:qFormat/>
    <w:rPr>
      <w:i/>
      <w:color w:val="000000"/>
      <w:sz w:val="16"/>
      <w:szCs w:val="16"/>
    </w:rPr>
  </w:style>
  <w:style w:type="character" w:styleId="WW8Num73z0">
    <w:name w:val="WW8Num73z0"/>
    <w:qFormat/>
    <w:rPr>
      <w:i/>
    </w:rPr>
  </w:style>
  <w:style w:type="character" w:styleId="WW8Num74z0">
    <w:name w:val="WW8Num74z0"/>
    <w:qFormat/>
    <w:rPr>
      <w:i/>
    </w:rPr>
  </w:style>
  <w:style w:type="character" w:styleId="WW8Num75z0">
    <w:name w:val="WW8Num75z0"/>
    <w:qFormat/>
    <w:rPr>
      <w:b w:val="false"/>
      <w:i/>
    </w:rPr>
  </w:style>
  <w:style w:type="character" w:styleId="WW8Num76z0">
    <w:name w:val="WW8Num76z0"/>
    <w:qFormat/>
    <w:rPr>
      <w:i/>
      <w:spacing w:val="0"/>
      <w:kern w:val="0"/>
    </w:rPr>
  </w:style>
  <w:style w:type="character" w:styleId="WW8Num77z0">
    <w:name w:val="WW8Num77z0"/>
    <w:qFormat/>
    <w:rPr>
      <w:i/>
      <w:spacing w:val="0"/>
      <w:kern w:val="0"/>
      <w:sz w:val="20"/>
      <w:szCs w:val="20"/>
    </w:rPr>
  </w:style>
  <w:style w:type="character" w:styleId="WW8Num78z0">
    <w:name w:val="WW8Num78z0"/>
    <w:qFormat/>
    <w:rPr>
      <w:i/>
      <w:spacing w:val="0"/>
      <w:kern w:val="0"/>
    </w:rPr>
  </w:style>
  <w:style w:type="character" w:styleId="WW8Num79z0">
    <w:name w:val="WW8Num79z0"/>
    <w:qFormat/>
    <w:rPr>
      <w:i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i/>
    </w:rPr>
  </w:style>
  <w:style w:type="character" w:styleId="WW8Num83z0">
    <w:name w:val="WW8Num83z0"/>
    <w:qFormat/>
    <w:rPr>
      <w:i/>
    </w:rPr>
  </w:style>
  <w:style w:type="character" w:styleId="WW8Num84z0">
    <w:name w:val="WW8Num84z0"/>
    <w:qFormat/>
    <w:rPr>
      <w:i/>
      <w:iCs w:val="false"/>
    </w:rPr>
  </w:style>
  <w:style w:type="character" w:styleId="WW8Num85z0">
    <w:name w:val="WW8Num85z0"/>
    <w:qFormat/>
    <w:rPr>
      <w:i/>
      <w:spacing w:val="0"/>
      <w:kern w:val="0"/>
    </w:rPr>
  </w:style>
  <w:style w:type="character" w:styleId="WW8Num86z0">
    <w:name w:val="WW8Num86z0"/>
    <w:qFormat/>
    <w:rPr>
      <w:i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i/>
    </w:rPr>
  </w:style>
  <w:style w:type="character" w:styleId="WW8Num89z0">
    <w:name w:val="WW8Num89z0"/>
    <w:qFormat/>
    <w:rPr>
      <w:i/>
      <w:spacing w:val="0"/>
      <w:kern w:val="0"/>
    </w:rPr>
  </w:style>
  <w:style w:type="character" w:styleId="Style5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Основной текст с отступом Знак1"/>
    <w:qFormat/>
    <w:rPr>
      <w:rFonts w:ascii="Arial" w:hAnsi="Arial" w:eastAsia="Times New Roman" w:cs="Times New Roman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1"/>
    <w:qFormat/>
    <w:rPr>
      <w:rFonts w:ascii="Arial" w:hAnsi="Arial" w:eastAsia="Times New Roman" w:cs="Times New Roman"/>
      <w:bCs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2">
    <w:name w:val="Заголовок 2 Знак"/>
    <w:qFormat/>
    <w:rPr>
      <w:rFonts w:ascii="Times New Roman" w:hAnsi="Times New Roman" w:eastAsia="Times New Roman" w:cs="Times New Roman"/>
      <w:i/>
      <w:sz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16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16"/>
      <w:szCs w:val="24"/>
    </w:rPr>
  </w:style>
  <w:style w:type="character" w:styleId="5">
    <w:name w:val="Заголовок 5 Знак"/>
    <w:qFormat/>
    <w:rPr>
      <w:rFonts w:ascii="Arial" w:hAnsi="Arial" w:eastAsia="Times New Roman" w:cs="Arial"/>
      <w:b/>
      <w:sz w:val="24"/>
      <w:shd w:fill="FFFFFF" w:val="clear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i/>
      <w:iCs/>
      <w:color w:val="000000"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aps/>
      <w:sz w:val="16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caps/>
      <w:sz w:val="16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16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номер страницы"/>
    <w:basedOn w:val="Style5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Название Знак"/>
    <w:qFormat/>
    <w:rPr>
      <w:rFonts w:ascii="Arial CYR" w:hAnsi="Arial CYR" w:eastAsia="Times New Roman" w:cs="Arial CYR"/>
      <w:b/>
      <w:sz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i/>
      <w:sz w:val="16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16"/>
    </w:rPr>
  </w:style>
  <w:style w:type="character" w:styleId="32">
    <w:name w:val="Основной текст 3 Знак"/>
    <w:qFormat/>
    <w:rPr>
      <w:rFonts w:ascii="Arial" w:hAnsi="Arial" w:eastAsia="Times New Roman" w:cs="Arial"/>
      <w:b/>
      <w:bCs/>
      <w:sz w:val="28"/>
      <w:szCs w:val="24"/>
    </w:rPr>
  </w:style>
  <w:style w:type="character" w:styleId="Style14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Style15">
    <w:name w:val="Схема документа Знак"/>
    <w:qFormat/>
    <w:rPr>
      <w:rFonts w:ascii="Tahoma" w:hAnsi="Tahoma" w:cs="Tahoma"/>
      <w:sz w:val="28"/>
      <w:szCs w:val="24"/>
      <w:shd w:fill="000080" w:val="clear"/>
    </w:rPr>
  </w:style>
  <w:style w:type="character" w:styleId="13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концевой сноски Знак"/>
    <w:qFormat/>
    <w:rPr>
      <w:sz w:val="16"/>
    </w:rPr>
  </w:style>
  <w:style w:type="character" w:styleId="14">
    <w:name w:val="Текст концевой сноски Знак1"/>
    <w:qFormat/>
    <w:rPr>
      <w:rFonts w:ascii="Times New Roman" w:hAnsi="Times New Roman" w:eastAsia="Times New Roman" w:cs="Times New Roman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15">
    <w:name w:val="Текст примечания Знак1"/>
    <w:qFormat/>
    <w:rPr>
      <w:rFonts w:ascii="Times New Roman" w:hAnsi="Times New Roman" w:eastAsia="Times New Roman" w:cs="Times New Roman"/>
    </w:rPr>
  </w:style>
  <w:style w:type="character" w:styleId="Style18">
    <w:name w:val="Подзаголовок Знак"/>
    <w:qFormat/>
    <w:rPr>
      <w:rFonts w:ascii="Arial" w:hAnsi="Arial" w:eastAsia="Times New Roman" w:cs="Arial"/>
      <w:i/>
      <w:sz w:val="16"/>
    </w:rPr>
  </w:style>
  <w:style w:type="character" w:styleId="Dynamicstyle11">
    <w:name w:val="dynamic-style-11"/>
    <w:qFormat/>
    <w:rPr>
      <w:rFonts w:ascii="Arial" w:hAnsi="Arial" w:cs="Arial"/>
      <w:color w:val="000000"/>
      <w:spacing w:val="180"/>
      <w:sz w:val="14"/>
      <w:szCs w:val="14"/>
    </w:rPr>
  </w:style>
  <w:style w:type="character" w:styleId="Style19">
    <w:name w:val="Стиль полужирный"/>
    <w:qFormat/>
    <w:rPr>
      <w:b/>
      <w:bCs/>
      <w:sz w:val="20"/>
    </w:rPr>
  </w:style>
  <w:style w:type="character" w:styleId="24">
    <w:name w:val="Знак Знак2"/>
    <w:qFormat/>
    <w:rPr>
      <w:b/>
      <w:caps/>
      <w:sz w:val="16"/>
      <w:lang w:val="ru-RU" w:bidi="ar-SA"/>
    </w:rPr>
  </w:style>
  <w:style w:type="character" w:styleId="16">
    <w:name w:val="Гиперссылка1"/>
    <w:qFormat/>
    <w:rPr>
      <w:color w:val="0000FF"/>
      <w:u w:val="single"/>
    </w:rPr>
  </w:style>
  <w:style w:type="character" w:styleId="17">
    <w:name w:val="Просмотренная гиперссылка1"/>
    <w:qFormat/>
    <w:rPr>
      <w:color w:val="800080"/>
      <w:u w:val="single"/>
    </w:rPr>
  </w:style>
  <w:style w:type="character" w:styleId="18">
    <w:name w:val="Основной шрифт абзаца1"/>
    <w:qFormat/>
    <w:rPr/>
  </w:style>
  <w:style w:type="character" w:styleId="DefaultParagraphFont">
    <w:name w:val="Default.Paragraph.Font"/>
    <w:qFormat/>
    <w:rPr/>
  </w:style>
  <w:style w:type="character" w:styleId="Default7Paragraph7Font7">
    <w:name w:val="Default7.Paragraph7.Font7"/>
    <w:qFormat/>
    <w:rPr/>
  </w:style>
  <w:style w:type="character" w:styleId="Default6Paragraph6Font6">
    <w:name w:val="Default6.Paragraph6.Font6"/>
    <w:qFormat/>
    <w:rPr/>
  </w:style>
  <w:style w:type="character" w:styleId="Default5Paragraph5Font5">
    <w:name w:val="Default5.Paragraph5.Font5"/>
    <w:qFormat/>
    <w:rPr/>
  </w:style>
  <w:style w:type="character" w:styleId="Default4Paragraph4Font4">
    <w:name w:val="Default4.Paragraph4.Font4"/>
    <w:qFormat/>
    <w:rPr/>
  </w:style>
  <w:style w:type="character" w:styleId="Default3Paragraph3Font3">
    <w:name w:val="Default3.Paragraph3.Font3"/>
    <w:qFormat/>
    <w:rPr/>
  </w:style>
  <w:style w:type="character" w:styleId="Default2Paragraph2Font2">
    <w:name w:val="Default2.Paragraph2.Font2"/>
    <w:qFormat/>
    <w:rPr/>
  </w:style>
  <w:style w:type="character" w:styleId="Default1Paragraph1Font1">
    <w:name w:val="Default1.Paragraph1.Font1"/>
    <w:qFormat/>
    <w:rPr/>
  </w:style>
  <w:style w:type="character" w:styleId="Style20">
    <w:name w:val="Основной.шрифт"/>
    <w:qFormat/>
    <w:rPr/>
  </w:style>
  <w:style w:type="character" w:styleId="Style21">
    <w:name w:val="номер.страницы"/>
    <w:basedOn w:val="Style20"/>
    <w:qFormat/>
    <w:rPr/>
  </w:style>
  <w:style w:type="character" w:styleId="25">
    <w:name w:val="знак.сноски2"/>
    <w:qFormat/>
    <w:rPr>
      <w:vertAlign w:val="superscript"/>
    </w:rPr>
  </w:style>
  <w:style w:type="character" w:styleId="19">
    <w:name w:val="Знак.концевой.сноски1"/>
    <w:qFormat/>
    <w:rPr>
      <w:vertAlign w:val="superscript"/>
    </w:rPr>
  </w:style>
  <w:style w:type="character" w:styleId="110">
    <w:name w:val="знак1.примечания"/>
    <w:qFormat/>
    <w:rPr>
      <w:sz w:val="16"/>
    </w:rPr>
  </w:style>
  <w:style w:type="character" w:styleId="111">
    <w:name w:val="номер страницы1"/>
    <w:qFormat/>
    <w:rPr>
      <w:sz w:val="20"/>
    </w:rPr>
  </w:style>
  <w:style w:type="character" w:styleId="112">
    <w:name w:val="номер.страницы1"/>
    <w:basedOn w:val="Style20"/>
    <w:qFormat/>
    <w:rPr/>
  </w:style>
  <w:style w:type="character" w:styleId="211">
    <w:name w:val="знак.сноски21"/>
    <w:qFormat/>
    <w:rPr>
      <w:vertAlign w:val="superscript"/>
    </w:rPr>
  </w:style>
  <w:style w:type="character" w:styleId="113">
    <w:name w:val="Знак.концевой.сноски11"/>
    <w:qFormat/>
    <w:rPr>
      <w:vertAlign w:val="superscript"/>
    </w:rPr>
  </w:style>
  <w:style w:type="character" w:styleId="114">
    <w:name w:val="знак1.примечания1"/>
    <w:qFormat/>
    <w:rPr>
      <w:sz w:val="16"/>
    </w:rPr>
  </w:style>
  <w:style w:type="character" w:styleId="115">
    <w:name w:val="Основной шрифт абзаца11"/>
    <w:qFormat/>
    <w:rPr>
      <w:sz w:val="20"/>
    </w:rPr>
  </w:style>
  <w:style w:type="character" w:styleId="26">
    <w:name w:val="номер страницы2"/>
    <w:basedOn w:val="115"/>
    <w:qFormat/>
    <w:rPr/>
  </w:style>
  <w:style w:type="character" w:styleId="116">
    <w:name w:val="номер страницы11"/>
    <w:basedOn w:val="Style5"/>
    <w:qFormat/>
    <w:rPr/>
  </w:style>
  <w:style w:type="character" w:styleId="212">
    <w:name w:val="номер страницы21"/>
    <w:basedOn w:val="Style5"/>
    <w:qFormat/>
    <w:rPr/>
  </w:style>
  <w:style w:type="character" w:styleId="33">
    <w:name w:val="номер страницы3"/>
    <w:basedOn w:val="115"/>
    <w:qFormat/>
    <w:rPr/>
  </w:style>
  <w:style w:type="character" w:styleId="121">
    <w:name w:val="номер страницы12"/>
    <w:basedOn w:val="Style5"/>
    <w:qFormat/>
    <w:rPr/>
  </w:style>
  <w:style w:type="character" w:styleId="221">
    <w:name w:val="номер страницы22"/>
    <w:basedOn w:val="Style5"/>
    <w:qFormat/>
    <w:rPr/>
  </w:style>
  <w:style w:type="character" w:styleId="41">
    <w:name w:val="номер страницы4"/>
    <w:qFormat/>
    <w:rPr>
      <w:sz w:val="20"/>
    </w:rPr>
  </w:style>
  <w:style w:type="character" w:styleId="Iniiaiieoeoo">
    <w:name w:val="Iniiaiie.o?eoo"/>
    <w:qFormat/>
    <w:rPr/>
  </w:style>
  <w:style w:type="character" w:styleId="Iiianoaieou">
    <w:name w:val="iiia?.no?aieou"/>
    <w:basedOn w:val="Iniiaiieoeoo"/>
    <w:qFormat/>
    <w:rPr/>
  </w:style>
  <w:style w:type="character" w:styleId="Ciaeniinee2">
    <w:name w:val="ciae.niinee2"/>
    <w:qFormat/>
    <w:rPr>
      <w:vertAlign w:val="superscript"/>
    </w:rPr>
  </w:style>
  <w:style w:type="character" w:styleId="Ciaeeiioaaieniinee1">
    <w:name w:val="Ciae.eiioaaie.niinee1"/>
    <w:qFormat/>
    <w:rPr>
      <w:vertAlign w:val="superscript"/>
    </w:rPr>
  </w:style>
  <w:style w:type="character" w:styleId="Ciae1ieiaaiey">
    <w:name w:val="ciae1.i?eia?aiey"/>
    <w:qFormat/>
    <w:rPr>
      <w:sz w:val="16"/>
    </w:rPr>
  </w:style>
  <w:style w:type="character" w:styleId="51">
    <w:name w:val="номер страницы5"/>
    <w:basedOn w:val="115"/>
    <w:qFormat/>
    <w:rPr/>
  </w:style>
  <w:style w:type="character" w:styleId="131">
    <w:name w:val="номер страницы13"/>
    <w:basedOn w:val="Style5"/>
    <w:qFormat/>
    <w:rPr/>
  </w:style>
  <w:style w:type="character" w:styleId="231">
    <w:name w:val="номер страницы23"/>
    <w:basedOn w:val="Style5"/>
    <w:qFormat/>
    <w:rPr/>
  </w:style>
  <w:style w:type="character" w:styleId="61">
    <w:name w:val="номер страницы6"/>
    <w:qFormat/>
    <w:rPr>
      <w:sz w:val="20"/>
    </w:rPr>
  </w:style>
  <w:style w:type="character" w:styleId="71">
    <w:name w:val="номер страницы7"/>
    <w:basedOn w:val="115"/>
    <w:qFormat/>
    <w:rPr/>
  </w:style>
  <w:style w:type="character" w:styleId="141">
    <w:name w:val="номер страницы14"/>
    <w:basedOn w:val="Style5"/>
    <w:qFormat/>
    <w:rPr/>
  </w:style>
  <w:style w:type="character" w:styleId="241">
    <w:name w:val="номер страницы24"/>
    <w:basedOn w:val="Style5"/>
    <w:qFormat/>
    <w:rPr/>
  </w:style>
  <w:style w:type="character" w:styleId="81">
    <w:name w:val="номер страницы8"/>
    <w:basedOn w:val="115"/>
    <w:qFormat/>
    <w:rPr/>
  </w:style>
  <w:style w:type="character" w:styleId="151">
    <w:name w:val="номер страницы15"/>
    <w:basedOn w:val="Style5"/>
    <w:qFormat/>
    <w:rPr/>
  </w:style>
  <w:style w:type="character" w:styleId="251">
    <w:name w:val="номер страницы25"/>
    <w:basedOn w:val="Style5"/>
    <w:qFormat/>
    <w:rPr/>
  </w:style>
  <w:style w:type="character" w:styleId="91">
    <w:name w:val="номер страницы9"/>
    <w:qFormat/>
    <w:rPr>
      <w:sz w:val="20"/>
    </w:rPr>
  </w:style>
  <w:style w:type="character" w:styleId="10">
    <w:name w:val="номер страницы10"/>
    <w:qFormat/>
    <w:rPr>
      <w:sz w:val="20"/>
    </w:rPr>
  </w:style>
  <w:style w:type="character" w:styleId="Iiianoaieou1">
    <w:name w:val="iiia?.no?aieou1"/>
    <w:basedOn w:val="Iniiaiieoeoo"/>
    <w:qFormat/>
    <w:rPr/>
  </w:style>
  <w:style w:type="character" w:styleId="Ciaeniinee21">
    <w:name w:val="ciae.niinee21"/>
    <w:qFormat/>
    <w:rPr>
      <w:vertAlign w:val="superscript"/>
    </w:rPr>
  </w:style>
  <w:style w:type="character" w:styleId="Ciaeeiioaaieniinee11">
    <w:name w:val="Ciae.eiioaaie.niinee11"/>
    <w:qFormat/>
    <w:rPr>
      <w:vertAlign w:val="superscript"/>
    </w:rPr>
  </w:style>
  <w:style w:type="character" w:styleId="Ciae1ieiaaiey1">
    <w:name w:val="ciae1.i?eia?aiey1"/>
    <w:qFormat/>
    <w:rPr>
      <w:sz w:val="16"/>
    </w:rPr>
  </w:style>
  <w:style w:type="character" w:styleId="161">
    <w:name w:val="номер страницы16"/>
    <w:basedOn w:val="115"/>
    <w:qFormat/>
    <w:rPr/>
  </w:style>
  <w:style w:type="character" w:styleId="171">
    <w:name w:val="номер страницы17"/>
    <w:basedOn w:val="Style5"/>
    <w:qFormat/>
    <w:rPr/>
  </w:style>
  <w:style w:type="character" w:styleId="261">
    <w:name w:val="номер страницы26"/>
    <w:basedOn w:val="Style5"/>
    <w:qFormat/>
    <w:rPr/>
  </w:style>
  <w:style w:type="character" w:styleId="Iniiaiieoeooaacaoa3">
    <w:name w:val="Iniiaiie o?eoo aacaoa3"/>
    <w:qFormat/>
    <w:rPr>
      <w:sz w:val="20"/>
    </w:rPr>
  </w:style>
  <w:style w:type="character" w:styleId="Style22">
    <w:name w:val="Обычный (веб) Знак"/>
    <w:qFormat/>
    <w:rPr>
      <w:rFonts w:ascii="Arial Unicode MS" w:hAnsi="Arial Unicode MS" w:eastAsia="Arial Unicode MS" w:cs="Arial Unicode MS"/>
      <w:sz w:val="24"/>
      <w:szCs w:val="24"/>
    </w:rPr>
  </w:style>
  <w:style w:type="character" w:styleId="Iiianoaieou2">
    <w:name w:val="iiia?.no?aieou2"/>
    <w:basedOn w:val="Iniiaiieoeoo"/>
    <w:qFormat/>
    <w:rPr/>
  </w:style>
  <w:style w:type="character" w:styleId="Ciaeniinee22">
    <w:name w:val="ciae.niinee22"/>
    <w:qFormat/>
    <w:rPr>
      <w:vertAlign w:val="superscript"/>
    </w:rPr>
  </w:style>
  <w:style w:type="character" w:styleId="Ciaeeiioaaieniinee12">
    <w:name w:val="Ciae.eiioaaie.niinee12"/>
    <w:qFormat/>
    <w:rPr>
      <w:vertAlign w:val="superscript"/>
    </w:rPr>
  </w:style>
  <w:style w:type="character" w:styleId="Ciae1ieiaaiey2">
    <w:name w:val="ciae1.i?eia?aiey2"/>
    <w:qFormat/>
    <w:rPr>
      <w:sz w:val="16"/>
      <w:szCs w:val="16"/>
    </w:rPr>
  </w:style>
  <w:style w:type="character" w:styleId="122">
    <w:name w:val="знак1.примечания2"/>
    <w:qFormat/>
    <w:rPr>
      <w:sz w:val="16"/>
    </w:rPr>
  </w:style>
  <w:style w:type="paragraph" w:styleId="Heading">
    <w:name w:val="Heading"/>
    <w:basedOn w:val="Normal"/>
    <w:next w:val="TextBody"/>
    <w:qFormat/>
    <w:pPr>
      <w:widowControl w:val="false"/>
      <w:spacing w:before="120" w:after="0"/>
      <w:jc w:val="center"/>
    </w:pPr>
    <w:rPr>
      <w:rFonts w:ascii="Arial CYR" w:hAnsi="Arial CYR" w:cs="Arial CYR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2"/>
      <w:szCs w:val="20"/>
    </w:rPr>
  </w:style>
  <w:style w:type="paragraph" w:styleId="27">
    <w:name w:val="Основной текст 2"/>
    <w:basedOn w:val="Normal"/>
    <w:qFormat/>
    <w:pPr>
      <w:jc w:val="both"/>
    </w:pPr>
    <w:rPr>
      <w:rFonts w:ascii="Arial" w:hAnsi="Arial" w:cs="Arial"/>
      <w:bCs/>
      <w:sz w:val="22"/>
    </w:rPr>
  </w:style>
  <w:style w:type="paragraph" w:styleId="Style23">
    <w:name w:val="Абзац списка"/>
    <w:basedOn w:val="Normal"/>
    <w:qFormat/>
    <w:pPr>
      <w:spacing w:before="120" w:after="120"/>
      <w:ind w:left="720" w:right="284" w:hanging="0"/>
      <w:contextualSpacing/>
      <w:jc w:val="right"/>
    </w:pPr>
    <w:rPr/>
  </w:style>
  <w:style w:type="paragraph" w:styleId="14118">
    <w:name w:val="Ñòèëü14118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>
      <w:ind w:right="284" w:hanging="0"/>
      <w:jc w:val="right"/>
    </w:pPr>
    <w:rPr>
      <w:rFonts w:ascii="Tahoma" w:hAnsi="Tahoma" w:cs="Tahoma"/>
      <w:sz w:val="16"/>
      <w:szCs w:val="16"/>
    </w:rPr>
  </w:style>
  <w:style w:type="paragraph" w:styleId="Xl24153">
    <w:name w:val="xl2415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CYR"/>
      <w:sz w:val="16"/>
      <w:szCs w:val="20"/>
    </w:rPr>
  </w:style>
  <w:style w:type="paragraph" w:styleId="Xl24123">
    <w:name w:val="xl2412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CYR"/>
      <w:sz w:val="16"/>
      <w:szCs w:val="20"/>
    </w:rPr>
  </w:style>
  <w:style w:type="paragraph" w:styleId="Xl40114">
    <w:name w:val="xl40114"/>
    <w:basedOn w:val="Normal"/>
    <w:qFormat/>
    <w:pPr>
      <w:spacing w:before="100" w:after="100"/>
    </w:pPr>
    <w:rPr>
      <w:rFonts w:ascii="Courier New" w:hAnsi="Courier New" w:eastAsia="Arial CYR" w:cs="Courier New"/>
      <w:sz w:val="16"/>
      <w:szCs w:val="20"/>
    </w:rPr>
  </w:style>
  <w:style w:type="paragraph" w:styleId="Xl4027">
    <w:name w:val="xl402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34">
    <w:name w:val="заголовок 1334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117">
    <w:name w:val="цифры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">
    <w:name w:val="заголовок 13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211">
    <w:name w:val="заголовок 12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321">
    <w:name w:val="заголовок 321"/>
    <w:basedOn w:val="Normal"/>
    <w:next w:val="Normal"/>
    <w:qFormat/>
    <w:pPr>
      <w:keepNext w:val="true"/>
      <w:widowControl w:val="false"/>
      <w:spacing w:lineRule="exact" w:line="200"/>
      <w:ind w:left="142" w:right="-57" w:hanging="142"/>
      <w:jc w:val="both"/>
    </w:pPr>
    <w:rPr>
      <w:b/>
      <w:sz w:val="20"/>
      <w:szCs w:val="20"/>
    </w:rPr>
  </w:style>
  <w:style w:type="paragraph" w:styleId="311">
    <w:name w:val="заголовок 31"/>
    <w:basedOn w:val="Normal"/>
    <w:next w:val="Normal"/>
    <w:qFormat/>
    <w:pPr>
      <w:keepNext w:val="true"/>
      <w:widowControl w:val="false"/>
      <w:spacing w:lineRule="exact" w:line="200"/>
      <w:ind w:left="142" w:right="-57" w:hanging="142"/>
      <w:jc w:val="both"/>
    </w:pPr>
    <w:rPr>
      <w:b/>
      <w:sz w:val="20"/>
      <w:szCs w:val="20"/>
    </w:rPr>
  </w:style>
  <w:style w:type="paragraph" w:styleId="118">
    <w:name w:val="заголовок 1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213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119">
    <w:name w:val="цифры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322">
    <w:name w:val="заголовок 32"/>
    <w:basedOn w:val="Normal"/>
    <w:next w:val="Normal"/>
    <w:qFormat/>
    <w:pPr>
      <w:keepNext w:val="true"/>
      <w:widowControl w:val="false"/>
      <w:spacing w:lineRule="exact" w:line="200"/>
      <w:ind w:left="142" w:right="-57" w:hanging="142"/>
      <w:jc w:val="both"/>
    </w:pPr>
    <w:rPr>
      <w:b/>
      <w:sz w:val="20"/>
      <w:szCs w:val="20"/>
    </w:rPr>
  </w:style>
  <w:style w:type="paragraph" w:styleId="123">
    <w:name w:val="заголовок 1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Normal2">
    <w:name w:val="Norma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4">
    <w:name w:val="заголовок 3"/>
    <w:basedOn w:val="Normal"/>
    <w:next w:val="Normal"/>
    <w:qFormat/>
    <w:pPr>
      <w:keepNext w:val="true"/>
      <w:widowControl w:val="false"/>
      <w:spacing w:lineRule="exact" w:line="200"/>
      <w:ind w:left="142" w:right="-57" w:hanging="142"/>
      <w:jc w:val="both"/>
    </w:pPr>
    <w:rPr>
      <w:b/>
      <w:sz w:val="20"/>
      <w:szCs w:val="20"/>
    </w:rPr>
  </w:style>
  <w:style w:type="paragraph" w:styleId="120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4">
    <w:name w:val="заголовок 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35">
    <w:name w:val="çàãîëîâîê 3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125">
    <w:name w:val="Список 1"/>
    <w:basedOn w:val="Normal"/>
    <w:qFormat/>
    <w:pPr>
      <w:numPr>
        <w:ilvl w:val="0"/>
        <w:numId w:val="6"/>
      </w:numPr>
      <w:tabs>
        <w:tab w:val="clear" w:pos="708"/>
      </w:tabs>
      <w:spacing w:before="120" w:after="120"/>
      <w:ind w:left="360" w:hanging="360"/>
      <w:jc w:val="both"/>
    </w:pPr>
    <w:rPr>
      <w:sz w:val="16"/>
      <w:szCs w:val="20"/>
    </w:rPr>
  </w:style>
  <w:style w:type="paragraph" w:styleId="Style25">
    <w:name w:val="Список с маркерами"/>
    <w:basedOn w:val="TextBody"/>
    <w:qFormat/>
    <w:pPr>
      <w:numPr>
        <w:ilvl w:val="0"/>
        <w:numId w:val="5"/>
      </w:numPr>
      <w:autoSpaceDE w:val="false"/>
      <w:spacing w:lineRule="auto" w:line="288" w:before="120" w:after="0"/>
      <w:jc w:val="both"/>
    </w:pPr>
    <w:rPr>
      <w:rFonts w:cs="Arial"/>
      <w:sz w:val="26"/>
    </w:rPr>
  </w:style>
  <w:style w:type="paragraph" w:styleId="Style26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Style27">
    <w:name w:val="Список с номерами"/>
    <w:basedOn w:val="Style26"/>
    <w:qFormat/>
    <w:pPr>
      <w:numPr>
        <w:ilvl w:val="0"/>
        <w:numId w:val="8"/>
      </w:numPr>
      <w:tabs>
        <w:tab w:val="clear" w:pos="708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1411">
    <w:name w:val="Ñòèëü14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23">
    <w:name w:val="Body Text Indent 2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10">
    <w:name w:val="Список 11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126">
    <w:name w:val="Список с маркерами1"/>
    <w:basedOn w:val="TextBody"/>
    <w:qFormat/>
    <w:pPr>
      <w:autoSpaceDE w:val="false"/>
      <w:spacing w:lineRule="auto" w:line="288" w:before="120" w:after="0"/>
      <w:ind w:left="720" w:hanging="360"/>
      <w:jc w:val="both"/>
    </w:pPr>
    <w:rPr>
      <w:rFonts w:cs="Arial"/>
      <w:sz w:val="26"/>
    </w:rPr>
  </w:style>
  <w:style w:type="paragraph" w:styleId="127">
    <w:name w:val="Список с номерами1"/>
    <w:basedOn w:val="Style26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8">
    <w:name w:val="Абзац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2">
    <w:name w:val="çàãîëîâîê 3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1161">
    <w:name w:val="Список 116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both"/>
    </w:pPr>
    <w:rPr>
      <w:sz w:val="16"/>
      <w:szCs w:val="20"/>
    </w:rPr>
  </w:style>
  <w:style w:type="paragraph" w:styleId="82">
    <w:name w:val="Список с маркерами8"/>
    <w:basedOn w:val="TextBody"/>
    <w:qFormat/>
    <w:pPr>
      <w:tabs>
        <w:tab w:val="clear" w:pos="708"/>
        <w:tab w:val="left" w:pos="360" w:leader="none"/>
      </w:tabs>
      <w:autoSpaceDE w:val="false"/>
      <w:spacing w:lineRule="auto" w:line="288" w:before="120" w:after="0"/>
      <w:ind w:left="360" w:hanging="360"/>
      <w:jc w:val="both"/>
    </w:pPr>
    <w:rPr>
      <w:rFonts w:cs="Arial"/>
      <w:sz w:val="26"/>
    </w:rPr>
  </w:style>
  <w:style w:type="paragraph" w:styleId="83">
    <w:name w:val="Список с номерами8"/>
    <w:basedOn w:val="Style26"/>
    <w:qFormat/>
    <w:pPr>
      <w:tabs>
        <w:tab w:val="clear" w:pos="708"/>
        <w:tab w:val="left" w:pos="360" w:leader="none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15">
    <w:name w:val="xl24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CYR"/>
      <w:sz w:val="16"/>
      <w:szCs w:val="20"/>
    </w:rPr>
  </w:style>
  <w:style w:type="paragraph" w:styleId="BodyTextIndent231">
    <w:name w:val="Body Text Indent 23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31">
    <w:name w:val="заголовок 33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14111">
    <w:name w:val="Ñòèëü14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2212">
    <w:name w:val="Body Text Indent 22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Xl24">
    <w:name w:val="xl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CYR"/>
      <w:sz w:val="16"/>
      <w:szCs w:val="20"/>
    </w:rPr>
  </w:style>
  <w:style w:type="paragraph" w:styleId="323">
    <w:name w:val="çàãîëîâîê 3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214">
    <w:name w:val="Основной текст с отступом 2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29">
    <w:name w:val="Список 12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28">
    <w:name w:val="Абзац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130">
    <w:name w:val="Ñòèëü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215">
    <w:name w:val="Основной текст 21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313">
    <w:name w:val="Верхний колонтитул3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12">
    <w:name w:val="Ñòèëü14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41">
    <w:name w:val="заголовок 34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36">
    <w:name w:val="Верхний колонтитул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332">
    <w:name w:val="çàãîëîâîê 3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241">
    <w:name w:val="Body Text 241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BodyTextIndent2311">
    <w:name w:val="Body Text Indent 23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111">
    <w:name w:val="çàãîëîâîê 3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72">
    <w:name w:val="Ñòèëü17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42">
    <w:name w:val="çàãîëîâîê 3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3211">
    <w:name w:val="çàãîëîâîê 3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Indent241">
    <w:name w:val="Body Text Indent 24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211111121">
    <w:name w:val="Ñòèëü121111112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26">
    <w:name w:val="Body Text 26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BodyText23">
    <w:name w:val="Body Text 23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BodyText22">
    <w:name w:val="Body Text 22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1131">
    <w:name w:val="Ñòèëü113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4121111">
    <w:name w:val="Ñòèëü141211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91111">
    <w:name w:val="Ñòèëü1911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21211">
    <w:name w:val="çàãîëîâîê 3212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216">
    <w:name w:val="текст сноски21"/>
    <w:basedOn w:val="Normal"/>
    <w:qFormat/>
    <w:pPr>
      <w:widowControl w:val="false"/>
      <w:jc w:val="both"/>
    </w:pPr>
    <w:rPr>
      <w:sz w:val="16"/>
      <w:szCs w:val="20"/>
    </w:rPr>
  </w:style>
  <w:style w:type="paragraph" w:styleId="BodyText23121111">
    <w:name w:val="Body Text 23121111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3121111">
    <w:name w:val="çàãîëîâîê 312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331111">
    <w:name w:val="çàãîëîâîê 33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223">
    <w:name w:val="Body Text 223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BodyText2611">
    <w:name w:val="Body Text 2611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351">
    <w:name w:val="çàãîëîâîê 3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Xl401">
    <w:name w:val="xl401"/>
    <w:basedOn w:val="Normal"/>
    <w:qFormat/>
    <w:pPr>
      <w:spacing w:before="100" w:after="100"/>
    </w:pPr>
    <w:rPr>
      <w:rFonts w:ascii="Courier New" w:hAnsi="Courier New" w:eastAsia="Arial CYR" w:cs="Courier New"/>
      <w:sz w:val="16"/>
      <w:szCs w:val="20"/>
    </w:rPr>
  </w:style>
  <w:style w:type="paragraph" w:styleId="BodyTextIndent232">
    <w:name w:val="Body Text Indent 23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Xl241">
    <w:name w:val="xl24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CYR"/>
      <w:sz w:val="16"/>
      <w:szCs w:val="20"/>
    </w:rPr>
  </w:style>
  <w:style w:type="paragraph" w:styleId="Xl2411">
    <w:name w:val="xl24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CYR"/>
      <w:sz w:val="16"/>
      <w:szCs w:val="20"/>
    </w:rPr>
  </w:style>
  <w:style w:type="paragraph" w:styleId="Xl2412">
    <w:name w:val="xl24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CYR"/>
      <w:sz w:val="16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CYR" w:cs="Arial CYR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CYR" w:cs="Arial CYR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CYR" w:cs="Arial CYR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CYR" w:cs="Arial CYR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CYR" w:cs="Arial CYR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CYR" w:cs="Arial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CYR" w:cs="Arial CYR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CYR" w:cs="Arial CYR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CYR" w:cs="Arial CYR"/>
      <w:color w:val="008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CYR" w:cs="Arial CYR"/>
    </w:rPr>
  </w:style>
  <w:style w:type="paragraph" w:styleId="11611">
    <w:name w:val="Список 1161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both"/>
    </w:pPr>
    <w:rPr>
      <w:sz w:val="16"/>
      <w:szCs w:val="20"/>
    </w:rPr>
  </w:style>
  <w:style w:type="paragraph" w:styleId="811">
    <w:name w:val="Список с маркерами81"/>
    <w:basedOn w:val="TextBody"/>
    <w:qFormat/>
    <w:pPr>
      <w:tabs>
        <w:tab w:val="clear" w:pos="708"/>
        <w:tab w:val="left" w:pos="360" w:leader="none"/>
      </w:tabs>
      <w:autoSpaceDE w:val="false"/>
      <w:spacing w:lineRule="auto" w:line="288" w:before="120" w:after="0"/>
      <w:ind w:left="360" w:hanging="360"/>
      <w:jc w:val="both"/>
    </w:pPr>
    <w:rPr>
      <w:rFonts w:cs="Arial"/>
      <w:sz w:val="26"/>
    </w:rPr>
  </w:style>
  <w:style w:type="paragraph" w:styleId="812">
    <w:name w:val="Список с номерами81"/>
    <w:basedOn w:val="Style26"/>
    <w:qFormat/>
    <w:pPr>
      <w:tabs>
        <w:tab w:val="clear" w:pos="708"/>
        <w:tab w:val="left" w:pos="360" w:leader="none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3">
    <w:name w:val="Ñòèëü13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413">
    <w:name w:val="Ñòèëü1413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52">
    <w:name w:val="заголовок 35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43111">
    <w:name w:val="заголовок4.3111"/>
    <w:basedOn w:val="Normal"/>
    <w:next w:val="Normal"/>
    <w:qFormat/>
    <w:pPr>
      <w:keepNext w:val="true"/>
      <w:spacing w:before="120" w:after="120"/>
      <w:jc w:val="center"/>
    </w:pPr>
    <w:rPr>
      <w:b/>
      <w:sz w:val="20"/>
      <w:szCs w:val="20"/>
    </w:rPr>
  </w:style>
  <w:style w:type="paragraph" w:styleId="Xl242">
    <w:name w:val="xl24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Xl2413">
    <w:name w:val="xl24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112">
    <w:name w:val="заголовок 31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4011">
    <w:name w:val="xl40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21">
    <w:name w:val="xl24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Xl24111">
    <w:name w:val="xl24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221">
    <w:name w:val="заголовок 322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402">
    <w:name w:val="xl40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21">
    <w:name w:val="Body Text Indent 232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Xl243">
    <w:name w:val="xl24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1331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Xl24121">
    <w:name w:val="xl24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134">
    <w:name w:val="Список 13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37">
    <w:name w:val="Абзац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403">
    <w:name w:val="xl40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3">
    <w:name w:val="Body Text Indent 23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Xl244">
    <w:name w:val="xl24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13311">
    <w:name w:val="заголовок 133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141111">
    <w:name w:val="Ñòèëü141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42">
    <w:name w:val="Список 14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42">
    <w:name w:val="Абзац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45">
    <w:name w:val="xl24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14121">
    <w:name w:val="Ñòèëü1412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Xl405">
    <w:name w:val="xl40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52">
    <w:name w:val="Список 15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52">
    <w:name w:val="Абзац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BodyTextIndent234">
    <w:name w:val="Body Text Indent 234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411">
    <w:name w:val="заголовок 34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406">
    <w:name w:val="xl40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5">
    <w:name w:val="Body Text Indent 235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421">
    <w:name w:val="заголовок 342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407">
    <w:name w:val="xl40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4131">
    <w:name w:val="Ñòèëü1413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236">
    <w:name w:val="Body Text Indent 236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43">
    <w:name w:val="заголовок 343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408">
    <w:name w:val="xl40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414">
    <w:name w:val="Ñòèëü1414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237">
    <w:name w:val="Body Text Indent 237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44">
    <w:name w:val="заголовок 344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409">
    <w:name w:val="xl40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415">
    <w:name w:val="Ñòèëü1415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238">
    <w:name w:val="Body Text Indent 238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45">
    <w:name w:val="заголовок 345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4010">
    <w:name w:val="xl40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416">
    <w:name w:val="Ñòèëü1416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239">
    <w:name w:val="Body Text Indent 239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46">
    <w:name w:val="заголовок 346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40111">
    <w:name w:val="xl40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417">
    <w:name w:val="Ñòèëü1417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2310">
    <w:name w:val="Body Text Indent 2310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47">
    <w:name w:val="заголовок 347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4012">
    <w:name w:val="xl40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418">
    <w:name w:val="Ñòèëü1418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23111">
    <w:name w:val="Body Text Indent 2311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48">
    <w:name w:val="заголовок 348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4013">
    <w:name w:val="xl40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419">
    <w:name w:val="Ñòèëü1419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2312">
    <w:name w:val="Body Text Indent 231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49">
    <w:name w:val="заголовок 349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4014">
    <w:name w:val="xl40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4110">
    <w:name w:val="Ñòèëü14110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2313">
    <w:name w:val="Body Text Indent 231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410">
    <w:name w:val="заголовок 3410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4015">
    <w:name w:val="xl40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411111">
    <w:name w:val="Ñòèëü1411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62">
    <w:name w:val="Список 16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62">
    <w:name w:val="Абзац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3511">
    <w:name w:val="заголовок 35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4016">
    <w:name w:val="xl40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14">
    <w:name w:val="Body Text Indent 2314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Xl246">
    <w:name w:val="xl24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Xl2414">
    <w:name w:val="xl24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14112">
    <w:name w:val="Ñòèëü141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2315">
    <w:name w:val="Body Text Indent 2315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Xl4017">
    <w:name w:val="xl40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Style28">
    <w:name w:val="Цитата"/>
    <w:basedOn w:val="Normal"/>
    <w:qFormat/>
    <w:pPr>
      <w:widowControl w:val="false"/>
      <w:spacing w:lineRule="exact" w:line="200"/>
      <w:ind w:left="142" w:right="-57" w:hanging="142"/>
      <w:jc w:val="both"/>
    </w:pPr>
    <w:rPr>
      <w:b/>
      <w:sz w:val="20"/>
      <w:szCs w:val="20"/>
    </w:rPr>
  </w:style>
  <w:style w:type="paragraph" w:styleId="38">
    <w:name w:val="Основной текст с отступом 3"/>
    <w:basedOn w:val="Normal"/>
    <w:qFormat/>
    <w:pPr>
      <w:widowControl w:val="false"/>
      <w:spacing w:lineRule="exact" w:line="280" w:before="120" w:after="0"/>
      <w:ind w:firstLine="709"/>
      <w:jc w:val="both"/>
    </w:pPr>
    <w:rPr>
      <w:i/>
      <w:sz w:val="16"/>
      <w:szCs w:val="20"/>
    </w:rPr>
  </w:style>
  <w:style w:type="paragraph" w:styleId="29">
    <w:name w:val="Основной текст с отступом 2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39">
    <w:name w:val="Основной текст 3"/>
    <w:basedOn w:val="Normal"/>
    <w:qFormat/>
    <w:pPr>
      <w:spacing w:before="240" w:after="0"/>
      <w:jc w:val="center"/>
    </w:pPr>
    <w:rPr>
      <w:rFonts w:ascii="Arial" w:hAnsi="Arial" w:cs="Arial"/>
      <w:b/>
      <w:bCs/>
      <w:sz w:val="28"/>
    </w:rPr>
  </w:style>
  <w:style w:type="paragraph" w:styleId="Style29">
    <w:name w:val="Текст"/>
    <w:basedOn w:val="Normal"/>
    <w:qFormat/>
    <w:pPr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Схема документа"/>
    <w:basedOn w:val="Normal"/>
    <w:qFormat/>
    <w:pPr>
      <w:shd w:fill="000080" w:val="clear"/>
      <w:spacing w:before="120" w:after="0"/>
      <w:ind w:firstLine="709"/>
      <w:jc w:val="both"/>
    </w:pPr>
    <w:rPr>
      <w:rFonts w:ascii="Tahoma" w:hAnsi="Tahoma" w:eastAsia="Calibri" w:cs="Tahoma"/>
      <w:sz w:val="28"/>
    </w:rPr>
  </w:style>
  <w:style w:type="paragraph" w:styleId="Endnote">
    <w:name w:val="Endnote Text"/>
    <w:basedOn w:val="Normal"/>
    <w:pPr>
      <w:jc w:val="both"/>
    </w:pPr>
    <w:rPr>
      <w:rFonts w:ascii="Calibri" w:hAnsi="Calibri" w:eastAsia="Calibri" w:cs="Calibri"/>
      <w:sz w:val="16"/>
      <w:szCs w:val="20"/>
    </w:rPr>
  </w:style>
  <w:style w:type="paragraph" w:styleId="173">
    <w:name w:val="Список 17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210">
    <w:name w:val="Список с маркерами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17">
    <w:name w:val="Список с номерами2"/>
    <w:basedOn w:val="Style26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61">
    <w:name w:val="заголовок 36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Style31">
    <w:name w:val="Текст примечания"/>
    <w:basedOn w:val="Normal"/>
    <w:qFormat/>
    <w:pPr>
      <w:jc w:val="both"/>
    </w:pPr>
    <w:rPr>
      <w:sz w:val="20"/>
      <w:szCs w:val="20"/>
    </w:rPr>
  </w:style>
  <w:style w:type="paragraph" w:styleId="BodyTextIndent22121">
    <w:name w:val="Body Text Indent 2212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362">
    <w:name w:val="çàãîëîâîê 3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Indent21">
    <w:name w:val="Body Text Indent 2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81">
    <w:name w:val="Список 18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310">
    <w:name w:val="Список с маркерами3"/>
    <w:basedOn w:val="TextBody"/>
    <w:qFormat/>
    <w:pPr>
      <w:autoSpaceDE w:val="false"/>
      <w:spacing w:lineRule="auto" w:line="288" w:before="120" w:after="0"/>
      <w:ind w:left="720" w:hanging="360"/>
      <w:jc w:val="both"/>
    </w:pPr>
    <w:rPr>
      <w:rFonts w:cs="Arial"/>
      <w:sz w:val="26"/>
    </w:rPr>
  </w:style>
  <w:style w:type="paragraph" w:styleId="314">
    <w:name w:val="Список с номерами3"/>
    <w:basedOn w:val="Style26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72">
    <w:name w:val="Абзац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1111">
    <w:name w:val="Ñòèëü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1210">
    <w:name w:val="цифры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3113">
    <w:name w:val="Верхний колонтитул31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113">
    <w:name w:val="Ñòèëü14113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71">
    <w:name w:val="заголовок 37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324">
    <w:name w:val="Верхний колонтитул3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BodyText2411">
    <w:name w:val="Body Text 2411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BodyTextIndent2316">
    <w:name w:val="Body Text Indent 2316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711">
    <w:name w:val="Ñòèëü17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2411">
    <w:name w:val="Body Text Indent 24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2111111211">
    <w:name w:val="Ñòèëü121111112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261">
    <w:name w:val="Body Text 261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BodyText231">
    <w:name w:val="Body Text 231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BodyText221">
    <w:name w:val="Body Text 221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11311">
    <w:name w:val="Ñòèëü113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41211111">
    <w:name w:val="Ñòèëü1412111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911111">
    <w:name w:val="Ñòèëü19111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2111">
    <w:name w:val="текст сноски211"/>
    <w:basedOn w:val="Normal"/>
    <w:qFormat/>
    <w:pPr>
      <w:widowControl w:val="false"/>
      <w:jc w:val="both"/>
    </w:pPr>
    <w:rPr>
      <w:sz w:val="16"/>
      <w:szCs w:val="20"/>
    </w:rPr>
  </w:style>
  <w:style w:type="paragraph" w:styleId="BodyText231211111">
    <w:name w:val="Body Text 231211111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BodyText2231">
    <w:name w:val="Body Text 2231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BodyText26111">
    <w:name w:val="Body Text 26111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Normal21">
    <w:name w:val="Normal2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018">
    <w:name w:val="xl4018"/>
    <w:basedOn w:val="Normal"/>
    <w:qFormat/>
    <w:pPr>
      <w:spacing w:before="100" w:after="100"/>
      <w:jc w:val="both"/>
    </w:pPr>
    <w:rPr>
      <w:rFonts w:ascii="Courier New" w:hAnsi="Courier New" w:eastAsia="Arial CYR" w:cs="Courier New"/>
      <w:sz w:val="16"/>
      <w:szCs w:val="20"/>
    </w:rPr>
  </w:style>
  <w:style w:type="paragraph" w:styleId="BodyTextIndent2317">
    <w:name w:val="Body Text Indent 2317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CYR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CYR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eastAsia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CYR"/>
      <w:b/>
      <w:bCs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eastAsia="Arial CYR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CYR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eastAsia="Arial CYR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CYR"/>
      <w:b/>
      <w:bCs/>
    </w:rPr>
  </w:style>
  <w:style w:type="paragraph" w:styleId="Xl331">
    <w:name w:val="xl3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CYR"/>
      <w:color w:val="008000"/>
      <w:sz w:val="16"/>
      <w:szCs w:val="16"/>
    </w:rPr>
  </w:style>
  <w:style w:type="paragraph" w:styleId="Xl341">
    <w:name w:val="xl3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eastAsia="Arial CYR"/>
    </w:rPr>
  </w:style>
  <w:style w:type="paragraph" w:styleId="1162">
    <w:name w:val="Список 1162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both"/>
    </w:pPr>
    <w:rPr>
      <w:sz w:val="16"/>
      <w:szCs w:val="20"/>
    </w:rPr>
  </w:style>
  <w:style w:type="paragraph" w:styleId="821">
    <w:name w:val="Список с маркерами82"/>
    <w:basedOn w:val="TextBody"/>
    <w:qFormat/>
    <w:pPr>
      <w:tabs>
        <w:tab w:val="clear" w:pos="708"/>
        <w:tab w:val="left" w:pos="360" w:leader="none"/>
      </w:tabs>
      <w:autoSpaceDE w:val="false"/>
      <w:spacing w:lineRule="auto" w:line="288" w:before="120" w:after="0"/>
      <w:ind w:left="360" w:hanging="360"/>
      <w:jc w:val="both"/>
    </w:pPr>
    <w:rPr>
      <w:rFonts w:cs="Arial"/>
      <w:sz w:val="26"/>
    </w:rPr>
  </w:style>
  <w:style w:type="paragraph" w:styleId="822">
    <w:name w:val="Список с номерами82"/>
    <w:basedOn w:val="Style26"/>
    <w:qFormat/>
    <w:pPr>
      <w:tabs>
        <w:tab w:val="clear" w:pos="708"/>
        <w:tab w:val="left" w:pos="360" w:leader="none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1">
    <w:name w:val="Ñòèëü13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Xl4019">
    <w:name w:val="xl4019"/>
    <w:basedOn w:val="Normal"/>
    <w:qFormat/>
    <w:pPr>
      <w:spacing w:before="100" w:after="100"/>
      <w:jc w:val="both"/>
    </w:pPr>
    <w:rPr>
      <w:rFonts w:ascii="Courier New" w:hAnsi="Courier New" w:eastAsia="Arial CYR" w:cs="Courier New"/>
      <w:sz w:val="16"/>
      <w:szCs w:val="20"/>
    </w:rPr>
  </w:style>
  <w:style w:type="paragraph" w:styleId="43">
    <w:name w:val="Список с маркерами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4">
    <w:name w:val="Список с номерами4"/>
    <w:basedOn w:val="Style26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2">
    <w:name w:val="Список 121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14132">
    <w:name w:val="Ñòèëü1413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81">
    <w:name w:val="заголовок 38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7">
    <w:name w:val="xl24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BodyTextIndent22">
    <w:name w:val="Body Text Indent 22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14114">
    <w:name w:val="Ñòèëü14114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2318">
    <w:name w:val="Body Text Indent 2318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Xl4020">
    <w:name w:val="xl4020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191">
    <w:name w:val="Список 19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53">
    <w:name w:val="Список с маркерами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4">
    <w:name w:val="Список с номерами5"/>
    <w:basedOn w:val="Style26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01">
    <w:name w:val="Список 110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63">
    <w:name w:val="Список с маркерами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4">
    <w:name w:val="Список с номерами6"/>
    <w:basedOn w:val="Style26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84">
    <w:name w:val="Абзац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BodyTextIndent24">
    <w:name w:val="Body Text Indent 24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391">
    <w:name w:val="заголовок 39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3611">
    <w:name w:val="заголовок 36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4021">
    <w:name w:val="xl40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32">
    <w:name w:val="заголовок 1332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1112">
    <w:name w:val="Список 111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73">
    <w:name w:val="Список с маркерами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4">
    <w:name w:val="Список с номерами7"/>
    <w:basedOn w:val="Style26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321">
    <w:name w:val="заголовок 1332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Xl40211">
    <w:name w:val="xl402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6111">
    <w:name w:val="заголовок 361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1121">
    <w:name w:val="Список 112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92">
    <w:name w:val="Список с маркерами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93">
    <w:name w:val="Список с номерами9"/>
    <w:basedOn w:val="Style26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1">
    <w:name w:val="Список 122"/>
    <w:basedOn w:val="Normal"/>
    <w:qFormat/>
    <w:pPr>
      <w:spacing w:before="120" w:after="120"/>
      <w:jc w:val="both"/>
    </w:pPr>
    <w:rPr>
      <w:sz w:val="16"/>
      <w:szCs w:val="20"/>
    </w:rPr>
  </w:style>
  <w:style w:type="paragraph" w:styleId="14115">
    <w:name w:val="Ñòèëü14115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41141">
    <w:name w:val="Ñòèëü14114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2211">
    <w:name w:val="Список 1221"/>
    <w:basedOn w:val="Normal"/>
    <w:qFormat/>
    <w:pPr>
      <w:spacing w:before="120" w:after="120"/>
      <w:jc w:val="both"/>
    </w:pPr>
    <w:rPr>
      <w:sz w:val="16"/>
      <w:szCs w:val="20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72">
    <w:name w:val="çàãîëîâîê 37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1163">
    <w:name w:val="Список 116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both"/>
    </w:pPr>
    <w:rPr>
      <w:sz w:val="16"/>
      <w:szCs w:val="20"/>
    </w:rPr>
  </w:style>
  <w:style w:type="paragraph" w:styleId="831">
    <w:name w:val="Список с маркерами83"/>
    <w:basedOn w:val="TextBody"/>
    <w:qFormat/>
    <w:pPr>
      <w:tabs>
        <w:tab w:val="clear" w:pos="708"/>
        <w:tab w:val="left" w:pos="360" w:leader="none"/>
      </w:tabs>
      <w:autoSpaceDE w:val="false"/>
      <w:spacing w:lineRule="auto" w:line="288" w:before="120" w:after="0"/>
      <w:ind w:left="360" w:hanging="360"/>
      <w:jc w:val="both"/>
    </w:pPr>
    <w:rPr>
      <w:rFonts w:cs="Arial"/>
      <w:sz w:val="26"/>
    </w:rPr>
  </w:style>
  <w:style w:type="paragraph" w:styleId="832">
    <w:name w:val="Список с номерами83"/>
    <w:basedOn w:val="Style26"/>
    <w:qFormat/>
    <w:pPr>
      <w:tabs>
        <w:tab w:val="clear" w:pos="708"/>
        <w:tab w:val="left" w:pos="360" w:leader="none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11411">
    <w:name w:val="Ñòèëü14114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22111">
    <w:name w:val="Список 12211"/>
    <w:basedOn w:val="Normal"/>
    <w:qFormat/>
    <w:pPr>
      <w:spacing w:before="120" w:after="120"/>
      <w:jc w:val="both"/>
    </w:pPr>
    <w:rPr>
      <w:sz w:val="16"/>
      <w:szCs w:val="20"/>
    </w:rPr>
  </w:style>
  <w:style w:type="paragraph" w:styleId="1132">
    <w:name w:val="Список 113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101">
    <w:name w:val="Список с маркерами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02">
    <w:name w:val="Список с номерами10"/>
    <w:basedOn w:val="Style26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114111">
    <w:name w:val="Ñòèëü141141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82">
    <w:name w:val="çàãîëîâîê 38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141142">
    <w:name w:val="Ñòèëü14114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222">
    <w:name w:val="Список 1222"/>
    <w:basedOn w:val="Normal"/>
    <w:qFormat/>
    <w:pPr>
      <w:spacing w:before="120" w:after="120"/>
      <w:jc w:val="both"/>
    </w:pPr>
    <w:rPr>
      <w:sz w:val="16"/>
      <w:szCs w:val="20"/>
    </w:rPr>
  </w:style>
  <w:style w:type="paragraph" w:styleId="1141">
    <w:name w:val="Список 114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1113">
    <w:name w:val="Список с маркерами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4">
    <w:name w:val="Список с номерами11"/>
    <w:basedOn w:val="Style26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11421">
    <w:name w:val="Ñòèëü141142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2221">
    <w:name w:val="Список 12221"/>
    <w:basedOn w:val="Normal"/>
    <w:qFormat/>
    <w:pPr>
      <w:spacing w:before="120" w:after="120"/>
      <w:jc w:val="both"/>
    </w:pPr>
    <w:rPr>
      <w:sz w:val="16"/>
      <w:szCs w:val="20"/>
    </w:rPr>
  </w:style>
  <w:style w:type="paragraph" w:styleId="1151">
    <w:name w:val="Список 115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1213">
    <w:name w:val="Список с маркерами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214">
    <w:name w:val="Список с номерами12"/>
    <w:basedOn w:val="Style26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22">
    <w:name w:val="xl4022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392">
    <w:name w:val="çàãîëîâîê 39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16"/>
      <w:szCs w:val="20"/>
    </w:rPr>
  </w:style>
  <w:style w:type="paragraph" w:styleId="14114211">
    <w:name w:val="Ñòèëü141142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171">
    <w:name w:val="Список 117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135">
    <w:name w:val="Список с маркерами1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36">
    <w:name w:val="Список с номерами13"/>
    <w:basedOn w:val="Style26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319">
    <w:name w:val="Body Text Indent 2319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Xl4023">
    <w:name w:val="xl4023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1181">
    <w:name w:val="Список 118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143">
    <w:name w:val="Список с маркерами1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44">
    <w:name w:val="Список с номерами14"/>
    <w:basedOn w:val="Style26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94">
    <w:name w:val="Абзац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Normal4">
    <w:name w:val="Normal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01">
    <w:name w:val="çàãîëîâîê 310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1164">
    <w:name w:val="Список 1164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both"/>
    </w:pPr>
    <w:rPr>
      <w:sz w:val="16"/>
      <w:szCs w:val="20"/>
    </w:rPr>
  </w:style>
  <w:style w:type="paragraph" w:styleId="841">
    <w:name w:val="Список с маркерами84"/>
    <w:basedOn w:val="TextBody"/>
    <w:qFormat/>
    <w:pPr>
      <w:tabs>
        <w:tab w:val="clear" w:pos="708"/>
        <w:tab w:val="left" w:pos="360" w:leader="none"/>
      </w:tabs>
      <w:autoSpaceDE w:val="false"/>
      <w:spacing w:lineRule="auto" w:line="288" w:before="120" w:after="0"/>
      <w:ind w:left="360" w:hanging="360"/>
      <w:jc w:val="both"/>
    </w:pPr>
    <w:rPr>
      <w:rFonts w:cs="Arial"/>
      <w:sz w:val="26"/>
    </w:rPr>
  </w:style>
  <w:style w:type="paragraph" w:styleId="842">
    <w:name w:val="Список с номерами84"/>
    <w:basedOn w:val="Style26"/>
    <w:qFormat/>
    <w:pPr>
      <w:tabs>
        <w:tab w:val="clear" w:pos="708"/>
        <w:tab w:val="left" w:pos="360" w:leader="none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151">
    <w:name w:val="xl2415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CYR"/>
      <w:sz w:val="16"/>
      <w:szCs w:val="20"/>
    </w:rPr>
  </w:style>
  <w:style w:type="paragraph" w:styleId="Normal11">
    <w:name w:val="Normal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21">
    <w:name w:val="çàãîëîâîê 312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1115">
    <w:name w:val="цифры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1">
    <w:name w:val="Список 123"/>
    <w:basedOn w:val="Normal"/>
    <w:qFormat/>
    <w:pPr>
      <w:spacing w:before="120" w:after="120"/>
      <w:jc w:val="both"/>
    </w:pPr>
    <w:rPr>
      <w:sz w:val="16"/>
      <w:szCs w:val="20"/>
    </w:rPr>
  </w:style>
  <w:style w:type="paragraph" w:styleId="141143">
    <w:name w:val="Ñòèëü141143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23181">
    <w:name w:val="Body Text Indent 2318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1223">
    <w:name w:val="Список 1223"/>
    <w:basedOn w:val="Normal"/>
    <w:qFormat/>
    <w:pPr>
      <w:spacing w:before="120" w:after="120"/>
      <w:jc w:val="both"/>
    </w:pPr>
    <w:rPr>
      <w:sz w:val="16"/>
      <w:szCs w:val="20"/>
    </w:rPr>
  </w:style>
  <w:style w:type="paragraph" w:styleId="Xl40201">
    <w:name w:val="xl40201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1411412">
    <w:name w:val="Ñòèëü14114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2212">
    <w:name w:val="Список 12212"/>
    <w:basedOn w:val="Normal"/>
    <w:qFormat/>
    <w:pPr>
      <w:spacing w:before="120" w:after="120"/>
      <w:jc w:val="both"/>
    </w:pPr>
    <w:rPr>
      <w:sz w:val="16"/>
      <w:szCs w:val="20"/>
    </w:rPr>
  </w:style>
  <w:style w:type="paragraph" w:styleId="1221111">
    <w:name w:val="Список 122111"/>
    <w:basedOn w:val="Normal"/>
    <w:qFormat/>
    <w:pPr>
      <w:spacing w:before="120" w:after="120"/>
      <w:jc w:val="both"/>
    </w:pPr>
    <w:rPr>
      <w:sz w:val="16"/>
      <w:szCs w:val="20"/>
    </w:rPr>
  </w:style>
  <w:style w:type="paragraph" w:styleId="Xl40110">
    <w:name w:val="xl40110"/>
    <w:basedOn w:val="Normal"/>
    <w:qFormat/>
    <w:pPr>
      <w:spacing w:before="100" w:after="100"/>
    </w:pPr>
    <w:rPr>
      <w:rFonts w:ascii="Courier New" w:hAnsi="Courier New" w:eastAsia="Arial CYR" w:cs="Courier New"/>
      <w:sz w:val="16"/>
      <w:szCs w:val="20"/>
    </w:rPr>
  </w:style>
  <w:style w:type="paragraph" w:styleId="141141111">
    <w:name w:val="Ñòèëü1411411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811">
    <w:name w:val="çàãîëîâîê 38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333">
    <w:name w:val="Верхний колонтитул3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Xl4026">
    <w:name w:val="xl4026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BodyTextIndent23183">
    <w:name w:val="Body Text Indent 2318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Xl40203">
    <w:name w:val="xl40203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14114111111">
    <w:name w:val="Ñòèëü141141111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411422">
    <w:name w:val="Ñòèëü141142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2222">
    <w:name w:val="Список 12222"/>
    <w:basedOn w:val="Normal"/>
    <w:qFormat/>
    <w:pPr>
      <w:spacing w:before="120" w:after="120"/>
      <w:jc w:val="both"/>
    </w:pPr>
    <w:rPr>
      <w:sz w:val="16"/>
      <w:szCs w:val="20"/>
    </w:rPr>
  </w:style>
  <w:style w:type="paragraph" w:styleId="BodyTextIndent2320">
    <w:name w:val="Body Text Indent 2320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BodyTextIndent25">
    <w:name w:val="Body Text Indent 2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4116">
    <w:name w:val="Ñòèëü14116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2322">
    <w:name w:val="Body Text Indent 232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Xl4024">
    <w:name w:val="xl4024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1191">
    <w:name w:val="Список 119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153">
    <w:name w:val="Список с маркерами1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54">
    <w:name w:val="Список с номерами15"/>
    <w:basedOn w:val="Style26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03">
    <w:name w:val="Абзац1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Normal5">
    <w:name w:val="Normal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31">
    <w:name w:val="çàãîëîâîê 313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1165">
    <w:name w:val="Список 1165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both"/>
    </w:pPr>
    <w:rPr>
      <w:sz w:val="16"/>
      <w:szCs w:val="20"/>
    </w:rPr>
  </w:style>
  <w:style w:type="paragraph" w:styleId="85">
    <w:name w:val="Список с маркерами85"/>
    <w:basedOn w:val="TextBody"/>
    <w:qFormat/>
    <w:pPr>
      <w:tabs>
        <w:tab w:val="clear" w:pos="708"/>
        <w:tab w:val="left" w:pos="360" w:leader="none"/>
      </w:tabs>
      <w:autoSpaceDE w:val="false"/>
      <w:spacing w:lineRule="auto" w:line="288" w:before="120" w:after="0"/>
      <w:ind w:left="360" w:hanging="360"/>
      <w:jc w:val="both"/>
    </w:pPr>
    <w:rPr>
      <w:rFonts w:cs="Arial"/>
      <w:sz w:val="26"/>
    </w:rPr>
  </w:style>
  <w:style w:type="paragraph" w:styleId="851">
    <w:name w:val="Список с номерами85"/>
    <w:basedOn w:val="Style26"/>
    <w:qFormat/>
    <w:pPr>
      <w:tabs>
        <w:tab w:val="clear" w:pos="708"/>
        <w:tab w:val="left" w:pos="360" w:leader="none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152">
    <w:name w:val="xl2415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CYR"/>
      <w:sz w:val="16"/>
      <w:szCs w:val="20"/>
    </w:rPr>
  </w:style>
  <w:style w:type="paragraph" w:styleId="Normal12">
    <w:name w:val="Normal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41">
    <w:name w:val="çàãîëîâîê 314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1333">
    <w:name w:val="заголовок 13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1122">
    <w:name w:val="цифры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41">
    <w:name w:val="Список 124"/>
    <w:basedOn w:val="Normal"/>
    <w:qFormat/>
    <w:pPr>
      <w:spacing w:before="120" w:after="120"/>
      <w:jc w:val="both"/>
    </w:pPr>
    <w:rPr>
      <w:sz w:val="16"/>
      <w:szCs w:val="20"/>
    </w:rPr>
  </w:style>
  <w:style w:type="paragraph" w:styleId="141144">
    <w:name w:val="Ñòèëü141144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23182">
    <w:name w:val="Body Text Indent 2318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1224">
    <w:name w:val="Список 1224"/>
    <w:basedOn w:val="Normal"/>
    <w:qFormat/>
    <w:pPr>
      <w:spacing w:before="120" w:after="120"/>
      <w:jc w:val="both"/>
    </w:pPr>
    <w:rPr>
      <w:sz w:val="16"/>
      <w:szCs w:val="20"/>
    </w:rPr>
  </w:style>
  <w:style w:type="paragraph" w:styleId="Xl40202">
    <w:name w:val="xl40202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141151">
    <w:name w:val="Ñòèëü14115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411413">
    <w:name w:val="Ñòèëü1411413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2213">
    <w:name w:val="Список 12213"/>
    <w:basedOn w:val="Normal"/>
    <w:qFormat/>
    <w:pPr>
      <w:spacing w:before="120" w:after="120"/>
      <w:jc w:val="both"/>
    </w:pPr>
    <w:rPr>
      <w:sz w:val="16"/>
      <w:szCs w:val="20"/>
    </w:rPr>
  </w:style>
  <w:style w:type="paragraph" w:styleId="141121">
    <w:name w:val="Ñòèëü14112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37">
    <w:name w:val="цифры13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">
    <w:name w:val="заголовок 13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2111">
    <w:name w:val="заголовок 121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32111">
    <w:name w:val="заголовок 3211"/>
    <w:basedOn w:val="Normal"/>
    <w:next w:val="Normal"/>
    <w:qFormat/>
    <w:pPr>
      <w:keepNext w:val="true"/>
      <w:widowControl w:val="false"/>
      <w:spacing w:lineRule="exact" w:line="200"/>
      <w:ind w:left="142" w:right="-57" w:hanging="142"/>
      <w:jc w:val="both"/>
    </w:pPr>
    <w:rPr>
      <w:b/>
      <w:sz w:val="20"/>
      <w:szCs w:val="20"/>
    </w:rPr>
  </w:style>
  <w:style w:type="paragraph" w:styleId="3122">
    <w:name w:val="заголовок 312"/>
    <w:basedOn w:val="Normal"/>
    <w:next w:val="Normal"/>
    <w:qFormat/>
    <w:pPr>
      <w:keepNext w:val="true"/>
      <w:widowControl w:val="false"/>
      <w:spacing w:lineRule="exact" w:line="200"/>
      <w:ind w:left="142" w:right="-57" w:hanging="142"/>
      <w:jc w:val="both"/>
    </w:pPr>
    <w:rPr>
      <w:b/>
      <w:sz w:val="20"/>
      <w:szCs w:val="20"/>
    </w:rPr>
  </w:style>
  <w:style w:type="paragraph" w:styleId="1116">
    <w:name w:val="заголовок 11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2112">
    <w:name w:val="заголовок 2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3231">
    <w:name w:val="заголовок 323"/>
    <w:basedOn w:val="Normal"/>
    <w:next w:val="Normal"/>
    <w:qFormat/>
    <w:pPr>
      <w:keepNext w:val="true"/>
      <w:widowControl w:val="false"/>
      <w:spacing w:lineRule="exact" w:line="200"/>
      <w:ind w:left="142" w:right="-57" w:hanging="142"/>
      <w:jc w:val="both"/>
    </w:pPr>
    <w:rPr>
      <w:b/>
      <w:sz w:val="20"/>
      <w:szCs w:val="20"/>
    </w:rPr>
  </w:style>
  <w:style w:type="paragraph" w:styleId="1225">
    <w:name w:val="заголовок 12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Normal22">
    <w:name w:val="Normal2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02">
    <w:name w:val="заголовок 310"/>
    <w:basedOn w:val="Normal"/>
    <w:next w:val="Normal"/>
    <w:qFormat/>
    <w:pPr>
      <w:keepNext w:val="true"/>
      <w:widowControl w:val="false"/>
      <w:spacing w:lineRule="exact" w:line="200"/>
      <w:ind w:left="142" w:right="-57" w:hanging="142"/>
      <w:jc w:val="both"/>
    </w:pPr>
    <w:rPr>
      <w:b/>
      <w:sz w:val="20"/>
      <w:szCs w:val="20"/>
    </w:rPr>
  </w:style>
  <w:style w:type="paragraph" w:styleId="145">
    <w:name w:val="заголовок 14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1101">
    <w:name w:val="Список 1110"/>
    <w:basedOn w:val="Normal"/>
    <w:qFormat/>
    <w:pPr>
      <w:spacing w:before="120" w:after="120"/>
      <w:ind w:left="792" w:hanging="360"/>
      <w:jc w:val="both"/>
    </w:pPr>
    <w:rPr>
      <w:sz w:val="16"/>
      <w:szCs w:val="20"/>
    </w:rPr>
  </w:style>
  <w:style w:type="paragraph" w:styleId="163">
    <w:name w:val="Список с маркерами16"/>
    <w:basedOn w:val="TextBody"/>
    <w:qFormat/>
    <w:pPr>
      <w:tabs>
        <w:tab w:val="clear" w:pos="708"/>
        <w:tab w:val="left" w:pos="720" w:leader="none"/>
      </w:tabs>
      <w:autoSpaceDE w:val="false"/>
      <w:spacing w:lineRule="auto" w:line="288" w:before="120" w:after="0"/>
      <w:jc w:val="both"/>
    </w:pPr>
    <w:rPr>
      <w:rFonts w:cs="Arial"/>
      <w:sz w:val="26"/>
    </w:rPr>
  </w:style>
  <w:style w:type="paragraph" w:styleId="164">
    <w:name w:val="Список с номерами16"/>
    <w:basedOn w:val="Style26"/>
    <w:qFormat/>
    <w:pPr>
      <w:tabs>
        <w:tab w:val="clear" w:pos="708"/>
        <w:tab w:val="left" w:pos="720" w:leader="none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17">
    <w:name w:val="Абзац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BodyTextIndent23110">
    <w:name w:val="Body Text Indent 23110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311">
    <w:name w:val="заголовок 33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14117">
    <w:name w:val="Ñòèëü14117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22122">
    <w:name w:val="Body Text Indent 2212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Xl248">
    <w:name w:val="xl24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CYR"/>
      <w:sz w:val="16"/>
      <w:szCs w:val="20"/>
    </w:rPr>
  </w:style>
  <w:style w:type="paragraph" w:styleId="3222">
    <w:name w:val="çàãîëîâîê 32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Indent26">
    <w:name w:val="Body Text Indent 26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18">
    <w:name w:val="Абзац2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1215">
    <w:name w:val="Ñòèëü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24">
    <w:name w:val="Body Text 24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3123">
    <w:name w:val="Верхний колонтитул3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122">
    <w:name w:val="Ñòèëü1412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4111">
    <w:name w:val="заголовок 341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3412">
    <w:name w:val="Верхний колонтитул34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3312">
    <w:name w:val="çàãîëîâîê 3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2412">
    <w:name w:val="Body Text 2412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BodyTextIndent23112">
    <w:name w:val="Body Text Indent 2311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1111">
    <w:name w:val="çàãîëîâîê 3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721">
    <w:name w:val="Ñòèëü17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413">
    <w:name w:val="çàãîëîâîê 34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32112">
    <w:name w:val="çàãîëîâîê 32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Indent2412">
    <w:name w:val="Body Text Indent 241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2111111212">
    <w:name w:val="Ñòèëü121111112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262">
    <w:name w:val="Body Text 262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BodyText232">
    <w:name w:val="Body Text 232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BodyText222">
    <w:name w:val="Body Text 222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11321">
    <w:name w:val="Ñòèëü113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41211112">
    <w:name w:val="Ñòèëü1412111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911112">
    <w:name w:val="Ñòèëü19111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212111">
    <w:name w:val="çàãîëîâîê 3212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2121">
    <w:name w:val="текст сноски212"/>
    <w:basedOn w:val="Normal"/>
    <w:qFormat/>
    <w:pPr>
      <w:widowControl w:val="false"/>
      <w:jc w:val="both"/>
    </w:pPr>
    <w:rPr>
      <w:sz w:val="16"/>
      <w:szCs w:val="20"/>
    </w:rPr>
  </w:style>
  <w:style w:type="paragraph" w:styleId="BodyText231211112">
    <w:name w:val="Body Text 231211112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31211111">
    <w:name w:val="çàãîëîâîê 312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3311111">
    <w:name w:val="çàãîëîâîê 33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2232">
    <w:name w:val="Body Text 2232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BodyText26112">
    <w:name w:val="Body Text 26112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3512">
    <w:name w:val="çàãîëîâîê 35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Xl40112">
    <w:name w:val="xl40112"/>
    <w:basedOn w:val="Normal"/>
    <w:qFormat/>
    <w:pPr>
      <w:spacing w:before="100" w:after="100"/>
    </w:pPr>
    <w:rPr>
      <w:rFonts w:ascii="Courier New" w:hAnsi="Courier New" w:eastAsia="Arial CYR" w:cs="Courier New"/>
      <w:sz w:val="16"/>
      <w:szCs w:val="20"/>
    </w:rPr>
  </w:style>
  <w:style w:type="paragraph" w:styleId="BodyTextIndent2323">
    <w:name w:val="Body Text Indent 2323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Xl2416">
    <w:name w:val="xl24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CYR"/>
      <w:sz w:val="16"/>
      <w:szCs w:val="20"/>
    </w:rPr>
  </w:style>
  <w:style w:type="paragraph" w:styleId="Xl24112">
    <w:name w:val="xl24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CYR"/>
      <w:sz w:val="16"/>
      <w:szCs w:val="20"/>
    </w:rPr>
  </w:style>
  <w:style w:type="paragraph" w:styleId="Xl24122">
    <w:name w:val="xl241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CYR"/>
      <w:sz w:val="16"/>
      <w:szCs w:val="20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CYR" w:cs="Arial CYR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CYR" w:cs="Arial CYR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CYR" w:cs="Arial CYR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CYR" w:cs="Arial CYR"/>
      <w:b/>
      <w:bCs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CYR" w:cs="Arial CYR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CYR" w:cs="Arial CYR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CYR" w:cs="Arial CYR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CYR" w:cs="Arial CYR"/>
      <w:b/>
      <w:bCs/>
    </w:rPr>
  </w:style>
  <w:style w:type="paragraph" w:styleId="Xl332">
    <w:name w:val="xl3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CYR" w:cs="Arial CYR"/>
      <w:color w:val="008000"/>
      <w:sz w:val="16"/>
      <w:szCs w:val="16"/>
    </w:rPr>
  </w:style>
  <w:style w:type="paragraph" w:styleId="Xl342">
    <w:name w:val="xl3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CYR" w:cs="Arial CYR"/>
    </w:rPr>
  </w:style>
  <w:style w:type="paragraph" w:styleId="116111">
    <w:name w:val="Список 11611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both"/>
    </w:pPr>
    <w:rPr>
      <w:sz w:val="16"/>
      <w:szCs w:val="20"/>
    </w:rPr>
  </w:style>
  <w:style w:type="paragraph" w:styleId="8111">
    <w:name w:val="Список с маркерами811"/>
    <w:basedOn w:val="TextBody"/>
    <w:qFormat/>
    <w:pPr>
      <w:tabs>
        <w:tab w:val="clear" w:pos="708"/>
        <w:tab w:val="left" w:pos="360" w:leader="none"/>
      </w:tabs>
      <w:autoSpaceDE w:val="false"/>
      <w:spacing w:lineRule="auto" w:line="288" w:before="120" w:after="0"/>
      <w:ind w:left="360" w:hanging="360"/>
      <w:jc w:val="both"/>
    </w:pPr>
    <w:rPr>
      <w:rFonts w:cs="Arial"/>
      <w:sz w:val="26"/>
    </w:rPr>
  </w:style>
  <w:style w:type="paragraph" w:styleId="8112">
    <w:name w:val="Список с номерами811"/>
    <w:basedOn w:val="Style26"/>
    <w:qFormat/>
    <w:pPr>
      <w:tabs>
        <w:tab w:val="clear" w:pos="708"/>
        <w:tab w:val="left" w:pos="360" w:leader="none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1">
    <w:name w:val="Ñòèëü13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4133">
    <w:name w:val="Ñòèëü14133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521">
    <w:name w:val="заголовок 352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431111">
    <w:name w:val="заголовок4.31111"/>
    <w:basedOn w:val="Normal"/>
    <w:next w:val="Normal"/>
    <w:qFormat/>
    <w:pPr>
      <w:keepNext w:val="true"/>
      <w:spacing w:before="120" w:after="120"/>
      <w:jc w:val="center"/>
    </w:pPr>
    <w:rPr>
      <w:b/>
      <w:sz w:val="20"/>
      <w:szCs w:val="20"/>
    </w:rPr>
  </w:style>
  <w:style w:type="paragraph" w:styleId="Xl2422">
    <w:name w:val="xl24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Xl24131">
    <w:name w:val="xl241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1112">
    <w:name w:val="заголовок 311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40113">
    <w:name w:val="xl40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211">
    <w:name w:val="xl242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Xl241111">
    <w:name w:val="xl24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2211">
    <w:name w:val="заголовок 322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4025">
    <w:name w:val="xl402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211">
    <w:name w:val="Body Text Indent 2321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Xl2431">
    <w:name w:val="xl24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Xl241211">
    <w:name w:val="xl2412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1313">
    <w:name w:val="Список 131"/>
    <w:basedOn w:val="Normal"/>
    <w:qFormat/>
    <w:pPr>
      <w:spacing w:before="120" w:after="120"/>
      <w:ind w:left="792" w:hanging="360"/>
      <w:jc w:val="both"/>
    </w:pPr>
    <w:rPr>
      <w:sz w:val="16"/>
      <w:szCs w:val="20"/>
    </w:rPr>
  </w:style>
  <w:style w:type="paragraph" w:styleId="315">
    <w:name w:val="Абзац3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4031">
    <w:name w:val="xl403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31">
    <w:name w:val="Body Text Indent 233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Xl2441">
    <w:name w:val="xl244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133111">
    <w:name w:val="заголовок 1331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141112">
    <w:name w:val="Ñòèëü1411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Xl4041">
    <w:name w:val="xl404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4119">
    <w:name w:val="Список 141"/>
    <w:basedOn w:val="Normal"/>
    <w:qFormat/>
    <w:pPr>
      <w:spacing w:before="120" w:after="120"/>
      <w:ind w:left="792" w:hanging="360"/>
      <w:jc w:val="both"/>
    </w:pPr>
    <w:rPr>
      <w:sz w:val="16"/>
      <w:szCs w:val="20"/>
    </w:rPr>
  </w:style>
  <w:style w:type="paragraph" w:styleId="411">
    <w:name w:val="Абзац4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451">
    <w:name w:val="xl245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141211">
    <w:name w:val="Ñòèëü1412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Xl4051">
    <w:name w:val="xl405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511">
    <w:name w:val="Список 151"/>
    <w:basedOn w:val="Normal"/>
    <w:qFormat/>
    <w:pPr>
      <w:spacing w:before="120" w:after="120"/>
      <w:ind w:left="792" w:hanging="360"/>
      <w:jc w:val="both"/>
    </w:pPr>
    <w:rPr>
      <w:sz w:val="16"/>
      <w:szCs w:val="20"/>
    </w:rPr>
  </w:style>
  <w:style w:type="paragraph" w:styleId="511">
    <w:name w:val="Абзац5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BodyTextIndent2341">
    <w:name w:val="Body Text Indent 234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4121">
    <w:name w:val="заголовок 3412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4061">
    <w:name w:val="xl406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51">
    <w:name w:val="Body Text Indent 235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4211">
    <w:name w:val="заголовок 342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4071">
    <w:name w:val="xl407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41311">
    <w:name w:val="Ñòèëü1413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2361">
    <w:name w:val="Body Text Indent 236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431">
    <w:name w:val="заголовок 343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4081">
    <w:name w:val="xl408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4141">
    <w:name w:val="Ñòèëü1414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2371">
    <w:name w:val="Body Text Indent 237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441">
    <w:name w:val="заголовок 344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4091">
    <w:name w:val="xl409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4151">
    <w:name w:val="Ñòèëü1415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2381">
    <w:name w:val="Body Text Indent 238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451">
    <w:name w:val="заголовок 345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40101">
    <w:name w:val="xl4010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4161">
    <w:name w:val="Ñòèëü1416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2391">
    <w:name w:val="Body Text Indent 239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461">
    <w:name w:val="заголовок 346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401111">
    <w:name w:val="xl40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4171">
    <w:name w:val="Ñòèëü1417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23101">
    <w:name w:val="Body Text Indent 2310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471">
    <w:name w:val="заголовок 347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40121">
    <w:name w:val="xl40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4181">
    <w:name w:val="Ñòèëü1418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231111">
    <w:name w:val="Body Text Indent 23111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481">
    <w:name w:val="заголовок 348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40131">
    <w:name w:val="xl4013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4191">
    <w:name w:val="Ñòèëü1419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23121">
    <w:name w:val="Body Text Indent 2312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491">
    <w:name w:val="заголовок 349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40141">
    <w:name w:val="xl4014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41101">
    <w:name w:val="Ñòèëü14110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23131">
    <w:name w:val="Body Text Indent 2313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4101">
    <w:name w:val="заголовок 3410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40151">
    <w:name w:val="xl4015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4111111">
    <w:name w:val="Ñòèëü14111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611">
    <w:name w:val="Список 161"/>
    <w:basedOn w:val="Normal"/>
    <w:qFormat/>
    <w:pPr>
      <w:spacing w:before="120" w:after="120"/>
      <w:ind w:left="792" w:hanging="360"/>
      <w:jc w:val="both"/>
    </w:pPr>
    <w:rPr>
      <w:sz w:val="16"/>
      <w:szCs w:val="20"/>
    </w:rPr>
  </w:style>
  <w:style w:type="paragraph" w:styleId="611">
    <w:name w:val="Абзац6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35111">
    <w:name w:val="заголовок 351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40161">
    <w:name w:val="xl4016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141">
    <w:name w:val="Body Text Indent 2314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Xl2461">
    <w:name w:val="xl246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Xl24141">
    <w:name w:val="xl2414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BodyTextIndent23151">
    <w:name w:val="Body Text Indent 2315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Xl40171">
    <w:name w:val="xl4017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712">
    <w:name w:val="Список 171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219">
    <w:name w:val="Список с маркерами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110">
    <w:name w:val="Список с номерами21"/>
    <w:basedOn w:val="Style26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621">
    <w:name w:val="заголовок 362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BodyTextIndent221211">
    <w:name w:val="Body Text Indent 2212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3612">
    <w:name w:val="çàãîëîâîê 36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Indent211">
    <w:name w:val="Body Text Indent 2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811">
    <w:name w:val="Список 181"/>
    <w:basedOn w:val="Normal"/>
    <w:qFormat/>
    <w:pPr>
      <w:spacing w:before="120" w:after="120"/>
      <w:ind w:left="720" w:hanging="360"/>
      <w:jc w:val="both"/>
    </w:pPr>
    <w:rPr>
      <w:sz w:val="16"/>
      <w:szCs w:val="20"/>
    </w:rPr>
  </w:style>
  <w:style w:type="paragraph" w:styleId="316">
    <w:name w:val="Список с маркерами31"/>
    <w:basedOn w:val="TextBody"/>
    <w:qFormat/>
    <w:pPr>
      <w:tabs>
        <w:tab w:val="clear" w:pos="708"/>
        <w:tab w:val="left" w:pos="360" w:leader="none"/>
      </w:tabs>
      <w:autoSpaceDE w:val="false"/>
      <w:spacing w:lineRule="auto" w:line="288" w:before="120" w:after="0"/>
      <w:ind w:left="360" w:hanging="360"/>
      <w:jc w:val="both"/>
    </w:pPr>
    <w:rPr>
      <w:rFonts w:cs="Arial"/>
      <w:sz w:val="26"/>
    </w:rPr>
  </w:style>
  <w:style w:type="paragraph" w:styleId="317">
    <w:name w:val="Список с номерами31"/>
    <w:basedOn w:val="Style26"/>
    <w:qFormat/>
    <w:pPr>
      <w:tabs>
        <w:tab w:val="clear" w:pos="708"/>
        <w:tab w:val="left" w:pos="927" w:leader="none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711">
    <w:name w:val="Абзац7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1118">
    <w:name w:val="Ñòèëü1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211">
    <w:name w:val="Body Text 211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1216">
    <w:name w:val="цифры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31113">
    <w:name w:val="Верхний колонтитул311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1131">
    <w:name w:val="Ñòèëü14113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711">
    <w:name w:val="заголовок 37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3212">
    <w:name w:val="Верхний колонтитул32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BodyText24111">
    <w:name w:val="Body Text 24111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BodyTextIndent23161">
    <w:name w:val="Body Text Indent 2316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7111">
    <w:name w:val="Ñòèëü17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24111">
    <w:name w:val="Body Text Indent 241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21111112111">
    <w:name w:val="Ñòèëü1211111121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2612">
    <w:name w:val="Body Text 2612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BodyText2311">
    <w:name w:val="Body Text 2311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BodyText2211">
    <w:name w:val="Body Text 2211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113111">
    <w:name w:val="Ñòèëü113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412111111">
    <w:name w:val="Ñòèëü14121111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9111111">
    <w:name w:val="Ñòèëü191111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21111">
    <w:name w:val="текст сноски2111"/>
    <w:basedOn w:val="Normal"/>
    <w:qFormat/>
    <w:pPr>
      <w:widowControl w:val="false"/>
      <w:jc w:val="both"/>
    </w:pPr>
    <w:rPr>
      <w:sz w:val="16"/>
      <w:szCs w:val="20"/>
    </w:rPr>
  </w:style>
  <w:style w:type="paragraph" w:styleId="BodyText2312111111">
    <w:name w:val="Body Text 2312111111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BodyText22311">
    <w:name w:val="Body Text 22311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BodyText261111">
    <w:name w:val="Body Text 261111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Normal211">
    <w:name w:val="Normal2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0181">
    <w:name w:val="xl40181"/>
    <w:basedOn w:val="Normal"/>
    <w:qFormat/>
    <w:pPr>
      <w:spacing w:before="100" w:after="100"/>
      <w:jc w:val="both"/>
    </w:pPr>
    <w:rPr>
      <w:rFonts w:ascii="Courier New" w:hAnsi="Courier New" w:eastAsia="Arial CYR" w:cs="Courier New"/>
      <w:sz w:val="16"/>
      <w:szCs w:val="20"/>
    </w:rPr>
  </w:style>
  <w:style w:type="paragraph" w:styleId="BodyTextIndent23171">
    <w:name w:val="Body Text Indent 2317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Xl2511">
    <w:name w:val="xl25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CYR"/>
    </w:rPr>
  </w:style>
  <w:style w:type="paragraph" w:styleId="Xl2611">
    <w:name w:val="xl26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CYR"/>
    </w:rPr>
  </w:style>
  <w:style w:type="paragraph" w:styleId="Xl2711">
    <w:name w:val="xl27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eastAsia="Arial CYR"/>
    </w:rPr>
  </w:style>
  <w:style w:type="paragraph" w:styleId="Xl2811">
    <w:name w:val="xl28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CYR"/>
      <w:b/>
      <w:bCs/>
    </w:rPr>
  </w:style>
  <w:style w:type="paragraph" w:styleId="Xl2911">
    <w:name w:val="xl29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eastAsia="Arial CYR"/>
    </w:rPr>
  </w:style>
  <w:style w:type="paragraph" w:styleId="Xl3011">
    <w:name w:val="xl30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CYR"/>
    </w:rPr>
  </w:style>
  <w:style w:type="paragraph" w:styleId="Xl3111">
    <w:name w:val="xl3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eastAsia="Arial CYR"/>
    </w:rPr>
  </w:style>
  <w:style w:type="paragraph" w:styleId="Xl3211">
    <w:name w:val="xl3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CYR"/>
      <w:b/>
      <w:bCs/>
    </w:rPr>
  </w:style>
  <w:style w:type="paragraph" w:styleId="Xl3311">
    <w:name w:val="xl3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CYR"/>
      <w:color w:val="008000"/>
      <w:sz w:val="16"/>
      <w:szCs w:val="16"/>
    </w:rPr>
  </w:style>
  <w:style w:type="paragraph" w:styleId="Xl3411">
    <w:name w:val="xl34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eastAsia="Arial CYR"/>
    </w:rPr>
  </w:style>
  <w:style w:type="paragraph" w:styleId="11621">
    <w:name w:val="Список 11621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both"/>
    </w:pPr>
    <w:rPr>
      <w:sz w:val="16"/>
      <w:szCs w:val="20"/>
    </w:rPr>
  </w:style>
  <w:style w:type="paragraph" w:styleId="8211">
    <w:name w:val="Список с маркерами821"/>
    <w:basedOn w:val="TextBody"/>
    <w:qFormat/>
    <w:pPr>
      <w:tabs>
        <w:tab w:val="clear" w:pos="708"/>
        <w:tab w:val="left" w:pos="360" w:leader="none"/>
      </w:tabs>
      <w:autoSpaceDE w:val="false"/>
      <w:spacing w:lineRule="auto" w:line="288" w:before="120" w:after="0"/>
      <w:ind w:left="360" w:hanging="360"/>
      <w:jc w:val="both"/>
    </w:pPr>
    <w:rPr>
      <w:rFonts w:cs="Arial"/>
      <w:sz w:val="26"/>
    </w:rPr>
  </w:style>
  <w:style w:type="paragraph" w:styleId="8212">
    <w:name w:val="Список с номерами821"/>
    <w:basedOn w:val="Style26"/>
    <w:qFormat/>
    <w:pPr>
      <w:tabs>
        <w:tab w:val="clear" w:pos="708"/>
        <w:tab w:val="left" w:pos="360" w:leader="none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11">
    <w:name w:val="Ñòèëü13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Xl40191">
    <w:name w:val="xl40191"/>
    <w:basedOn w:val="Normal"/>
    <w:qFormat/>
    <w:pPr>
      <w:spacing w:before="100" w:after="100"/>
      <w:jc w:val="both"/>
    </w:pPr>
    <w:rPr>
      <w:rFonts w:ascii="Courier New" w:hAnsi="Courier New" w:eastAsia="Arial CYR" w:cs="Courier New"/>
      <w:sz w:val="16"/>
      <w:szCs w:val="20"/>
    </w:rPr>
  </w:style>
  <w:style w:type="paragraph" w:styleId="412">
    <w:name w:val="Список с маркерами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13">
    <w:name w:val="Список с номерами41"/>
    <w:basedOn w:val="Style26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2">
    <w:name w:val="Список 1211"/>
    <w:basedOn w:val="Normal"/>
    <w:qFormat/>
    <w:pPr>
      <w:spacing w:before="120" w:after="120"/>
      <w:ind w:left="792" w:hanging="360"/>
      <w:jc w:val="both"/>
    </w:pPr>
    <w:rPr>
      <w:sz w:val="16"/>
      <w:szCs w:val="20"/>
    </w:rPr>
  </w:style>
  <w:style w:type="paragraph" w:styleId="141321">
    <w:name w:val="Ñòèëü14132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812">
    <w:name w:val="заголовок 38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71">
    <w:name w:val="xl247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BodyTextIndent221">
    <w:name w:val="Body Text Indent 221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1911">
    <w:name w:val="Список 191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512">
    <w:name w:val="Список с маркерами5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13">
    <w:name w:val="Список с номерами51"/>
    <w:basedOn w:val="Style26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011">
    <w:name w:val="Список 1101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612">
    <w:name w:val="Список с маркерами6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13">
    <w:name w:val="Список с номерами61"/>
    <w:basedOn w:val="Style26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813">
    <w:name w:val="Абзац8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Normal31">
    <w:name w:val="Normal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712">
    <w:name w:val="çàãîëîâîê 37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11631">
    <w:name w:val="Список 11631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both"/>
    </w:pPr>
    <w:rPr>
      <w:sz w:val="16"/>
      <w:szCs w:val="20"/>
    </w:rPr>
  </w:style>
  <w:style w:type="paragraph" w:styleId="8311">
    <w:name w:val="Список с маркерами831"/>
    <w:basedOn w:val="TextBody"/>
    <w:qFormat/>
    <w:pPr>
      <w:tabs>
        <w:tab w:val="clear" w:pos="708"/>
        <w:tab w:val="left" w:pos="360" w:leader="none"/>
      </w:tabs>
      <w:autoSpaceDE w:val="false"/>
      <w:spacing w:lineRule="auto" w:line="288" w:before="120" w:after="0"/>
      <w:ind w:left="360" w:hanging="360"/>
      <w:jc w:val="both"/>
    </w:pPr>
    <w:rPr>
      <w:rFonts w:cs="Arial"/>
      <w:sz w:val="26"/>
    </w:rPr>
  </w:style>
  <w:style w:type="paragraph" w:styleId="8312">
    <w:name w:val="Список с номерами831"/>
    <w:basedOn w:val="Style26"/>
    <w:qFormat/>
    <w:pPr>
      <w:tabs>
        <w:tab w:val="clear" w:pos="708"/>
        <w:tab w:val="left" w:pos="360" w:leader="none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111">
    <w:name w:val="Список 1111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712">
    <w:name w:val="Список с маркерами7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13">
    <w:name w:val="Список с номерами71"/>
    <w:basedOn w:val="Style26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114112">
    <w:name w:val="Ñòèëü141141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22112">
    <w:name w:val="Список 122112"/>
    <w:basedOn w:val="Normal"/>
    <w:qFormat/>
    <w:pPr>
      <w:spacing w:before="120" w:after="120"/>
      <w:jc w:val="both"/>
    </w:pPr>
    <w:rPr>
      <w:sz w:val="16"/>
      <w:szCs w:val="20"/>
    </w:rPr>
  </w:style>
  <w:style w:type="paragraph" w:styleId="11211">
    <w:name w:val="Список 1121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911">
    <w:name w:val="Список с маркерами9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912">
    <w:name w:val="Список с номерами91"/>
    <w:basedOn w:val="Style26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1141112">
    <w:name w:val="Ñòèëü1411411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Xl40212">
    <w:name w:val="xl402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821">
    <w:name w:val="çàãîëîâîê 382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1411423">
    <w:name w:val="Ñòèëü1411423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2223">
    <w:name w:val="Список 12223"/>
    <w:basedOn w:val="Normal"/>
    <w:qFormat/>
    <w:pPr>
      <w:spacing w:before="120" w:after="120"/>
      <w:jc w:val="both"/>
    </w:pPr>
    <w:rPr>
      <w:sz w:val="16"/>
      <w:szCs w:val="20"/>
    </w:rPr>
  </w:style>
  <w:style w:type="paragraph" w:styleId="14114212">
    <w:name w:val="Ñòèëü141142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22211">
    <w:name w:val="Список 122211"/>
    <w:basedOn w:val="Normal"/>
    <w:qFormat/>
    <w:pPr>
      <w:spacing w:before="120" w:after="120"/>
      <w:jc w:val="both"/>
    </w:pPr>
    <w:rPr>
      <w:sz w:val="16"/>
      <w:szCs w:val="20"/>
    </w:rPr>
  </w:style>
  <w:style w:type="paragraph" w:styleId="Xl40221">
    <w:name w:val="xl40221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3911">
    <w:name w:val="çàãîëîâîê 39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141142111">
    <w:name w:val="Ñòèëü1411421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3322">
    <w:name w:val="заголовок 13322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Xl402111">
    <w:name w:val="xl402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1511">
    <w:name w:val="xl2415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CYR"/>
      <w:sz w:val="16"/>
      <w:szCs w:val="20"/>
    </w:rPr>
  </w:style>
  <w:style w:type="paragraph" w:styleId="BodyTextIndent231811">
    <w:name w:val="Body Text Indent 23181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12211111">
    <w:name w:val="Список 1221111"/>
    <w:basedOn w:val="Normal"/>
    <w:qFormat/>
    <w:pPr>
      <w:spacing w:before="120" w:after="120"/>
      <w:jc w:val="both"/>
    </w:pPr>
    <w:rPr>
      <w:sz w:val="16"/>
      <w:szCs w:val="20"/>
    </w:rPr>
  </w:style>
  <w:style w:type="paragraph" w:styleId="Xl401101">
    <w:name w:val="xl401101"/>
    <w:basedOn w:val="Normal"/>
    <w:qFormat/>
    <w:pPr>
      <w:spacing w:before="100" w:after="100"/>
    </w:pPr>
    <w:rPr>
      <w:rFonts w:ascii="Courier New" w:hAnsi="Courier New" w:eastAsia="Arial CYR" w:cs="Courier New"/>
      <w:sz w:val="16"/>
      <w:szCs w:val="20"/>
    </w:rPr>
  </w:style>
  <w:style w:type="paragraph" w:styleId="1411411111">
    <w:name w:val="Ñòèëü14114111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8111">
    <w:name w:val="çàãîëîâîê 381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3313">
    <w:name w:val="Верхний колонтитул33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Xl40261">
    <w:name w:val="xl40261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BodyTextIndent231831">
    <w:name w:val="Body Text Indent 23183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Xl402031">
    <w:name w:val="xl402031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141141111111">
    <w:name w:val="Ñòèëü1411411111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4114221">
    <w:name w:val="Ñòèëü1411422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22221">
    <w:name w:val="Список 122221"/>
    <w:basedOn w:val="Normal"/>
    <w:qFormat/>
    <w:pPr>
      <w:spacing w:before="120" w:after="120"/>
      <w:jc w:val="both"/>
    </w:pPr>
    <w:rPr>
      <w:sz w:val="16"/>
      <w:szCs w:val="20"/>
    </w:rPr>
  </w:style>
  <w:style w:type="paragraph" w:styleId="BodyTextIndent231814">
    <w:name w:val="Body Text Indent 231814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Xl401104">
    <w:name w:val="xl401104"/>
    <w:basedOn w:val="Normal"/>
    <w:qFormat/>
    <w:pPr>
      <w:spacing w:before="100" w:after="100"/>
    </w:pPr>
    <w:rPr>
      <w:rFonts w:ascii="Courier New" w:hAnsi="Courier New" w:eastAsia="Arial CYR" w:cs="Courier New"/>
      <w:sz w:val="16"/>
      <w:szCs w:val="20"/>
    </w:rPr>
  </w:style>
  <w:style w:type="paragraph" w:styleId="Xl402114">
    <w:name w:val="xl402114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13324">
    <w:name w:val="заголовок 13324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334">
    <w:name w:val="Верхний колонтитул334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Xl402061">
    <w:name w:val="xl402061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122241">
    <w:name w:val="Список 122241"/>
    <w:basedOn w:val="Normal"/>
    <w:qFormat/>
    <w:pPr>
      <w:spacing w:before="120" w:after="120"/>
      <w:jc w:val="both"/>
    </w:pPr>
    <w:rPr>
      <w:sz w:val="16"/>
      <w:szCs w:val="20"/>
    </w:rPr>
  </w:style>
  <w:style w:type="paragraph" w:styleId="BodyTextIndent23201">
    <w:name w:val="Body Text Indent 2320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BodyTextIndent251">
    <w:name w:val="Body Text Indent 25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411411114111">
    <w:name w:val="Ñòèëü14114111141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Xl241514">
    <w:name w:val="xl2415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CYR"/>
      <w:sz w:val="16"/>
      <w:szCs w:val="20"/>
    </w:rPr>
  </w:style>
  <w:style w:type="paragraph" w:styleId="1221114">
    <w:name w:val="Список 1221114"/>
    <w:basedOn w:val="Normal"/>
    <w:qFormat/>
    <w:pPr>
      <w:spacing w:before="120" w:after="120"/>
      <w:jc w:val="both"/>
    </w:pPr>
    <w:rPr>
      <w:sz w:val="16"/>
      <w:szCs w:val="20"/>
    </w:rPr>
  </w:style>
  <w:style w:type="paragraph" w:styleId="3814">
    <w:name w:val="çàãîëîâîê 3814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1201">
    <w:name w:val="Список 120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1166">
    <w:name w:val="Список 1166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both"/>
    </w:pPr>
    <w:rPr>
      <w:sz w:val="16"/>
      <w:szCs w:val="20"/>
    </w:rPr>
  </w:style>
  <w:style w:type="paragraph" w:styleId="86">
    <w:name w:val="Список с маркерами86"/>
    <w:basedOn w:val="TextBody"/>
    <w:qFormat/>
    <w:pPr>
      <w:tabs>
        <w:tab w:val="clear" w:pos="708"/>
        <w:tab w:val="left" w:pos="360" w:leader="none"/>
      </w:tabs>
      <w:autoSpaceDE w:val="false"/>
      <w:spacing w:lineRule="auto" w:line="288" w:before="120" w:after="0"/>
      <w:ind w:left="360" w:hanging="360"/>
      <w:jc w:val="both"/>
    </w:pPr>
    <w:rPr>
      <w:rFonts w:cs="Arial"/>
      <w:sz w:val="26"/>
    </w:rPr>
  </w:style>
  <w:style w:type="paragraph" w:styleId="861">
    <w:name w:val="Список с номерами86"/>
    <w:basedOn w:val="Style26"/>
    <w:qFormat/>
    <w:pPr>
      <w:tabs>
        <w:tab w:val="clear" w:pos="708"/>
        <w:tab w:val="left" w:pos="360" w:leader="none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51">
    <w:name w:val="Список 125"/>
    <w:basedOn w:val="Normal"/>
    <w:qFormat/>
    <w:pPr>
      <w:spacing w:before="120" w:after="120"/>
      <w:jc w:val="both"/>
    </w:pPr>
    <w:rPr>
      <w:sz w:val="16"/>
      <w:szCs w:val="20"/>
    </w:rPr>
  </w:style>
  <w:style w:type="paragraph" w:styleId="1261">
    <w:name w:val="Список 126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174">
    <w:name w:val="Список с маркерами1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75">
    <w:name w:val="Список с номерами17"/>
    <w:basedOn w:val="Style26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7">
    <w:name w:val="Абзац1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Normal6">
    <w:name w:val="Normal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51">
    <w:name w:val="çàãîëîâîê 315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1167">
    <w:name w:val="Список 1167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both"/>
    </w:pPr>
    <w:rPr>
      <w:sz w:val="16"/>
      <w:szCs w:val="20"/>
    </w:rPr>
  </w:style>
  <w:style w:type="paragraph" w:styleId="87">
    <w:name w:val="Список с маркерами87"/>
    <w:basedOn w:val="TextBody"/>
    <w:qFormat/>
    <w:pPr>
      <w:tabs>
        <w:tab w:val="clear" w:pos="708"/>
        <w:tab w:val="left" w:pos="360" w:leader="none"/>
      </w:tabs>
      <w:autoSpaceDE w:val="false"/>
      <w:spacing w:lineRule="auto" w:line="288" w:before="120" w:after="0"/>
      <w:ind w:left="360" w:hanging="360"/>
      <w:jc w:val="both"/>
    </w:pPr>
    <w:rPr>
      <w:rFonts w:cs="Arial"/>
      <w:sz w:val="26"/>
    </w:rPr>
  </w:style>
  <w:style w:type="paragraph" w:styleId="871">
    <w:name w:val="Список с номерами87"/>
    <w:basedOn w:val="Style26"/>
    <w:qFormat/>
    <w:pPr>
      <w:tabs>
        <w:tab w:val="clear" w:pos="708"/>
        <w:tab w:val="left" w:pos="360" w:leader="none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Normal13">
    <w:name w:val="Normal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61">
    <w:name w:val="çàãîëîâîê 316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1133">
    <w:name w:val="цифры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71">
    <w:name w:val="Список 127"/>
    <w:basedOn w:val="Normal"/>
    <w:qFormat/>
    <w:pPr>
      <w:spacing w:before="120" w:after="120"/>
      <w:jc w:val="both"/>
    </w:pPr>
    <w:rPr>
      <w:sz w:val="16"/>
      <w:szCs w:val="20"/>
    </w:rPr>
  </w:style>
  <w:style w:type="paragraph" w:styleId="141145">
    <w:name w:val="Ñòèëü141145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2251">
    <w:name w:val="Список 1225"/>
    <w:basedOn w:val="Normal"/>
    <w:qFormat/>
    <w:pPr>
      <w:spacing w:before="120" w:after="120"/>
      <w:jc w:val="both"/>
    </w:pPr>
    <w:rPr>
      <w:sz w:val="16"/>
      <w:szCs w:val="20"/>
    </w:rPr>
  </w:style>
  <w:style w:type="paragraph" w:styleId="1411414">
    <w:name w:val="Ñòèëü1411414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2214">
    <w:name w:val="Список 12214"/>
    <w:basedOn w:val="Normal"/>
    <w:qFormat/>
    <w:pPr>
      <w:spacing w:before="120" w:after="120"/>
      <w:jc w:val="both"/>
    </w:pPr>
    <w:rPr>
      <w:sz w:val="16"/>
      <w:szCs w:val="20"/>
    </w:rPr>
  </w:style>
  <w:style w:type="paragraph" w:styleId="14114113">
    <w:name w:val="Ñòèëü14114113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22113">
    <w:name w:val="Список 122113"/>
    <w:basedOn w:val="Normal"/>
    <w:qFormat/>
    <w:pPr>
      <w:spacing w:before="120" w:after="120"/>
      <w:jc w:val="both"/>
    </w:pPr>
    <w:rPr>
      <w:sz w:val="16"/>
      <w:szCs w:val="20"/>
    </w:rPr>
  </w:style>
  <w:style w:type="paragraph" w:styleId="141141113">
    <w:name w:val="Ñòèëü141141113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Xl40213">
    <w:name w:val="xl40213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383">
    <w:name w:val="çàãîëîâîê 383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353">
    <w:name w:val="Верхний колонтитул35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Xl241512">
    <w:name w:val="xl2415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CYR"/>
      <w:sz w:val="16"/>
      <w:szCs w:val="20"/>
    </w:rPr>
  </w:style>
  <w:style w:type="paragraph" w:styleId="BodyTextIndent231812">
    <w:name w:val="Body Text Indent 23181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1221112">
    <w:name w:val="Список 1221112"/>
    <w:basedOn w:val="Normal"/>
    <w:qFormat/>
    <w:pPr>
      <w:spacing w:before="120" w:after="120"/>
      <w:jc w:val="both"/>
    </w:pPr>
    <w:rPr>
      <w:sz w:val="16"/>
      <w:szCs w:val="20"/>
    </w:rPr>
  </w:style>
  <w:style w:type="paragraph" w:styleId="Xl401102">
    <w:name w:val="xl401102"/>
    <w:basedOn w:val="Normal"/>
    <w:qFormat/>
    <w:pPr>
      <w:spacing w:before="100" w:after="100"/>
    </w:pPr>
    <w:rPr>
      <w:rFonts w:ascii="Courier New" w:hAnsi="Courier New" w:eastAsia="Arial CYR" w:cs="Courier New"/>
      <w:sz w:val="16"/>
      <w:szCs w:val="20"/>
    </w:rPr>
  </w:style>
  <w:style w:type="paragraph" w:styleId="1411411112">
    <w:name w:val="Ñòèëü14114111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Xl402112">
    <w:name w:val="xl402112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38121">
    <w:name w:val="çàãîëîâîê 3812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3321">
    <w:name w:val="Верхний колонтитул33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Xl2415111">
    <w:name w:val="xl2415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CYR"/>
      <w:sz w:val="16"/>
      <w:szCs w:val="20"/>
    </w:rPr>
  </w:style>
  <w:style w:type="paragraph" w:styleId="133211">
    <w:name w:val="заголовок 13321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BodyTextIndent2318111">
    <w:name w:val="Body Text Indent 231811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122111111">
    <w:name w:val="Список 12211111"/>
    <w:basedOn w:val="Normal"/>
    <w:qFormat/>
    <w:pPr>
      <w:spacing w:before="120" w:after="120"/>
      <w:jc w:val="both"/>
    </w:pPr>
    <w:rPr>
      <w:sz w:val="16"/>
      <w:szCs w:val="20"/>
    </w:rPr>
  </w:style>
  <w:style w:type="paragraph" w:styleId="Xl4011011">
    <w:name w:val="xl4011011"/>
    <w:basedOn w:val="Normal"/>
    <w:qFormat/>
    <w:pPr>
      <w:spacing w:before="100" w:after="100"/>
    </w:pPr>
    <w:rPr>
      <w:rFonts w:ascii="Courier New" w:hAnsi="Courier New" w:eastAsia="Arial CYR" w:cs="Courier New"/>
      <w:sz w:val="16"/>
      <w:szCs w:val="20"/>
    </w:rPr>
  </w:style>
  <w:style w:type="paragraph" w:styleId="Xl4021111">
    <w:name w:val="xl4021111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381111">
    <w:name w:val="çàãîëîâîê 3811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33111">
    <w:name w:val="Верхний колонтитул331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1281">
    <w:name w:val="Список 128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182">
    <w:name w:val="Список с маркерами1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83">
    <w:name w:val="Список с номерами18"/>
    <w:basedOn w:val="Style26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8">
    <w:name w:val="Абзац1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Normal7">
    <w:name w:val="Normal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71">
    <w:name w:val="çàãîëîâîê 317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1168">
    <w:name w:val="Список 1168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both"/>
    </w:pPr>
    <w:rPr>
      <w:sz w:val="16"/>
      <w:szCs w:val="20"/>
    </w:rPr>
  </w:style>
  <w:style w:type="paragraph" w:styleId="88">
    <w:name w:val="Список с маркерами88"/>
    <w:basedOn w:val="TextBody"/>
    <w:qFormat/>
    <w:pPr>
      <w:tabs>
        <w:tab w:val="clear" w:pos="708"/>
        <w:tab w:val="left" w:pos="360" w:leader="none"/>
      </w:tabs>
      <w:autoSpaceDE w:val="false"/>
      <w:spacing w:lineRule="auto" w:line="288" w:before="120" w:after="0"/>
      <w:ind w:left="360" w:hanging="360"/>
      <w:jc w:val="both"/>
    </w:pPr>
    <w:rPr>
      <w:rFonts w:cs="Arial"/>
      <w:sz w:val="26"/>
    </w:rPr>
  </w:style>
  <w:style w:type="paragraph" w:styleId="881">
    <w:name w:val="Список с номерами88"/>
    <w:basedOn w:val="Style26"/>
    <w:qFormat/>
    <w:pPr>
      <w:tabs>
        <w:tab w:val="clear" w:pos="708"/>
        <w:tab w:val="left" w:pos="360" w:leader="none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154">
    <w:name w:val="xl2415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CYR"/>
      <w:sz w:val="16"/>
      <w:szCs w:val="20"/>
    </w:rPr>
  </w:style>
  <w:style w:type="paragraph" w:styleId="Normal14">
    <w:name w:val="Normal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8">
    <w:name w:val="çàãîëîâîê 318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1335">
    <w:name w:val="заголовок 1335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1142">
    <w:name w:val="цифры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91">
    <w:name w:val="Список 129"/>
    <w:basedOn w:val="Normal"/>
    <w:qFormat/>
    <w:pPr>
      <w:spacing w:before="120" w:after="120"/>
      <w:jc w:val="both"/>
    </w:pPr>
    <w:rPr>
      <w:sz w:val="16"/>
      <w:szCs w:val="20"/>
    </w:rPr>
  </w:style>
  <w:style w:type="paragraph" w:styleId="141146">
    <w:name w:val="Ñòèëü141146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23184">
    <w:name w:val="Body Text Indent 23184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1226">
    <w:name w:val="Список 1226"/>
    <w:basedOn w:val="Normal"/>
    <w:qFormat/>
    <w:pPr>
      <w:spacing w:before="120" w:after="120"/>
      <w:jc w:val="both"/>
    </w:pPr>
    <w:rPr>
      <w:sz w:val="16"/>
      <w:szCs w:val="20"/>
    </w:rPr>
  </w:style>
  <w:style w:type="paragraph" w:styleId="Xl40204">
    <w:name w:val="xl40204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1411415">
    <w:name w:val="Ñòèëü1411415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2215">
    <w:name w:val="Список 12215"/>
    <w:basedOn w:val="Normal"/>
    <w:qFormat/>
    <w:pPr>
      <w:spacing w:before="120" w:after="120"/>
      <w:jc w:val="both"/>
    </w:pPr>
    <w:rPr>
      <w:sz w:val="16"/>
      <w:szCs w:val="20"/>
    </w:rPr>
  </w:style>
  <w:style w:type="paragraph" w:styleId="14114114">
    <w:name w:val="Ñòèëü14114114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22114">
    <w:name w:val="Список 122114"/>
    <w:basedOn w:val="Normal"/>
    <w:qFormat/>
    <w:pPr>
      <w:spacing w:before="120" w:after="120"/>
      <w:jc w:val="both"/>
    </w:pPr>
    <w:rPr>
      <w:sz w:val="16"/>
      <w:szCs w:val="20"/>
    </w:rPr>
  </w:style>
  <w:style w:type="paragraph" w:styleId="141141114">
    <w:name w:val="Ñòèëü141141114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Xl40214">
    <w:name w:val="xl40214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384">
    <w:name w:val="çàãîëîâîê 384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363">
    <w:name w:val="Верхний колонтитул36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Xl241513">
    <w:name w:val="xl2415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CYR"/>
      <w:sz w:val="16"/>
      <w:szCs w:val="20"/>
    </w:rPr>
  </w:style>
  <w:style w:type="paragraph" w:styleId="13323">
    <w:name w:val="заголовок 1332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BodyTextIndent231813">
    <w:name w:val="Body Text Indent 23181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1221113">
    <w:name w:val="Список 1221113"/>
    <w:basedOn w:val="Normal"/>
    <w:qFormat/>
    <w:pPr>
      <w:spacing w:before="120" w:after="120"/>
      <w:jc w:val="both"/>
    </w:pPr>
    <w:rPr>
      <w:sz w:val="16"/>
      <w:szCs w:val="20"/>
    </w:rPr>
  </w:style>
  <w:style w:type="paragraph" w:styleId="Xl401103">
    <w:name w:val="xl401103"/>
    <w:basedOn w:val="Normal"/>
    <w:qFormat/>
    <w:pPr>
      <w:spacing w:before="100" w:after="100"/>
    </w:pPr>
    <w:rPr>
      <w:rFonts w:ascii="Courier New" w:hAnsi="Courier New" w:eastAsia="Arial CYR" w:cs="Courier New"/>
      <w:sz w:val="16"/>
      <w:szCs w:val="20"/>
    </w:rPr>
  </w:style>
  <w:style w:type="paragraph" w:styleId="1411411113">
    <w:name w:val="Ñòèëü1411411113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Xl402113">
    <w:name w:val="xl402113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3813">
    <w:name w:val="çàãîëîâîê 3813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3331">
    <w:name w:val="Верхний колонтитул33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Xl2415112">
    <w:name w:val="xl2415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CYR"/>
      <w:sz w:val="16"/>
      <w:szCs w:val="20"/>
    </w:rPr>
  </w:style>
  <w:style w:type="paragraph" w:styleId="133212">
    <w:name w:val="заголовок 133212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BodyTextIndent2318112">
    <w:name w:val="Body Text Indent 231811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12211112">
    <w:name w:val="Список 12211112"/>
    <w:basedOn w:val="Normal"/>
    <w:qFormat/>
    <w:pPr>
      <w:spacing w:before="120" w:after="120"/>
      <w:jc w:val="both"/>
    </w:pPr>
    <w:rPr>
      <w:sz w:val="16"/>
      <w:szCs w:val="20"/>
    </w:rPr>
  </w:style>
  <w:style w:type="paragraph" w:styleId="Xl4011012">
    <w:name w:val="xl4011012"/>
    <w:basedOn w:val="Normal"/>
    <w:qFormat/>
    <w:pPr>
      <w:spacing w:before="100" w:after="100"/>
    </w:pPr>
    <w:rPr>
      <w:rFonts w:ascii="Courier New" w:hAnsi="Courier New" w:eastAsia="Arial CYR" w:cs="Courier New"/>
      <w:sz w:val="16"/>
      <w:szCs w:val="20"/>
    </w:rPr>
  </w:style>
  <w:style w:type="paragraph" w:styleId="14114111112">
    <w:name w:val="Ñòèëü141141111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Xl4021112">
    <w:name w:val="xl4021112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38112">
    <w:name w:val="çàãîëîâîê 38112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33121">
    <w:name w:val="Верхний колонтитул331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31511">
    <w:name w:val="çàãîëîâîê 315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1531">
    <w:name w:val="xl2415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CYR"/>
      <w:sz w:val="16"/>
      <w:szCs w:val="20"/>
    </w:rPr>
  </w:style>
  <w:style w:type="paragraph" w:styleId="31611">
    <w:name w:val="çàãîëîâîê 316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13341">
    <w:name w:val="заголовок 1334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141191">
    <w:name w:val="Ñòèëü14119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2324">
    <w:name w:val="Body Text Indent 2324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Xl4028">
    <w:name w:val="xl4028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1301">
    <w:name w:val="Список 130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192">
    <w:name w:val="Список с маркерами1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93">
    <w:name w:val="Список с номерами19"/>
    <w:basedOn w:val="Style26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6">
    <w:name w:val="Абзац1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Normal8">
    <w:name w:val="Normal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9">
    <w:name w:val="çàãîëîâîê 319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1169">
    <w:name w:val="Список 1169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both"/>
    </w:pPr>
    <w:rPr>
      <w:sz w:val="16"/>
      <w:szCs w:val="20"/>
    </w:rPr>
  </w:style>
  <w:style w:type="paragraph" w:styleId="89">
    <w:name w:val="Список с маркерами89"/>
    <w:basedOn w:val="TextBody"/>
    <w:qFormat/>
    <w:pPr>
      <w:tabs>
        <w:tab w:val="clear" w:pos="708"/>
        <w:tab w:val="left" w:pos="360" w:leader="none"/>
      </w:tabs>
      <w:autoSpaceDE w:val="false"/>
      <w:spacing w:lineRule="auto" w:line="288" w:before="120" w:after="0"/>
      <w:ind w:left="360" w:hanging="360"/>
      <w:jc w:val="both"/>
    </w:pPr>
    <w:rPr>
      <w:rFonts w:cs="Arial"/>
      <w:sz w:val="26"/>
    </w:rPr>
  </w:style>
  <w:style w:type="paragraph" w:styleId="891">
    <w:name w:val="Список с номерами89"/>
    <w:basedOn w:val="Style26"/>
    <w:qFormat/>
    <w:pPr>
      <w:tabs>
        <w:tab w:val="clear" w:pos="708"/>
        <w:tab w:val="left" w:pos="360" w:leader="none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155">
    <w:name w:val="xl2415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CYR"/>
      <w:sz w:val="16"/>
      <w:szCs w:val="20"/>
    </w:rPr>
  </w:style>
  <w:style w:type="paragraph" w:styleId="Normal15">
    <w:name w:val="Normal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0">
    <w:name w:val="çàãîëîâîê 3110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1336">
    <w:name w:val="заголовок 1336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1152">
    <w:name w:val="цифры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01">
    <w:name w:val="Список 1210"/>
    <w:basedOn w:val="Normal"/>
    <w:qFormat/>
    <w:pPr>
      <w:spacing w:before="120" w:after="120"/>
      <w:jc w:val="both"/>
    </w:pPr>
    <w:rPr>
      <w:sz w:val="16"/>
      <w:szCs w:val="20"/>
    </w:rPr>
  </w:style>
  <w:style w:type="paragraph" w:styleId="141147">
    <w:name w:val="Ñòèëü141147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23185">
    <w:name w:val="Body Text Indent 23185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1227">
    <w:name w:val="Список 1227"/>
    <w:basedOn w:val="Normal"/>
    <w:qFormat/>
    <w:pPr>
      <w:spacing w:before="120" w:after="120"/>
      <w:jc w:val="both"/>
    </w:pPr>
    <w:rPr>
      <w:sz w:val="16"/>
      <w:szCs w:val="20"/>
    </w:rPr>
  </w:style>
  <w:style w:type="paragraph" w:styleId="Xl40205">
    <w:name w:val="xl40205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1411416">
    <w:name w:val="Ñòèëü1411416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2216">
    <w:name w:val="Список 12216"/>
    <w:basedOn w:val="Normal"/>
    <w:qFormat/>
    <w:pPr>
      <w:spacing w:before="120" w:after="120"/>
      <w:jc w:val="both"/>
    </w:pPr>
    <w:rPr>
      <w:sz w:val="16"/>
      <w:szCs w:val="20"/>
    </w:rPr>
  </w:style>
  <w:style w:type="paragraph" w:styleId="14114115">
    <w:name w:val="Ñòèëü14114115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22115">
    <w:name w:val="Список 122115"/>
    <w:basedOn w:val="Normal"/>
    <w:qFormat/>
    <w:pPr>
      <w:spacing w:before="120" w:after="120"/>
      <w:jc w:val="both"/>
    </w:pPr>
    <w:rPr>
      <w:sz w:val="16"/>
      <w:szCs w:val="20"/>
    </w:rPr>
  </w:style>
  <w:style w:type="paragraph" w:styleId="Xl40115">
    <w:name w:val="xl40115"/>
    <w:basedOn w:val="Normal"/>
    <w:qFormat/>
    <w:pPr>
      <w:spacing w:before="100" w:after="100"/>
    </w:pPr>
    <w:rPr>
      <w:rFonts w:ascii="Courier New" w:hAnsi="Courier New" w:eastAsia="Arial CYR" w:cs="Courier New"/>
      <w:sz w:val="16"/>
      <w:szCs w:val="20"/>
    </w:rPr>
  </w:style>
  <w:style w:type="paragraph" w:styleId="141141115">
    <w:name w:val="Ñòèëü141141115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Xl40215">
    <w:name w:val="xl40215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385">
    <w:name w:val="çàãîëîâîê 385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373">
    <w:name w:val="Верхний колонтитул37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1411411114">
    <w:name w:val="Ñòèëü1411411114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Xl40206">
    <w:name w:val="xl40206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14114111113">
    <w:name w:val="Ñòèëü14114111113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2224">
    <w:name w:val="Список 12224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16"/>
      <w:szCs w:val="20"/>
    </w:rPr>
  </w:style>
  <w:style w:type="paragraph" w:styleId="BodyTextIndent2318141">
    <w:name w:val="Body Text Indent 231814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14114111141">
    <w:name w:val="Ñòèëü1411411114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41141111131">
    <w:name w:val="Ñòèëü14114111113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41141111411">
    <w:name w:val="Ñòèëü1411411114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411411111311">
    <w:name w:val="Ñòèëü14114111113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222411">
    <w:name w:val="Список 1222411"/>
    <w:basedOn w:val="Normal"/>
    <w:qFormat/>
    <w:pPr>
      <w:spacing w:before="120" w:after="120"/>
      <w:jc w:val="both"/>
    </w:pPr>
    <w:rPr>
      <w:sz w:val="16"/>
      <w:szCs w:val="20"/>
    </w:rPr>
  </w:style>
  <w:style w:type="paragraph" w:styleId="11610">
    <w:name w:val="Список 11610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both"/>
    </w:pPr>
    <w:rPr>
      <w:sz w:val="16"/>
      <w:szCs w:val="20"/>
    </w:rPr>
  </w:style>
  <w:style w:type="paragraph" w:styleId="810">
    <w:name w:val="Список с маркерами810"/>
    <w:basedOn w:val="TextBody"/>
    <w:qFormat/>
    <w:pPr>
      <w:tabs>
        <w:tab w:val="clear" w:pos="708"/>
        <w:tab w:val="left" w:pos="360" w:leader="none"/>
      </w:tabs>
      <w:autoSpaceDE w:val="false"/>
      <w:spacing w:lineRule="auto" w:line="288" w:before="120" w:after="0"/>
      <w:ind w:left="360" w:hanging="360"/>
      <w:jc w:val="both"/>
    </w:pPr>
    <w:rPr>
      <w:rFonts w:cs="Arial"/>
      <w:sz w:val="26"/>
    </w:rPr>
  </w:style>
  <w:style w:type="paragraph" w:styleId="8101">
    <w:name w:val="Список с номерами810"/>
    <w:basedOn w:val="Style26"/>
    <w:qFormat/>
    <w:pPr>
      <w:tabs>
        <w:tab w:val="clear" w:pos="708"/>
        <w:tab w:val="left" w:pos="360" w:leader="none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55">
    <w:name w:val="Абзац1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4029">
    <w:name w:val="xl4029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1322">
    <w:name w:val="Список 132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20">
    <w:name w:val="Список с маркерами2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01">
    <w:name w:val="Список с номерами20"/>
    <w:basedOn w:val="Style26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7">
    <w:name w:val="цифры14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1">
    <w:name w:val="Список 1212"/>
    <w:basedOn w:val="Normal"/>
    <w:qFormat/>
    <w:pPr>
      <w:tabs>
        <w:tab w:val="clear" w:pos="708"/>
        <w:tab w:val="left" w:pos="1080" w:leader="none"/>
      </w:tabs>
      <w:spacing w:before="120" w:after="120"/>
      <w:jc w:val="both"/>
    </w:pPr>
    <w:rPr>
      <w:sz w:val="16"/>
      <w:szCs w:val="20"/>
    </w:rPr>
  </w:style>
  <w:style w:type="paragraph" w:styleId="566">
    <w:name w:val="Стиль Заголовок 5 + Перед:  6 пт После:  6 пт"/>
    <w:basedOn w:val="Heading5"/>
    <w:qFormat/>
    <w:pPr>
      <w:numPr>
        <w:ilvl w:val="0"/>
        <w:numId w:val="0"/>
      </w:numPr>
      <w:spacing w:before="120" w:after="120"/>
      <w:jc w:val="both"/>
      <w:outlineLvl w:val="9"/>
    </w:pPr>
    <w:rPr>
      <w:bCs/>
      <w:sz w:val="20"/>
    </w:rPr>
  </w:style>
  <w:style w:type="paragraph" w:styleId="5661">
    <w:name w:val="Стиль Стиль Заголовок 5 + Перед:  6 пт После:  6 пт + По центру"/>
    <w:basedOn w:val="566"/>
    <w:qFormat/>
    <w:pPr/>
    <w:rPr>
      <w:sz w:val="16"/>
    </w:rPr>
  </w:style>
  <w:style w:type="paragraph" w:styleId="148">
    <w:name w:val="Стиль 14 пт полужирный По центру"/>
    <w:basedOn w:val="Normal"/>
    <w:qFormat/>
    <w:pPr>
      <w:jc w:val="both"/>
    </w:pPr>
    <w:rPr>
      <w:b/>
      <w:bCs/>
      <w:sz w:val="16"/>
      <w:szCs w:val="20"/>
    </w:rPr>
  </w:style>
  <w:style w:type="paragraph" w:styleId="5662">
    <w:name w:val="Стиль Стиль Стиль Заголовок 5 + Перед:  6 пт После:  6 пт + По цент..."/>
    <w:basedOn w:val="5661"/>
    <w:qFormat/>
    <w:pPr/>
    <w:rPr>
      <w:rFonts w:ascii="Times New Roman" w:hAnsi="Times New Roman" w:cs="Times New Roman"/>
    </w:rPr>
  </w:style>
  <w:style w:type="paragraph" w:styleId="5663">
    <w:name w:val="Стиль Стиль Стиль Стиль Заголовок 5 + Перед:  6 пт После:  6 пт + П..."/>
    <w:basedOn w:val="5662"/>
    <w:qFormat/>
    <w:pPr/>
    <w:rPr>
      <w:rFonts w:ascii="Arial" w:hAnsi="Arial" w:cs="Arial"/>
    </w:rPr>
  </w:style>
  <w:style w:type="paragraph" w:styleId="5664">
    <w:name w:val="Стиль Стиль Стиль Стиль Стиль Заголовок 5 + Перед:  6 пт После:  6 ..."/>
    <w:basedOn w:val="5663"/>
    <w:qFormat/>
    <w:pPr/>
    <w:rPr/>
  </w:style>
  <w:style w:type="paragraph" w:styleId="0212">
    <w:name w:val="Стиль По левому краю Справа:  -02 см Перед:  12 пт Междустр.инт..."/>
    <w:basedOn w:val="Normal"/>
    <w:qFormat/>
    <w:pPr>
      <w:spacing w:lineRule="exact" w:line="240" w:before="240" w:after="0"/>
      <w:ind w:right="-113" w:hanging="0"/>
    </w:pPr>
    <w:rPr>
      <w:sz w:val="20"/>
      <w:szCs w:val="20"/>
    </w:rPr>
  </w:style>
  <w:style w:type="paragraph" w:styleId="1411425">
    <w:name w:val="Ñòèëü1411425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Xl4011014">
    <w:name w:val="xl4011014"/>
    <w:basedOn w:val="Normal"/>
    <w:qFormat/>
    <w:pPr>
      <w:spacing w:before="100" w:after="100"/>
    </w:pPr>
    <w:rPr>
      <w:rFonts w:ascii="Courier New" w:hAnsi="Courier New" w:eastAsia="Arial CYR" w:cs="Courier New"/>
      <w:sz w:val="16"/>
      <w:szCs w:val="20"/>
    </w:rPr>
  </w:style>
  <w:style w:type="paragraph" w:styleId="12211114">
    <w:name w:val="Список 12211114"/>
    <w:basedOn w:val="Normal"/>
    <w:qFormat/>
    <w:pPr>
      <w:spacing w:before="120" w:after="120"/>
      <w:jc w:val="both"/>
    </w:pPr>
    <w:rPr>
      <w:sz w:val="16"/>
      <w:szCs w:val="20"/>
    </w:rPr>
  </w:style>
  <w:style w:type="paragraph" w:styleId="BodyTextIndent232011">
    <w:name w:val="Body Text Indent 23201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BodyTextIndent2511">
    <w:name w:val="Body Text Indent 25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20">
    <w:name w:val="заголовок 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Style32">
    <w:name w:val="текст сноски"/>
    <w:basedOn w:val="Normal"/>
    <w:qFormat/>
    <w:pPr>
      <w:widowControl w:val="false"/>
    </w:pPr>
    <w:rPr>
      <w:sz w:val="20"/>
      <w:szCs w:val="20"/>
    </w:rPr>
  </w:style>
  <w:style w:type="paragraph" w:styleId="Style33">
    <w:name w:val="Название объекта"/>
    <w:basedOn w:val="Normal"/>
    <w:next w:val="Normal"/>
    <w:qFormat/>
    <w:pPr>
      <w:widowControl w:val="false"/>
      <w:spacing w:before="120" w:after="0"/>
      <w:jc w:val="center"/>
    </w:pPr>
    <w:rPr>
      <w:b/>
      <w:caps/>
      <w:sz w:val="16"/>
      <w:szCs w:val="20"/>
    </w:rPr>
  </w:style>
  <w:style w:type="paragraph" w:styleId="139">
    <w:name w:val="Цитата1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140">
    <w:name w:val="Схема документа1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1310">
    <w:name w:val="çàãîëîâîê 13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sz w:val="20"/>
      <w:szCs w:val="20"/>
    </w:rPr>
  </w:style>
  <w:style w:type="paragraph" w:styleId="3114">
    <w:name w:val="Основной текст с отступом 3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22">
    <w:name w:val="Ñòèëü2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2111">
    <w:name w:val="Body Text Indent 2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BodyTextIndent21111">
    <w:name w:val="Body Text Indent 21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3115">
    <w:name w:val="Основной текст 31"/>
    <w:basedOn w:val="215"/>
    <w:qFormat/>
    <w:pPr>
      <w:spacing w:before="0" w:after="120"/>
      <w:ind w:left="283" w:hanging="0"/>
    </w:pPr>
    <w:rPr/>
  </w:style>
  <w:style w:type="paragraph" w:styleId="149">
    <w:name w:val="öèôðû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50">
    <w:name w:val="çàãîëîâîê 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Style34">
    <w:name w:val="Äîêóìåíò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Normal32">
    <w:name w:val="Normal3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1">
    <w:name w:val="Text 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Headintext">
    <w:name w:val="Head in text"/>
    <w:basedOn w:val="Textbody1"/>
    <w:qFormat/>
    <w:pPr>
      <w:spacing w:before="160" w:after="80"/>
    </w:pPr>
    <w:rPr>
      <w:b/>
    </w:rPr>
  </w:style>
  <w:style w:type="paragraph" w:styleId="Addressee">
    <w:name w:val="Envelope Address"/>
    <w:basedOn w:val="Normal"/>
    <w:pPr>
      <w:ind w:left="2880" w:hanging="0"/>
    </w:pPr>
    <w:rPr>
      <w:rFonts w:ascii="MS Sans Serif;Arial" w:hAnsi="MS Sans Serif;Arial" w:cs="MS Sans Serif;Arial"/>
      <w:sz w:val="16"/>
      <w:szCs w:val="20"/>
      <w:lang w:val="en-US"/>
    </w:rPr>
  </w:style>
  <w:style w:type="paragraph" w:styleId="Tablebody">
    <w:name w:val="Table body"/>
    <w:basedOn w:val="Textbody1"/>
    <w:qFormat/>
    <w:pPr>
      <w:ind w:right="113" w:hanging="0"/>
      <w:jc w:val="right"/>
    </w:pPr>
    <w:rPr/>
  </w:style>
  <w:style w:type="paragraph" w:styleId="Tablename">
    <w:name w:val="Table name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eastAsia="en-US" w:bidi="ar-SA"/>
    </w:rPr>
  </w:style>
  <w:style w:type="paragraph" w:styleId="Tablehead">
    <w:name w:val="Table head"/>
    <w:basedOn w:val="Tablename"/>
    <w:qFormat/>
    <w:pPr>
      <w:spacing w:lineRule="exact" w:line="120" w:before="60" w:after="40"/>
    </w:pPr>
    <w:rPr>
      <w:b w:val="false"/>
      <w:sz w:val="12"/>
    </w:rPr>
  </w:style>
  <w:style w:type="paragraph" w:styleId="Tablebody1">
    <w:name w:val="Table body1"/>
    <w:basedOn w:val="Textbody1"/>
    <w:qFormat/>
    <w:pPr>
      <w:ind w:right="113" w:hanging="0"/>
      <w:jc w:val="right"/>
    </w:pPr>
    <w:rPr/>
  </w:style>
  <w:style w:type="paragraph" w:styleId="Tablename1">
    <w:name w:val="Table name1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eastAsia="en-US" w:bidi="ar-SA"/>
    </w:rPr>
  </w:style>
  <w:style w:type="paragraph" w:styleId="Tablehead1">
    <w:name w:val="Table head1"/>
    <w:basedOn w:val="Tablename"/>
    <w:qFormat/>
    <w:pPr>
      <w:spacing w:lineRule="exact" w:line="120" w:before="60" w:after="40"/>
    </w:pPr>
    <w:rPr>
      <w:b w:val="false"/>
      <w:sz w:val="12"/>
    </w:rPr>
  </w:style>
  <w:style w:type="paragraph" w:styleId="Headintext1">
    <w:name w:val="Head in text1"/>
    <w:basedOn w:val="Textbody1"/>
    <w:qFormat/>
    <w:pPr>
      <w:spacing w:before="160" w:after="80"/>
    </w:pPr>
    <w:rPr>
      <w:b/>
    </w:rPr>
  </w:style>
  <w:style w:type="paragraph" w:styleId="Textbody11">
    <w:name w:val="Text body1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BodyTextIndent212">
    <w:name w:val="Body Text Indent 21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156">
    <w:name w:val="заголовок.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  <w:sz w:val="20"/>
      <w:szCs w:val="20"/>
    </w:rPr>
  </w:style>
  <w:style w:type="paragraph" w:styleId="57">
    <w:name w:val="заголовок5.7"/>
    <w:basedOn w:val="Normal"/>
    <w:next w:val="Normal"/>
    <w:qFormat/>
    <w:pPr>
      <w:keepNext w:val="true"/>
    </w:pPr>
    <w:rPr>
      <w:b/>
      <w:sz w:val="16"/>
      <w:szCs w:val="20"/>
    </w:rPr>
  </w:style>
  <w:style w:type="paragraph" w:styleId="Textbody2">
    <w:name w:val="Text.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bidi="ar-SA" w:eastAsia="zh-CN"/>
    </w:rPr>
  </w:style>
  <w:style w:type="paragraph" w:styleId="Headintext2">
    <w:name w:val="Head.in.text"/>
    <w:basedOn w:val="Textbody2"/>
    <w:qFormat/>
    <w:pPr>
      <w:spacing w:before="160" w:after="80"/>
    </w:pPr>
    <w:rPr>
      <w:b/>
    </w:rPr>
  </w:style>
  <w:style w:type="paragraph" w:styleId="Style35">
    <w:name w:val="Нижний.колонтитул"/>
    <w:basedOn w:val="Normal"/>
    <w:qFormat/>
    <w:pPr>
      <w:tabs>
        <w:tab w:val="clear" w:pos="708"/>
        <w:tab w:val="center" w:pos="4320" w:leader="none"/>
        <w:tab w:val="right" w:pos="8640" w:leader="none"/>
      </w:tabs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Style36">
    <w:name w:val="текст.сноски"/>
    <w:basedOn w:val="Normal"/>
    <w:qFormat/>
    <w:pPr/>
    <w:rPr>
      <w:rFonts w:ascii="MS Sans Serif;Arial" w:hAnsi="MS Sans Serif;Arial" w:cs="MS Sans Serif;Arial"/>
      <w:sz w:val="20"/>
      <w:szCs w:val="20"/>
      <w:lang w:val="en-US"/>
    </w:rPr>
  </w:style>
  <w:style w:type="paragraph" w:styleId="157">
    <w:name w:val="Верхний.колонтитул1"/>
    <w:basedOn w:val="Normal"/>
    <w:qFormat/>
    <w:pPr>
      <w:tabs>
        <w:tab w:val="clear" w:pos="708"/>
        <w:tab w:val="center" w:pos="4320" w:leader="none"/>
        <w:tab w:val="right" w:pos="8640" w:leader="none"/>
      </w:tabs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Tablebody2">
    <w:name w:val="Table.body2"/>
    <w:basedOn w:val="Textbody2"/>
    <w:qFormat/>
    <w:pPr>
      <w:ind w:right="113" w:hanging="0"/>
      <w:jc w:val="right"/>
    </w:pPr>
    <w:rPr/>
  </w:style>
  <w:style w:type="paragraph" w:styleId="Table5name">
    <w:name w:val="Table5.name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bidi="ar-SA" w:eastAsia="zh-CN"/>
    </w:rPr>
  </w:style>
  <w:style w:type="paragraph" w:styleId="Table4head">
    <w:name w:val="Table4.head"/>
    <w:basedOn w:val="Table5name"/>
    <w:qFormat/>
    <w:pPr>
      <w:spacing w:lineRule="exact" w:line="120" w:before="60" w:after="40"/>
    </w:pPr>
    <w:rPr>
      <w:b w:val="false"/>
      <w:sz w:val="12"/>
    </w:rPr>
  </w:style>
  <w:style w:type="paragraph" w:styleId="BodyText8Indent2">
    <w:name w:val="Body.Text8.Indent.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Body6Text726">
    <w:name w:val="Body6.Text7.26"/>
    <w:basedOn w:val="Normal"/>
    <w:qFormat/>
    <w:pPr>
      <w:spacing w:lineRule="auto" w:line="360"/>
      <w:ind w:firstLine="720"/>
    </w:pPr>
    <w:rPr>
      <w:rFonts w:ascii="Arial" w:hAnsi="Arial" w:cs="Arial"/>
      <w:sz w:val="20"/>
      <w:szCs w:val="20"/>
    </w:rPr>
  </w:style>
  <w:style w:type="paragraph" w:styleId="Table3body1">
    <w:name w:val="Table3.body1"/>
    <w:basedOn w:val="Textbody2"/>
    <w:qFormat/>
    <w:pPr>
      <w:ind w:right="113" w:hanging="0"/>
      <w:jc w:val="right"/>
    </w:pPr>
    <w:rPr/>
  </w:style>
  <w:style w:type="paragraph" w:styleId="Body5Text6Indent321">
    <w:name w:val="Body5.Text6.Indent3.2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Body4Text5213">
    <w:name w:val="Body4.Text5.213"/>
    <w:basedOn w:val="Normal"/>
    <w:qFormat/>
    <w:pPr>
      <w:spacing w:lineRule="auto" w:line="360"/>
      <w:ind w:firstLine="720"/>
    </w:pPr>
    <w:rPr>
      <w:rFonts w:ascii="Arial" w:hAnsi="Arial" w:cs="Arial"/>
      <w:sz w:val="20"/>
      <w:szCs w:val="20"/>
    </w:rPr>
  </w:style>
  <w:style w:type="paragraph" w:styleId="Table2name1">
    <w:name w:val="Table2.name1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bidi="ar-SA" w:eastAsia="zh-CN"/>
    </w:rPr>
  </w:style>
  <w:style w:type="paragraph" w:styleId="Table1head1">
    <w:name w:val="Table1.head1"/>
    <w:basedOn w:val="Table5name"/>
    <w:qFormat/>
    <w:pPr>
      <w:spacing w:lineRule="exact" w:line="120" w:before="60" w:after="40"/>
    </w:pPr>
    <w:rPr>
      <w:b w:val="false"/>
      <w:sz w:val="12"/>
    </w:rPr>
  </w:style>
  <w:style w:type="paragraph" w:styleId="431">
    <w:name w:val="заголовок4.31"/>
    <w:basedOn w:val="Normal"/>
    <w:next w:val="Normal"/>
    <w:qFormat/>
    <w:pPr>
      <w:keepNext w:val="true"/>
      <w:spacing w:before="120" w:after="120"/>
      <w:jc w:val="center"/>
    </w:pPr>
    <w:rPr>
      <w:b/>
      <w:sz w:val="20"/>
      <w:szCs w:val="20"/>
    </w:rPr>
  </w:style>
  <w:style w:type="paragraph" w:styleId="Head1in1text1">
    <w:name w:val="Head1.in1.text1"/>
    <w:basedOn w:val="Textbody2"/>
    <w:qFormat/>
    <w:pPr>
      <w:spacing w:before="160" w:after="80"/>
    </w:pPr>
    <w:rPr>
      <w:b/>
    </w:rPr>
  </w:style>
  <w:style w:type="paragraph" w:styleId="Text4body11">
    <w:name w:val="Text4.body11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bidi="ar-SA" w:eastAsia="zh-CN"/>
    </w:rPr>
  </w:style>
  <w:style w:type="paragraph" w:styleId="3425">
    <w:name w:val="Основной3.текст4.25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233">
    <w:name w:val="Основной2.текст3.с.отступом.3"/>
    <w:basedOn w:val="Normal"/>
    <w:qFormat/>
    <w:pPr>
      <w:widowControl w:val="false"/>
      <w:spacing w:lineRule="exact" w:line="280" w:before="120" w:after="0"/>
      <w:ind w:firstLine="709"/>
      <w:jc w:val="both"/>
    </w:pPr>
    <w:rPr>
      <w:i/>
      <w:sz w:val="20"/>
      <w:szCs w:val="20"/>
    </w:rPr>
  </w:style>
  <w:style w:type="paragraph" w:styleId="2113">
    <w:name w:val="текст2.примечания1"/>
    <w:basedOn w:val="Normal"/>
    <w:qFormat/>
    <w:pPr/>
    <w:rPr>
      <w:sz w:val="20"/>
      <w:szCs w:val="20"/>
    </w:rPr>
  </w:style>
  <w:style w:type="paragraph" w:styleId="3322">
    <w:name w:val="заголовок3.32"/>
    <w:basedOn w:val="Normal"/>
    <w:next w:val="Normal"/>
    <w:qFormat/>
    <w:pPr>
      <w:keepNext w:val="true"/>
      <w:spacing w:before="120" w:after="120"/>
      <w:jc w:val="center"/>
    </w:pPr>
    <w:rPr>
      <w:b/>
      <w:sz w:val="20"/>
      <w:szCs w:val="20"/>
    </w:rPr>
  </w:style>
  <w:style w:type="paragraph" w:styleId="224">
    <w:name w:val="заголовок2.24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1119">
    <w:name w:val="заголовок1.1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3Text3Indent223">
    <w:name w:val="Body3.Text3.Indent2.2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Body2Text2Indent1212">
    <w:name w:val="Body2.Text2.Indent1.21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Body1Text1211">
    <w:name w:val="Body1.Text1.211"/>
    <w:basedOn w:val="Normal"/>
    <w:qFormat/>
    <w:pPr>
      <w:spacing w:lineRule="auto" w:line="360"/>
      <w:ind w:firstLine="720"/>
    </w:pPr>
    <w:rPr>
      <w:rFonts w:ascii="Arial" w:hAnsi="Arial" w:cs="Arial"/>
      <w:sz w:val="20"/>
      <w:szCs w:val="20"/>
    </w:rPr>
  </w:style>
  <w:style w:type="paragraph" w:styleId="11221">
    <w:name w:val="Основной1.текст1.22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11111">
    <w:name w:val="Ñòèëü111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2211">
    <w:name w:val="Body Text Indent 22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BodyTextIndent31">
    <w:name w:val="Body Text Indent 3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58">
    <w:name w:val="текст сноски1"/>
    <w:basedOn w:val="Normal"/>
    <w:qFormat/>
    <w:pPr>
      <w:widowControl w:val="false"/>
      <w:jc w:val="both"/>
    </w:pPr>
    <w:rPr>
      <w:sz w:val="16"/>
      <w:szCs w:val="20"/>
    </w:rPr>
  </w:style>
  <w:style w:type="paragraph" w:styleId="12217">
    <w:name w:val="заголовок 122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232">
    <w:name w:val="заголовок 123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223">
    <w:name w:val="заголовок 2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BodyTextIndent222">
    <w:name w:val="Body Text Indent 222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159">
    <w:name w:val="Äîêóìåíò1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1120">
    <w:name w:val="çàãîëîâîê 1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1123">
    <w:name w:val="öèôðû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BodyText31">
    <w:name w:val="Body Text 31"/>
    <w:basedOn w:val="215"/>
    <w:qFormat/>
    <w:pPr>
      <w:spacing w:before="0" w:after="120"/>
      <w:ind w:left="283" w:hanging="0"/>
    </w:pPr>
    <w:rPr/>
  </w:style>
  <w:style w:type="paragraph" w:styleId="BodyTextIndent211111">
    <w:name w:val="Body Text Indent 211111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BodyTextIndent21112">
    <w:name w:val="Body Text Indent 21112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1228">
    <w:name w:val="Ñòèëü12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94">
    <w:name w:val="Ñòèëü19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2312">
    <w:name w:val="Body Text 2312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4311">
    <w:name w:val="заголовок4.311"/>
    <w:basedOn w:val="Normal"/>
    <w:next w:val="Normal"/>
    <w:qFormat/>
    <w:pPr>
      <w:keepNext w:val="true"/>
      <w:spacing w:before="120" w:after="120"/>
      <w:jc w:val="center"/>
    </w:pPr>
    <w:rPr>
      <w:b/>
      <w:sz w:val="20"/>
      <w:szCs w:val="20"/>
    </w:rPr>
  </w:style>
  <w:style w:type="paragraph" w:styleId="BodyTextIndent32">
    <w:name w:val="Body Text Indent 3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1211">
    <w:name w:val="çàãîëîâîê 312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124">
    <w:name w:val="Ñòèëü1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32">
    <w:name w:val="Верхний колонтитул3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32121">
    <w:name w:val="çàãîëîâîê 32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Indent2213">
    <w:name w:val="Body Text Indent 221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33112">
    <w:name w:val="заголовок 331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11212">
    <w:name w:val="Ñòèëü112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912">
    <w:name w:val="Ñòèëü19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212">
    <w:name w:val="çàãîëîâîê 3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23121">
    <w:name w:val="Body Text 23121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19111">
    <w:name w:val="Ñòèëü19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231211">
    <w:name w:val="Body Text 231211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33113">
    <w:name w:val="çàãîëîâîê 33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31311">
    <w:name w:val="Верхний колонтитул313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Caaieiaie3">
    <w:name w:val="caaieiaie 3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1125">
    <w:name w:val="заголовок.11"/>
    <w:basedOn w:val="Normal"/>
    <w:next w:val="Normal"/>
    <w:qFormat/>
    <w:pPr>
      <w:keepNext w:val="true"/>
      <w:spacing w:lineRule="auto" w:line="360"/>
      <w:jc w:val="both"/>
    </w:pPr>
    <w:rPr>
      <w:rFonts w:ascii="Arial" w:hAnsi="Arial" w:cs="Arial"/>
      <w:b/>
      <w:sz w:val="16"/>
      <w:szCs w:val="20"/>
    </w:rPr>
  </w:style>
  <w:style w:type="paragraph" w:styleId="571">
    <w:name w:val="заголовок5.71"/>
    <w:basedOn w:val="Normal"/>
    <w:next w:val="Normal"/>
    <w:qFormat/>
    <w:pPr>
      <w:keepNext w:val="true"/>
      <w:jc w:val="both"/>
    </w:pPr>
    <w:rPr>
      <w:b/>
      <w:sz w:val="16"/>
      <w:szCs w:val="20"/>
    </w:rPr>
  </w:style>
  <w:style w:type="paragraph" w:styleId="Headintext11">
    <w:name w:val="Head.in.text1"/>
    <w:basedOn w:val="Textbody2"/>
    <w:qFormat/>
    <w:pPr>
      <w:spacing w:before="160" w:after="80"/>
    </w:pPr>
    <w:rPr>
      <w:b/>
    </w:rPr>
  </w:style>
  <w:style w:type="paragraph" w:styleId="160">
    <w:name w:val="Нижний.колонтитул1"/>
    <w:basedOn w:val="Normal"/>
    <w:qFormat/>
    <w:pPr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165">
    <w:name w:val="текст.сноски1"/>
    <w:basedOn w:val="Normal"/>
    <w:qFormat/>
    <w:pPr>
      <w:jc w:val="both"/>
    </w:pPr>
    <w:rPr>
      <w:sz w:val="16"/>
      <w:szCs w:val="20"/>
    </w:rPr>
  </w:style>
  <w:style w:type="paragraph" w:styleId="1126">
    <w:name w:val="Верхний.колонтитул11"/>
    <w:basedOn w:val="Normal"/>
    <w:qFormat/>
    <w:pPr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Tablebody21">
    <w:name w:val="Table.body21"/>
    <w:basedOn w:val="Textbody2"/>
    <w:qFormat/>
    <w:pPr>
      <w:ind w:right="113" w:hanging="0"/>
      <w:jc w:val="right"/>
    </w:pPr>
    <w:rPr/>
  </w:style>
  <w:style w:type="paragraph" w:styleId="Table4head1">
    <w:name w:val="Table4.head1"/>
    <w:basedOn w:val="Table5name"/>
    <w:qFormat/>
    <w:pPr>
      <w:spacing w:lineRule="exact" w:line="120" w:before="60" w:after="40"/>
    </w:pPr>
    <w:rPr>
      <w:b w:val="false"/>
      <w:sz w:val="12"/>
    </w:rPr>
  </w:style>
  <w:style w:type="paragraph" w:styleId="BodyText8Indent21">
    <w:name w:val="Body.Text8.Indent.2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16"/>
      <w:szCs w:val="20"/>
    </w:rPr>
  </w:style>
  <w:style w:type="paragraph" w:styleId="Body6Text7261">
    <w:name w:val="Body6.Text7.26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16"/>
      <w:szCs w:val="20"/>
    </w:rPr>
  </w:style>
  <w:style w:type="paragraph" w:styleId="Table3body11">
    <w:name w:val="Table3.body11"/>
    <w:basedOn w:val="Textbody2"/>
    <w:qFormat/>
    <w:pPr>
      <w:ind w:right="113" w:hanging="0"/>
      <w:jc w:val="right"/>
    </w:pPr>
    <w:rPr/>
  </w:style>
  <w:style w:type="paragraph" w:styleId="Body5Text6Indent3211">
    <w:name w:val="Body5.Text6.Indent3.21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16"/>
      <w:szCs w:val="20"/>
    </w:rPr>
  </w:style>
  <w:style w:type="paragraph" w:styleId="Body4Text52131">
    <w:name w:val="Body4.Text5.213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16"/>
      <w:szCs w:val="20"/>
    </w:rPr>
  </w:style>
  <w:style w:type="paragraph" w:styleId="Table1head11">
    <w:name w:val="Table1.head11"/>
    <w:basedOn w:val="Table5name"/>
    <w:qFormat/>
    <w:pPr>
      <w:spacing w:lineRule="exact" w:line="120" w:before="60" w:after="40"/>
    </w:pPr>
    <w:rPr>
      <w:b w:val="false"/>
      <w:sz w:val="12"/>
    </w:rPr>
  </w:style>
  <w:style w:type="paragraph" w:styleId="4312">
    <w:name w:val="заголовок4.312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Head1in1text11">
    <w:name w:val="Head1.in1.text11"/>
    <w:basedOn w:val="Textbody2"/>
    <w:qFormat/>
    <w:pPr>
      <w:spacing w:before="160" w:after="80"/>
    </w:pPr>
    <w:rPr>
      <w:b/>
    </w:rPr>
  </w:style>
  <w:style w:type="paragraph" w:styleId="34251">
    <w:name w:val="Основной3.текст4.251"/>
    <w:basedOn w:val="Normal"/>
    <w:qFormat/>
    <w:pPr>
      <w:widowControl w:val="false"/>
      <w:spacing w:before="0" w:after="120"/>
      <w:ind w:left="283" w:hanging="0"/>
      <w:jc w:val="both"/>
    </w:pPr>
    <w:rPr>
      <w:sz w:val="16"/>
      <w:szCs w:val="20"/>
    </w:rPr>
  </w:style>
  <w:style w:type="paragraph" w:styleId="2331">
    <w:name w:val="Основной2.текст3.с.отступом.31"/>
    <w:basedOn w:val="Normal"/>
    <w:qFormat/>
    <w:pPr>
      <w:widowControl w:val="false"/>
      <w:spacing w:lineRule="exact" w:line="280" w:before="120" w:after="0"/>
      <w:ind w:firstLine="709"/>
      <w:jc w:val="both"/>
    </w:pPr>
    <w:rPr>
      <w:i/>
      <w:sz w:val="16"/>
      <w:szCs w:val="20"/>
    </w:rPr>
  </w:style>
  <w:style w:type="paragraph" w:styleId="2114">
    <w:name w:val="текст2.примечания11"/>
    <w:basedOn w:val="Normal"/>
    <w:qFormat/>
    <w:pPr>
      <w:jc w:val="both"/>
    </w:pPr>
    <w:rPr>
      <w:sz w:val="16"/>
      <w:szCs w:val="20"/>
    </w:rPr>
  </w:style>
  <w:style w:type="paragraph" w:styleId="33211">
    <w:name w:val="заголовок3.32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2241">
    <w:name w:val="заголовок2.24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11112">
    <w:name w:val="заголовок1.11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16"/>
      <w:szCs w:val="20"/>
    </w:rPr>
  </w:style>
  <w:style w:type="paragraph" w:styleId="Body3Text3Indent2231">
    <w:name w:val="Body3.Text3.Indent2.23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16"/>
      <w:szCs w:val="20"/>
    </w:rPr>
  </w:style>
  <w:style w:type="paragraph" w:styleId="Body2Text2Indent12121">
    <w:name w:val="Body2.Text2.Indent1.212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16"/>
      <w:szCs w:val="20"/>
    </w:rPr>
  </w:style>
  <w:style w:type="paragraph" w:styleId="Body1Text12111">
    <w:name w:val="Body1.Text1.211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16"/>
      <w:szCs w:val="20"/>
    </w:rPr>
  </w:style>
  <w:style w:type="paragraph" w:styleId="112211">
    <w:name w:val="Основной1.текст1.22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142">
    <w:name w:val="Верхний колонтитул31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232">
    <w:name w:val="заголовок 2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Cs w:val="20"/>
    </w:rPr>
  </w:style>
  <w:style w:type="paragraph" w:styleId="1143">
    <w:name w:val="Ñòèëü114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52">
    <w:name w:val="Верхний колонтитул31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Caaieiaie31">
    <w:name w:val="caaieiaie 3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4313">
    <w:name w:val="заголовок4.313"/>
    <w:basedOn w:val="Normal"/>
    <w:next w:val="Normal"/>
    <w:qFormat/>
    <w:pPr>
      <w:keepNext w:val="true"/>
      <w:spacing w:before="120" w:after="120"/>
      <w:jc w:val="center"/>
    </w:pPr>
    <w:rPr>
      <w:b/>
      <w:sz w:val="20"/>
      <w:szCs w:val="20"/>
    </w:rPr>
  </w:style>
  <w:style w:type="paragraph" w:styleId="2311">
    <w:name w:val="заголовок 23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BodyTextIndent213">
    <w:name w:val="Body Text Indent 21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225">
    <w:name w:val="текст сноски2"/>
    <w:basedOn w:val="Normal"/>
    <w:qFormat/>
    <w:pPr>
      <w:widowControl w:val="false"/>
      <w:jc w:val="both"/>
    </w:pPr>
    <w:rPr>
      <w:sz w:val="16"/>
      <w:szCs w:val="20"/>
    </w:rPr>
  </w:style>
  <w:style w:type="paragraph" w:styleId="321212">
    <w:name w:val="çàãîëîâîê 32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Indent33">
    <w:name w:val="Body Text Indent 33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321">
    <w:name w:val="Body Text Indent 32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1213">
    <w:name w:val="Верхний колонтитул312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31321">
    <w:name w:val="Верхний колонтитул313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3323">
    <w:name w:val="заголовок 332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313111">
    <w:name w:val="Верхний колонтитул3131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32113">
    <w:name w:val="Верхний колонтитул321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BodyTextIndent3211">
    <w:name w:val="Body Text Indent 32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411">
    <w:name w:val="Ñòèëü114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912">
    <w:name w:val="заголовок 39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3116">
    <w:name w:val="Âåðõíèé êîëîíòèòóë3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BodyTextIndent34">
    <w:name w:val="Body Text Indent 3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31112">
    <w:name w:val="заголовок 3311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166">
    <w:name w:val="Верх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2161">
    <w:name w:val="Основной текст 216"/>
    <w:basedOn w:val="Normal"/>
    <w:qFormat/>
    <w:pPr>
      <w:widowControl w:val="false"/>
      <w:spacing w:before="0" w:after="120"/>
      <w:ind w:left="283" w:hanging="0"/>
      <w:jc w:val="both"/>
    </w:pPr>
    <w:rPr>
      <w:sz w:val="16"/>
      <w:szCs w:val="20"/>
    </w:rPr>
  </w:style>
  <w:style w:type="paragraph" w:styleId="226">
    <w:name w:val="Верхний колонтитул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167">
    <w:name w:val="Основной текст1"/>
    <w:basedOn w:val="120"/>
    <w:qFormat/>
    <w:pPr>
      <w:widowControl w:val="false"/>
      <w:spacing w:before="0" w:after="120"/>
    </w:pPr>
    <w:rPr>
      <w:sz w:val="20"/>
    </w:rPr>
  </w:style>
  <w:style w:type="paragraph" w:styleId="11113">
    <w:name w:val="заголовок 1111"/>
    <w:basedOn w:val="Normal"/>
    <w:next w:val="Normal"/>
    <w:qFormat/>
    <w:pPr>
      <w:keepNext w:val="true"/>
      <w:spacing w:lineRule="exact" w:line="200"/>
      <w:ind w:right="227" w:hanging="0"/>
      <w:jc w:val="both"/>
    </w:pPr>
    <w:rPr>
      <w:b/>
      <w:sz w:val="16"/>
      <w:szCs w:val="20"/>
    </w:rPr>
  </w:style>
  <w:style w:type="paragraph" w:styleId="BodyTextIndent341">
    <w:name w:val="Body Text Indent 34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162">
    <w:name w:val="Верхний колонтитул31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3311112">
    <w:name w:val="заголовок 33111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1127">
    <w:name w:val="Верхний колонтитул1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2115">
    <w:name w:val="Основной текст 211"/>
    <w:basedOn w:val="Normal"/>
    <w:qFormat/>
    <w:pPr>
      <w:widowControl w:val="false"/>
      <w:spacing w:before="0" w:after="120"/>
      <w:ind w:left="283" w:hanging="0"/>
      <w:jc w:val="both"/>
    </w:pPr>
    <w:rPr>
      <w:sz w:val="16"/>
      <w:szCs w:val="20"/>
    </w:rPr>
  </w:style>
  <w:style w:type="paragraph" w:styleId="2116">
    <w:name w:val="Верхний колонтитул2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1128">
    <w:name w:val="заголовок 112"/>
    <w:basedOn w:val="Normal"/>
    <w:next w:val="Normal"/>
    <w:qFormat/>
    <w:pPr>
      <w:keepNext w:val="true"/>
      <w:spacing w:lineRule="exact" w:line="200"/>
      <w:ind w:right="227" w:hanging="0"/>
      <w:jc w:val="both"/>
    </w:pPr>
    <w:rPr>
      <w:b/>
      <w:sz w:val="16"/>
      <w:szCs w:val="20"/>
    </w:rPr>
  </w:style>
  <w:style w:type="paragraph" w:styleId="242">
    <w:name w:val="заголовок 24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BodyText1">
    <w:name w:val="Body Text1"/>
    <w:basedOn w:val="120"/>
    <w:qFormat/>
    <w:pPr>
      <w:widowControl w:val="false"/>
      <w:spacing w:before="0" w:after="120"/>
    </w:pPr>
    <w:rPr>
      <w:sz w:val="20"/>
    </w:rPr>
  </w:style>
  <w:style w:type="paragraph" w:styleId="1323">
    <w:name w:val="заголовок 132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11121">
    <w:name w:val="заголовок 1112"/>
    <w:basedOn w:val="Normal"/>
    <w:next w:val="Normal"/>
    <w:qFormat/>
    <w:pPr>
      <w:keepNext w:val="true"/>
      <w:spacing w:lineRule="exact" w:line="200"/>
      <w:ind w:right="227" w:hanging="0"/>
      <w:jc w:val="both"/>
    </w:pPr>
    <w:rPr>
      <w:b/>
      <w:sz w:val="16"/>
      <w:szCs w:val="20"/>
    </w:rPr>
  </w:style>
  <w:style w:type="paragraph" w:styleId="Xl40311">
    <w:name w:val="xl403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35">
    <w:name w:val="Body Text Indent 3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342">
    <w:name w:val="Body Text Indent 34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3411">
    <w:name w:val="Body Text Indent 34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Headintext21">
    <w:name w:val="Head in text2"/>
    <w:basedOn w:val="Textbody1"/>
    <w:qFormat/>
    <w:pPr>
      <w:spacing w:before="160" w:after="80"/>
    </w:pPr>
    <w:rPr>
      <w:b/>
    </w:rPr>
  </w:style>
  <w:style w:type="paragraph" w:styleId="320">
    <w:name w:val="текст сноски3"/>
    <w:basedOn w:val="Normal"/>
    <w:qFormat/>
    <w:pPr>
      <w:widowControl w:val="false"/>
      <w:jc w:val="both"/>
    </w:pPr>
    <w:rPr>
      <w:sz w:val="16"/>
      <w:szCs w:val="20"/>
    </w:rPr>
  </w:style>
  <w:style w:type="paragraph" w:styleId="12225">
    <w:name w:val="заголовок 122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242">
    <w:name w:val="заголовок 124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252">
    <w:name w:val="заголовок 25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BodyTextIndent223">
    <w:name w:val="Body Text Indent 223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227">
    <w:name w:val="Äîêóìåíò2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1218">
    <w:name w:val="çàãîëîâîê 12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1219">
    <w:name w:val="öèôðû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2122">
    <w:name w:val="заголовок 21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12122">
    <w:name w:val="заголовок 121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32">
    <w:name w:val="Body Text 32"/>
    <w:basedOn w:val="215"/>
    <w:qFormat/>
    <w:pPr>
      <w:spacing w:before="0" w:after="120"/>
      <w:ind w:left="283" w:hanging="0"/>
    </w:pPr>
    <w:rPr/>
  </w:style>
  <w:style w:type="paragraph" w:styleId="BodyTextIndent211112">
    <w:name w:val="Body Text Indent 211112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BodyTextIndent21113">
    <w:name w:val="Body Text Indent 21113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BodyText2313">
    <w:name w:val="Body Text 2313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12218">
    <w:name w:val="Ñòèëü122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510">
    <w:name w:val="заголовок 15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312121">
    <w:name w:val="çàãîëîâîê 312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91112">
    <w:name w:val="Ñòèëü191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2111">
    <w:name w:val="çàãîëîâîê 312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2312111">
    <w:name w:val="Body Text 2312111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331113">
    <w:name w:val="çàãîëîâîê 33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32122">
    <w:name w:val="çàãîëîâîê 3212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3212121">
    <w:name w:val="çàãîëîâîê 3212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228">
    <w:name w:val="текст сноски22"/>
    <w:basedOn w:val="Normal"/>
    <w:qFormat/>
    <w:pPr>
      <w:widowControl w:val="false"/>
      <w:jc w:val="both"/>
    </w:pPr>
    <w:rPr>
      <w:sz w:val="16"/>
      <w:szCs w:val="20"/>
    </w:rPr>
  </w:style>
  <w:style w:type="paragraph" w:styleId="3212112">
    <w:name w:val="çàãîëîâîê 3212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32121111">
    <w:name w:val="çàãîëîâîê 3212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312111111">
    <w:name w:val="çàãîëîâîê 312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33111111">
    <w:name w:val="çàãîëîâîê 33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31612">
    <w:name w:val="Верхний колонтитул316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BodyTextIndent23511">
    <w:name w:val="Body Text Indent 2351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Index1">
    <w:name w:val="Index 1"/>
    <w:basedOn w:val="Normal"/>
    <w:next w:val="Normal"/>
    <w:pPr>
      <w:ind w:left="160" w:hanging="160"/>
      <w:jc w:val="both"/>
    </w:pPr>
    <w:rPr>
      <w:sz w:val="16"/>
      <w:szCs w:val="20"/>
    </w:rPr>
  </w:style>
  <w:style w:type="paragraph" w:styleId="Caaieiaie1">
    <w:name w:val="caaieiaie.1"/>
    <w:basedOn w:val="Normal"/>
    <w:next w:val="Normal"/>
    <w:qFormat/>
    <w:pPr>
      <w:keepNext w:val="true"/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b/>
      <w:sz w:val="16"/>
      <w:szCs w:val="20"/>
    </w:rPr>
  </w:style>
  <w:style w:type="paragraph" w:styleId="Caaieiaie57">
    <w:name w:val="caaieiaie5.7"/>
    <w:basedOn w:val="Normal"/>
    <w:next w:val="Normal"/>
    <w:qFormat/>
    <w:pPr>
      <w:keepNext w:val="true"/>
      <w:overflowPunct w:val="false"/>
      <w:autoSpaceDE w:val="false"/>
      <w:jc w:val="both"/>
      <w:textAlignment w:val="baseline"/>
    </w:pPr>
    <w:rPr>
      <w:b/>
      <w:sz w:val="16"/>
      <w:szCs w:val="20"/>
    </w:rPr>
  </w:style>
  <w:style w:type="paragraph" w:styleId="Ieieeeieiioeooe">
    <w:name w:val="Ie?iee.eieiioeooe"/>
    <w:basedOn w:val="Normal"/>
    <w:qFormat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jc w:val="both"/>
      <w:textAlignment w:val="baseline"/>
    </w:pPr>
    <w:rPr>
      <w:sz w:val="16"/>
      <w:szCs w:val="20"/>
    </w:rPr>
  </w:style>
  <w:style w:type="paragraph" w:styleId="Oaenoniinee">
    <w:name w:val="oaeno.niinee"/>
    <w:basedOn w:val="Normal"/>
    <w:qFormat/>
    <w:pPr>
      <w:overflowPunct w:val="false"/>
      <w:autoSpaceDE w:val="false"/>
      <w:jc w:val="both"/>
      <w:textAlignment w:val="baseline"/>
    </w:pPr>
    <w:rPr>
      <w:sz w:val="16"/>
      <w:szCs w:val="20"/>
    </w:rPr>
  </w:style>
  <w:style w:type="paragraph" w:styleId="Aaoieeeieiioeooe1">
    <w:name w:val="Aa?oiee.eieiioeooe1"/>
    <w:basedOn w:val="Normal"/>
    <w:qFormat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jc w:val="both"/>
      <w:textAlignment w:val="baseline"/>
    </w:pPr>
    <w:rPr>
      <w:sz w:val="16"/>
      <w:szCs w:val="20"/>
    </w:rPr>
  </w:style>
  <w:style w:type="paragraph" w:styleId="Caaieiaie431">
    <w:name w:val="caaieiaie4.31"/>
    <w:basedOn w:val="Normal"/>
    <w:next w:val="Normal"/>
    <w:qFormat/>
    <w:pPr>
      <w:keepNext w:val="true"/>
      <w:overflowPunct w:val="false"/>
      <w:autoSpaceDE w:val="false"/>
      <w:spacing w:before="120" w:after="120"/>
      <w:jc w:val="center"/>
      <w:textAlignment w:val="baseline"/>
    </w:pPr>
    <w:rPr>
      <w:b/>
      <w:sz w:val="16"/>
      <w:szCs w:val="20"/>
    </w:rPr>
  </w:style>
  <w:style w:type="paragraph" w:styleId="Iniiaiie3oaeno425">
    <w:name w:val="Iniiaiie3.oaeno4.25"/>
    <w:basedOn w:val="Normal"/>
    <w:qFormat/>
    <w:pPr>
      <w:widowControl w:val="false"/>
      <w:overflowPunct w:val="false"/>
      <w:autoSpaceDE w:val="false"/>
      <w:spacing w:before="0" w:after="120"/>
      <w:ind w:left="283" w:hanging="0"/>
      <w:jc w:val="both"/>
      <w:textAlignment w:val="baseline"/>
    </w:pPr>
    <w:rPr>
      <w:sz w:val="16"/>
      <w:szCs w:val="20"/>
    </w:rPr>
  </w:style>
  <w:style w:type="paragraph" w:styleId="Iniiaiie2oaeno3nionooiii3">
    <w:name w:val="Iniiaiie2.oaeno3.n.ionooiii.3"/>
    <w:basedOn w:val="Normal"/>
    <w:qFormat/>
    <w:pPr>
      <w:widowControl w:val="false"/>
      <w:overflowPunct w:val="false"/>
      <w:autoSpaceDE w:val="false"/>
      <w:spacing w:lineRule="exact" w:line="280" w:before="120" w:after="0"/>
      <w:ind w:firstLine="709"/>
      <w:jc w:val="both"/>
      <w:textAlignment w:val="baseline"/>
    </w:pPr>
    <w:rPr>
      <w:i/>
      <w:sz w:val="16"/>
      <w:szCs w:val="20"/>
    </w:rPr>
  </w:style>
  <w:style w:type="paragraph" w:styleId="Oaeno2ieiaaiey1">
    <w:name w:val="oaeno2.i?eia?aiey1"/>
    <w:basedOn w:val="Normal"/>
    <w:qFormat/>
    <w:pPr>
      <w:overflowPunct w:val="false"/>
      <w:autoSpaceDE w:val="false"/>
      <w:jc w:val="both"/>
      <w:textAlignment w:val="baseline"/>
    </w:pPr>
    <w:rPr>
      <w:sz w:val="16"/>
      <w:szCs w:val="20"/>
    </w:rPr>
  </w:style>
  <w:style w:type="paragraph" w:styleId="Caaieiaie332">
    <w:name w:val="caaieiaie3.32"/>
    <w:basedOn w:val="Normal"/>
    <w:next w:val="Normal"/>
    <w:qFormat/>
    <w:pPr>
      <w:keepNext w:val="true"/>
      <w:overflowPunct w:val="false"/>
      <w:autoSpaceDE w:val="false"/>
      <w:spacing w:before="120" w:after="120"/>
      <w:jc w:val="center"/>
      <w:textAlignment w:val="baseline"/>
    </w:pPr>
    <w:rPr>
      <w:b/>
      <w:sz w:val="16"/>
      <w:szCs w:val="20"/>
    </w:rPr>
  </w:style>
  <w:style w:type="paragraph" w:styleId="Caaieiaie224">
    <w:name w:val="caaieiaie2.24"/>
    <w:basedOn w:val="Normal"/>
    <w:next w:val="Normal"/>
    <w:qFormat/>
    <w:pPr>
      <w:keepNext w:val="true"/>
      <w:widowControl w:val="false"/>
      <w:overflowPunct w:val="false"/>
      <w:autoSpaceDE w:val="false"/>
      <w:spacing w:before="120" w:after="0"/>
      <w:ind w:firstLine="720"/>
      <w:jc w:val="center"/>
      <w:textAlignment w:val="baseline"/>
    </w:pPr>
    <w:rPr>
      <w:b/>
      <w:sz w:val="16"/>
      <w:szCs w:val="20"/>
    </w:rPr>
  </w:style>
  <w:style w:type="paragraph" w:styleId="Caaieiaie111">
    <w:name w:val="caaieiaie1.11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200" w:before="100" w:after="0"/>
      <w:jc w:val="both"/>
      <w:textAlignment w:val="baseline"/>
    </w:pPr>
    <w:rPr>
      <w:b/>
      <w:i/>
      <w:sz w:val="16"/>
      <w:szCs w:val="20"/>
    </w:rPr>
  </w:style>
  <w:style w:type="paragraph" w:styleId="Iniiaiie1oaeno122">
    <w:name w:val="Iniiaiie1.oaeno1.22"/>
    <w:basedOn w:val="Normal"/>
    <w:qFormat/>
    <w:pPr>
      <w:widowControl w:val="false"/>
      <w:overflowPunct w:val="false"/>
      <w:autoSpaceDE w:val="false"/>
      <w:spacing w:before="120" w:after="0"/>
      <w:ind w:firstLine="720"/>
      <w:jc w:val="both"/>
      <w:textAlignment w:val="baseline"/>
    </w:pPr>
    <w:rPr>
      <w:sz w:val="16"/>
      <w:szCs w:val="20"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8">
    <w:name w:val="заголовок 16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1220">
    <w:name w:val="Верхний колонтитул1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2123">
    <w:name w:val="Основной текст 212"/>
    <w:basedOn w:val="Normal"/>
    <w:qFormat/>
    <w:pPr>
      <w:widowControl w:val="false"/>
      <w:spacing w:before="0" w:after="120"/>
      <w:ind w:left="283" w:hanging="0"/>
      <w:jc w:val="both"/>
    </w:pPr>
    <w:rPr>
      <w:sz w:val="16"/>
      <w:szCs w:val="20"/>
    </w:rPr>
  </w:style>
  <w:style w:type="paragraph" w:styleId="229">
    <w:name w:val="Верхний колонтитул2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1134">
    <w:name w:val="заголовок 113"/>
    <w:basedOn w:val="Normal"/>
    <w:next w:val="Normal"/>
    <w:qFormat/>
    <w:pPr>
      <w:keepNext w:val="true"/>
      <w:spacing w:lineRule="exact" w:line="200"/>
      <w:ind w:right="227" w:hanging="0"/>
      <w:jc w:val="both"/>
    </w:pPr>
    <w:rPr>
      <w:b/>
      <w:sz w:val="16"/>
      <w:szCs w:val="20"/>
    </w:rPr>
  </w:style>
  <w:style w:type="paragraph" w:styleId="262">
    <w:name w:val="заголовок 26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BodyText2">
    <w:name w:val="Body Text2"/>
    <w:basedOn w:val="120"/>
    <w:qFormat/>
    <w:pPr>
      <w:widowControl w:val="false"/>
      <w:spacing w:before="0" w:after="120"/>
    </w:pPr>
    <w:rPr>
      <w:sz w:val="20"/>
    </w:rPr>
  </w:style>
  <w:style w:type="paragraph" w:styleId="11131">
    <w:name w:val="заголовок 1113"/>
    <w:basedOn w:val="Normal"/>
    <w:next w:val="Normal"/>
    <w:qFormat/>
    <w:pPr>
      <w:keepNext w:val="true"/>
      <w:spacing w:lineRule="exact" w:line="200"/>
      <w:ind w:right="227" w:hanging="0"/>
      <w:jc w:val="both"/>
    </w:pPr>
    <w:rPr>
      <w:b/>
      <w:sz w:val="16"/>
      <w:szCs w:val="20"/>
    </w:rPr>
  </w:style>
  <w:style w:type="paragraph" w:styleId="2210">
    <w:name w:val="Список с маркерами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211">
    <w:name w:val="Список с номерами22"/>
    <w:basedOn w:val="Style26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2">
    <w:name w:val="xl403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2">
    <w:name w:val="xl403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1">
    <w:name w:val="xl403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411">
    <w:name w:val="xl404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11">
    <w:name w:val="xl403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36">
    <w:name w:val="Body Text Indent 36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Headintext3">
    <w:name w:val="Head in text3"/>
    <w:basedOn w:val="Textbody1"/>
    <w:qFormat/>
    <w:pPr>
      <w:spacing w:before="160" w:after="80"/>
    </w:pPr>
    <w:rPr>
      <w:b/>
    </w:rPr>
  </w:style>
  <w:style w:type="paragraph" w:styleId="45">
    <w:name w:val="текст сноски4"/>
    <w:basedOn w:val="Normal"/>
    <w:qFormat/>
    <w:pPr>
      <w:widowControl w:val="false"/>
      <w:jc w:val="both"/>
    </w:pPr>
    <w:rPr>
      <w:sz w:val="16"/>
      <w:szCs w:val="20"/>
    </w:rPr>
  </w:style>
  <w:style w:type="paragraph" w:styleId="12231">
    <w:name w:val="заголовок 1223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252">
    <w:name w:val="заголовок 125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271">
    <w:name w:val="заголовок 27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BodyTextIndent224">
    <w:name w:val="Body Text Indent 224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325">
    <w:name w:val="Äîêóìåíò3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1314">
    <w:name w:val="öèôðû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2131">
    <w:name w:val="заголовок 21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12131">
    <w:name w:val="заголовок 1213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33">
    <w:name w:val="Body Text 33"/>
    <w:basedOn w:val="215"/>
    <w:qFormat/>
    <w:pPr>
      <w:spacing w:before="0" w:after="120"/>
      <w:ind w:left="283" w:hanging="0"/>
    </w:pPr>
    <w:rPr/>
  </w:style>
  <w:style w:type="paragraph" w:styleId="BodyTextIndent211113">
    <w:name w:val="Body Text Indent 211113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BodyTextIndent21114">
    <w:name w:val="Body Text Indent 21114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BodyText233">
    <w:name w:val="Body Text 233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BodyText2314">
    <w:name w:val="Body Text 2314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12226">
    <w:name w:val="Ñòèëü122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512">
    <w:name w:val="цифры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76">
    <w:name w:val="заголовок 17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1921">
    <w:name w:val="Ñòèëü19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221">
    <w:name w:val="çàãîëîâîê 312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3324">
    <w:name w:val="çàãîëîâîê 33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23122">
    <w:name w:val="Body Text 23122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19121">
    <w:name w:val="Ñòèëü19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2131">
    <w:name w:val="çàãîëîâîê 312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3232">
    <w:name w:val="çàãîëîâîê 32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231212">
    <w:name w:val="Body Text 231212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33122">
    <w:name w:val="çàãîëîâîê 33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9112">
    <w:name w:val="Ñòèëü191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2112">
    <w:name w:val="çàãîëîâîê 312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3213">
    <w:name w:val="çàãîëîâîê 32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2312112">
    <w:name w:val="Body Text 2312112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331121">
    <w:name w:val="çàãîëîâîê 33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911121">
    <w:name w:val="Ñòèëü1911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21112">
    <w:name w:val="çàãîëîâîê 312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32123">
    <w:name w:val="çàãîëîâîê 3212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23121112">
    <w:name w:val="Body Text 23121112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3311121">
    <w:name w:val="çàãîëîâîê 33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321213">
    <w:name w:val="çàãîëîâîê 3212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234">
    <w:name w:val="текст сноски23"/>
    <w:basedOn w:val="Normal"/>
    <w:qFormat/>
    <w:pPr>
      <w:widowControl w:val="false"/>
      <w:jc w:val="both"/>
    </w:pPr>
    <w:rPr>
      <w:sz w:val="16"/>
      <w:szCs w:val="20"/>
    </w:rPr>
  </w:style>
  <w:style w:type="paragraph" w:styleId="235">
    <w:name w:val="Список с маркерами2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36">
    <w:name w:val="Список с номерами23"/>
    <w:basedOn w:val="Style26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212113">
    <w:name w:val="çàãîëîâîê 3212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31211112">
    <w:name w:val="çàãîëîâîê 312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33111121">
    <w:name w:val="çàãîëîâîê 33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9111112">
    <w:name w:val="Ñòèëü191111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2121112">
    <w:name w:val="çàãîëîâîê 3212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21121">
    <w:name w:val="текст сноски2112"/>
    <w:basedOn w:val="Normal"/>
    <w:qFormat/>
    <w:pPr>
      <w:widowControl w:val="false"/>
      <w:jc w:val="both"/>
    </w:pPr>
    <w:rPr>
      <w:sz w:val="16"/>
      <w:szCs w:val="20"/>
    </w:rPr>
  </w:style>
  <w:style w:type="paragraph" w:styleId="BodyText2312111112">
    <w:name w:val="Body Text 2312111112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312111112">
    <w:name w:val="çàãîëîâîê 312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33111112">
    <w:name w:val="çàãîëîâîê 33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91111111">
    <w:name w:val="Ñòèëü1911111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23121111111">
    <w:name w:val="Body Text 23121111111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3121111111">
    <w:name w:val="çàãîëîâîê 3121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331111111">
    <w:name w:val="çàãîëîâîê 331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321211111">
    <w:name w:val="çàãîëîâîê 3212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3172">
    <w:name w:val="Верхний колонтитул31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31222">
    <w:name w:val="Верхний колонтитул312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3133">
    <w:name w:val="Верхний колонтитул313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3332">
    <w:name w:val="заголовок 333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31312">
    <w:name w:val="Верхний колонтитул313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33123">
    <w:name w:val="заголовок 3312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BodyTextIndent2332">
    <w:name w:val="Body Text Indent 233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31122">
    <w:name w:val="заголовок 33112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BodyTextIndent231112">
    <w:name w:val="Body Text Indent 23111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BodyTextIndent23311">
    <w:name w:val="Body Text Indent 2331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BodyTextIndent2352">
    <w:name w:val="Body Text Indent 235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BodyTextIndent2311111">
    <w:name w:val="Body Text Indent 231111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311122">
    <w:name w:val="заголовок 331112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31621">
    <w:name w:val="Верхний колонтитул316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BodyTextIndent2362">
    <w:name w:val="Body Text Indent 236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BodyTextIndent23512">
    <w:name w:val="Body Text Indent 2351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3111113">
    <w:name w:val="заголовок 331111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316111">
    <w:name w:val="Верхний колонтитул3161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BodyTextIndent23611">
    <w:name w:val="Body Text Indent 2361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BodyTextIndent235111">
    <w:name w:val="Body Text Indent 23511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243">
    <w:name w:val="Список с маркерами2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44">
    <w:name w:val="Список с номерами24"/>
    <w:basedOn w:val="Style26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281">
    <w:name w:val="заголовок 28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253">
    <w:name w:val="Список с маркерами2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54">
    <w:name w:val="Список с номерами25"/>
    <w:basedOn w:val="Style26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263">
    <w:name w:val="Список с маркерами2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64">
    <w:name w:val="Список с номерами26"/>
    <w:basedOn w:val="Style26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11111111">
    <w:name w:val="Ñòèëü19111111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Xl4041111">
    <w:name w:val="xl404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1111">
    <w:name w:val="xl403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272">
    <w:name w:val="Список с маркерами2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73">
    <w:name w:val="Список с номерами27"/>
    <w:basedOn w:val="Style26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343">
    <w:name w:val="Body Text Indent 343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3113">
    <w:name w:val="Body Text Indent 2311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1153">
    <w:name w:val="Ñòèëü115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1511">
    <w:name w:val="Ñòèëü115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212111111">
    <w:name w:val="çàãîëîâîê 3212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282">
    <w:name w:val="Список с маркерами2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83">
    <w:name w:val="Список с номерами28"/>
    <w:basedOn w:val="Style26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214">
    <w:name w:val="Body Text Indent 2214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3181">
    <w:name w:val="Верхний колонтитул31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31231">
    <w:name w:val="Верхний колонтитул312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3134">
    <w:name w:val="Верхний колонтитул313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3341">
    <w:name w:val="заголовок 334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31313">
    <w:name w:val="Верхний колонтитул313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33131">
    <w:name w:val="заголовок 3313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BodyTextIndent2333">
    <w:name w:val="Body Text Indent 233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31131">
    <w:name w:val="заголовок 33113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BodyTextIndent231113">
    <w:name w:val="Body Text Indent 23111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BodyTextIndent23312">
    <w:name w:val="Body Text Indent 2331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BodyTextIndent2353">
    <w:name w:val="Body Text Indent 235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BodyTextIndent2311112">
    <w:name w:val="Body Text Indent 231111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311131">
    <w:name w:val="заголовок 331113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3163">
    <w:name w:val="Верхний колонтитул316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BodyTextIndent2363">
    <w:name w:val="Body Text Indent 236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BodyTextIndent23513">
    <w:name w:val="Body Text Indent 2351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3111122">
    <w:name w:val="заголовок 3311112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316121">
    <w:name w:val="Верхний колонтитул316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BodyTextIndent23612">
    <w:name w:val="Body Text Indent 2361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BodyTextIndent235112">
    <w:name w:val="Body Text Indent 23511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161111">
    <w:name w:val="Верхний колонтитул31611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BodyTextIndent2351111">
    <w:name w:val="Body Text Indent 235111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291">
    <w:name w:val="Список с маркерами2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92">
    <w:name w:val="Список с номерами29"/>
    <w:basedOn w:val="Style26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30">
    <w:name w:val="Список с маркерами3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01">
    <w:name w:val="Список с номерами30"/>
    <w:basedOn w:val="Style26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84">
    <w:name w:val="заголовок 18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169">
    <w:name w:val="цифры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5">
    <w:name w:val="Верхний колонтитул1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2132">
    <w:name w:val="Основной текст 213"/>
    <w:basedOn w:val="Normal"/>
    <w:qFormat/>
    <w:pPr>
      <w:widowControl w:val="false"/>
      <w:spacing w:before="0" w:after="120"/>
      <w:ind w:left="283" w:hanging="0"/>
      <w:jc w:val="both"/>
    </w:pPr>
    <w:rPr>
      <w:sz w:val="16"/>
      <w:szCs w:val="20"/>
    </w:rPr>
  </w:style>
  <w:style w:type="paragraph" w:styleId="237">
    <w:name w:val="Верхний колонтитул2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1144">
    <w:name w:val="заголовок 114"/>
    <w:basedOn w:val="Normal"/>
    <w:next w:val="Normal"/>
    <w:qFormat/>
    <w:pPr>
      <w:keepNext w:val="true"/>
      <w:spacing w:lineRule="exact" w:line="200"/>
      <w:ind w:right="227" w:hanging="0"/>
      <w:jc w:val="both"/>
    </w:pPr>
    <w:rPr>
      <w:b/>
      <w:sz w:val="16"/>
      <w:szCs w:val="20"/>
    </w:rPr>
  </w:style>
  <w:style w:type="paragraph" w:styleId="386">
    <w:name w:val="Верхний колонтитул38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293">
    <w:name w:val="заголовок 29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BodyText3">
    <w:name w:val="Body Text3"/>
    <w:basedOn w:val="120"/>
    <w:qFormat/>
    <w:pPr>
      <w:widowControl w:val="false"/>
      <w:spacing w:before="0" w:after="120"/>
    </w:pPr>
    <w:rPr>
      <w:sz w:val="20"/>
    </w:rPr>
  </w:style>
  <w:style w:type="paragraph" w:styleId="1341">
    <w:name w:val="заголовок 134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11141">
    <w:name w:val="заголовок 1114"/>
    <w:basedOn w:val="Normal"/>
    <w:next w:val="Normal"/>
    <w:qFormat/>
    <w:pPr>
      <w:keepNext w:val="true"/>
      <w:spacing w:lineRule="exact" w:line="200"/>
      <w:ind w:right="227" w:hanging="0"/>
      <w:jc w:val="both"/>
    </w:pPr>
    <w:rPr>
      <w:b/>
      <w:sz w:val="16"/>
      <w:szCs w:val="20"/>
    </w:rPr>
  </w:style>
  <w:style w:type="paragraph" w:styleId="Xl4033">
    <w:name w:val="xl403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42">
    <w:name w:val="xl404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3">
    <w:name w:val="xl403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2">
    <w:name w:val="xl403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412">
    <w:name w:val="xl404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12">
    <w:name w:val="xl403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32">
    <w:name w:val="xl243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Xl404111">
    <w:name w:val="xl404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111">
    <w:name w:val="xl403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41112">
    <w:name w:val="xl404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1112">
    <w:name w:val="xl403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311">
    <w:name w:val="xl243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Xl40411111">
    <w:name w:val="xl404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11111">
    <w:name w:val="xl403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3111">
    <w:name w:val="xl243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Xl404111111">
    <w:name w:val="xl404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111111">
    <w:name w:val="xl403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3431">
    <w:name w:val="Body Text Indent 343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31131">
    <w:name w:val="Body Text Indent 23113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11612">
    <w:name w:val="Ñòèëü116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91">
    <w:name w:val="Верхний колонтитул31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26">
    <w:name w:val="Список с маркерами3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27">
    <w:name w:val="Список с номерами32"/>
    <w:basedOn w:val="Style26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572">
    <w:name w:val="заголовок5.72"/>
    <w:basedOn w:val="Normal"/>
    <w:next w:val="Normal"/>
    <w:qFormat/>
    <w:pPr>
      <w:keepNext w:val="true"/>
    </w:pPr>
    <w:rPr>
      <w:b/>
      <w:sz w:val="16"/>
      <w:szCs w:val="20"/>
    </w:rPr>
  </w:style>
  <w:style w:type="paragraph" w:styleId="11521">
    <w:name w:val="Ñòèëü115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Xl4082">
    <w:name w:val="xl408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5111">
    <w:name w:val="Ñòèëü115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Xl40811">
    <w:name w:val="xl408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2121111111">
    <w:name w:val="çàãîëîâîê 32121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Xl40611">
    <w:name w:val="xl406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811">
    <w:name w:val="Body Text Indent 2381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35">
    <w:name w:val="Список с маркерами3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36">
    <w:name w:val="Список с номерами33"/>
    <w:basedOn w:val="Style26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Xl40711">
    <w:name w:val="xl407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414">
    <w:name w:val="Список с маркерами3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415">
    <w:name w:val="Список с номерами34"/>
    <w:basedOn w:val="Style26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95">
    <w:name w:val="заголовок 19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177">
    <w:name w:val="цифры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0">
    <w:name w:val="Верхний колонтитул14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2141">
    <w:name w:val="Основной текст 214"/>
    <w:basedOn w:val="Normal"/>
    <w:qFormat/>
    <w:pPr>
      <w:widowControl w:val="false"/>
      <w:spacing w:before="0" w:after="120"/>
      <w:ind w:left="283" w:hanging="0"/>
      <w:jc w:val="both"/>
    </w:pPr>
    <w:rPr>
      <w:sz w:val="16"/>
      <w:szCs w:val="20"/>
    </w:rPr>
  </w:style>
  <w:style w:type="paragraph" w:styleId="245">
    <w:name w:val="Верхний колонтитул24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1154">
    <w:name w:val="заголовок 115"/>
    <w:basedOn w:val="Normal"/>
    <w:next w:val="Normal"/>
    <w:qFormat/>
    <w:pPr>
      <w:keepNext w:val="true"/>
      <w:spacing w:lineRule="exact" w:line="200"/>
      <w:ind w:right="227" w:hanging="0"/>
      <w:jc w:val="both"/>
    </w:pPr>
    <w:rPr>
      <w:b/>
      <w:sz w:val="16"/>
      <w:szCs w:val="20"/>
    </w:rPr>
  </w:style>
  <w:style w:type="paragraph" w:styleId="393">
    <w:name w:val="Верхний колонтитул39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2101">
    <w:name w:val="заголовок 210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BodyText4">
    <w:name w:val="Body Text4"/>
    <w:basedOn w:val="120"/>
    <w:qFormat/>
    <w:pPr>
      <w:widowControl w:val="false"/>
      <w:spacing w:before="0" w:after="120"/>
    </w:pPr>
    <w:rPr>
      <w:sz w:val="20"/>
    </w:rPr>
  </w:style>
  <w:style w:type="paragraph" w:styleId="1351">
    <w:name w:val="заголовок 135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11151">
    <w:name w:val="заголовок 1115"/>
    <w:basedOn w:val="Normal"/>
    <w:next w:val="Normal"/>
    <w:qFormat/>
    <w:pPr>
      <w:keepNext w:val="true"/>
      <w:spacing w:lineRule="exact" w:line="200"/>
      <w:ind w:right="227" w:hanging="0"/>
      <w:jc w:val="both"/>
    </w:pPr>
    <w:rPr>
      <w:b/>
      <w:sz w:val="16"/>
      <w:szCs w:val="20"/>
    </w:rPr>
  </w:style>
  <w:style w:type="paragraph" w:styleId="354">
    <w:name w:val="Список с маркерами3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55">
    <w:name w:val="Список с номерами35"/>
    <w:basedOn w:val="Style26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4">
    <w:name w:val="xl403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43">
    <w:name w:val="xl404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4">
    <w:name w:val="xl403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">
    <w:name w:val="xl403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413">
    <w:name w:val="xl404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13">
    <w:name w:val="xl403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33">
    <w:name w:val="xl243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Xl404112">
    <w:name w:val="xl404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112">
    <w:name w:val="xl403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41113">
    <w:name w:val="xl404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1113">
    <w:name w:val="xl403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312">
    <w:name w:val="xl243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Xl40411112">
    <w:name w:val="xl404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11112">
    <w:name w:val="xl403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3112">
    <w:name w:val="xl243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Xl404111112">
    <w:name w:val="xl404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111112">
    <w:name w:val="xl403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31111">
    <w:name w:val="xl243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Xl4041111111">
    <w:name w:val="xl404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1111111">
    <w:name w:val="xl403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311111">
    <w:name w:val="xl243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Xl40411111111">
    <w:name w:val="xl404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11111111">
    <w:name w:val="xl403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37">
    <w:name w:val="Body Text Indent 37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344">
    <w:name w:val="Body Text Indent 34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3114">
    <w:name w:val="Body Text Indent 23114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BodyTextIndent3432">
    <w:name w:val="Body Text Indent 343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31132">
    <w:name w:val="Body Text Indent 23113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432">
    <w:name w:val="заголовок 3432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BodyTextIndent34311">
    <w:name w:val="Body Text Indent 343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311311">
    <w:name w:val="Body Text Indent 231131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4311">
    <w:name w:val="заголовок 3431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1172">
    <w:name w:val="Ñòèëü117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01">
    <w:name w:val="Верхний колонтитул311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64">
    <w:name w:val="Список с маркерами3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65">
    <w:name w:val="Список с номерами36"/>
    <w:basedOn w:val="Style26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573">
    <w:name w:val="заголовок5.73"/>
    <w:basedOn w:val="Normal"/>
    <w:next w:val="Normal"/>
    <w:qFormat/>
    <w:pPr>
      <w:keepNext w:val="true"/>
    </w:pPr>
    <w:rPr>
      <w:b/>
      <w:sz w:val="16"/>
      <w:szCs w:val="20"/>
    </w:rPr>
  </w:style>
  <w:style w:type="paragraph" w:styleId="Xl249">
    <w:name w:val="xl24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11531">
    <w:name w:val="Ñòèëü1153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Xl4083">
    <w:name w:val="xl408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512">
    <w:name w:val="Ñòèëü115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Xl40812">
    <w:name w:val="xl408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51111">
    <w:name w:val="Ñòèëü1151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Xl408111">
    <w:name w:val="xl408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Headintext4">
    <w:name w:val="Head in text4"/>
    <w:basedOn w:val="Textbody1"/>
    <w:qFormat/>
    <w:pPr>
      <w:spacing w:before="160" w:after="80"/>
    </w:pPr>
    <w:rPr>
      <w:b/>
    </w:rPr>
  </w:style>
  <w:style w:type="paragraph" w:styleId="55">
    <w:name w:val="текст сноски5"/>
    <w:basedOn w:val="Normal"/>
    <w:qFormat/>
    <w:pPr>
      <w:widowControl w:val="false"/>
      <w:jc w:val="both"/>
    </w:pPr>
    <w:rPr>
      <w:sz w:val="16"/>
      <w:szCs w:val="20"/>
    </w:rPr>
  </w:style>
  <w:style w:type="paragraph" w:styleId="3103">
    <w:name w:val="Верхний колонтитул310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12241">
    <w:name w:val="заголовок 1224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262">
    <w:name w:val="заголовок 126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2142">
    <w:name w:val="заголовок 214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BodyTextIndent225">
    <w:name w:val="Body Text Indent 225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46">
    <w:name w:val="Äîêóìåíò4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1420">
    <w:name w:val="çàãîëîâîê 14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1421">
    <w:name w:val="öèôðû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2151">
    <w:name w:val="заголовок 215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12141">
    <w:name w:val="заголовок 1214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34">
    <w:name w:val="Body Text 34"/>
    <w:basedOn w:val="215"/>
    <w:qFormat/>
    <w:pPr>
      <w:spacing w:before="0" w:after="120"/>
      <w:ind w:left="283" w:hanging="0"/>
    </w:pPr>
    <w:rPr/>
  </w:style>
  <w:style w:type="paragraph" w:styleId="BodyText25">
    <w:name w:val="Body Text 25"/>
    <w:basedOn w:val="Normal"/>
    <w:qFormat/>
    <w:pPr>
      <w:widowControl w:val="false"/>
      <w:spacing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BodyTextIndent211114">
    <w:name w:val="Body Text Indent 211114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BodyTextIndent21115">
    <w:name w:val="Body Text Indent 21115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BodyText234">
    <w:name w:val="Body Text 234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BodyText2315">
    <w:name w:val="Body Text 2315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1422">
    <w:name w:val="Ñòèëü14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2232">
    <w:name w:val="Ñòèëü1223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85">
    <w:name w:val="цифры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02">
    <w:name w:val="заголовок 110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1931">
    <w:name w:val="Ñòèëü193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232">
    <w:name w:val="çàãîëîâîê 312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3333">
    <w:name w:val="çàãîëîâîê 33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23123">
    <w:name w:val="Body Text 23123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1913">
    <w:name w:val="Ñòèëü1913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214">
    <w:name w:val="çàãîëîâîê 312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3241">
    <w:name w:val="çàãîëîâîê 32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231213">
    <w:name w:val="Body Text 231213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33132">
    <w:name w:val="çàãîëîâîê 33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9113">
    <w:name w:val="Ñòèëü19113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2113">
    <w:name w:val="çàãîëîâîê 312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3214">
    <w:name w:val="çàãîëîâîê 32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2312113">
    <w:name w:val="Body Text 2312113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331132">
    <w:name w:val="çàãîëîâîê 33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91113">
    <w:name w:val="Ñòèëü191113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21113">
    <w:name w:val="çàãîëîâîê 312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32124">
    <w:name w:val="çàãîëîâîê 3212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23121113">
    <w:name w:val="Body Text 23121113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3311132">
    <w:name w:val="çàãîëîâîê 33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321214">
    <w:name w:val="çàãîëîâîê 3212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246">
    <w:name w:val="текст сноски24"/>
    <w:basedOn w:val="Normal"/>
    <w:qFormat/>
    <w:pPr>
      <w:widowControl w:val="false"/>
      <w:jc w:val="both"/>
    </w:pPr>
    <w:rPr>
      <w:sz w:val="16"/>
      <w:szCs w:val="20"/>
    </w:rPr>
  </w:style>
  <w:style w:type="paragraph" w:styleId="374">
    <w:name w:val="Список с маркерами3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75">
    <w:name w:val="Список с номерами37"/>
    <w:basedOn w:val="Style26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11113">
    <w:name w:val="Ñòèëü1911113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212114">
    <w:name w:val="çàãîëîâîê 3212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2133">
    <w:name w:val="текст сноски213"/>
    <w:basedOn w:val="Normal"/>
    <w:qFormat/>
    <w:pPr>
      <w:widowControl w:val="false"/>
      <w:jc w:val="both"/>
    </w:pPr>
    <w:rPr>
      <w:sz w:val="16"/>
      <w:szCs w:val="20"/>
    </w:rPr>
  </w:style>
  <w:style w:type="paragraph" w:styleId="BodyText231211113">
    <w:name w:val="Body Text 231211113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31211113">
    <w:name w:val="çàãîëîâîê 312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3311113">
    <w:name w:val="çàãîëîâîê 33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9111113">
    <w:name w:val="Ñòèëü19111113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2121113">
    <w:name w:val="çàãîëîâîê 3212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21131">
    <w:name w:val="текст сноски2113"/>
    <w:basedOn w:val="Normal"/>
    <w:qFormat/>
    <w:pPr>
      <w:widowControl w:val="false"/>
      <w:jc w:val="both"/>
    </w:pPr>
    <w:rPr>
      <w:sz w:val="16"/>
      <w:szCs w:val="20"/>
    </w:rPr>
  </w:style>
  <w:style w:type="paragraph" w:styleId="BodyText2312111113">
    <w:name w:val="Body Text 2312111113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312111113">
    <w:name w:val="çàãîëîâîê 3121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331111131">
    <w:name w:val="çàãîëîâîê 331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91111112">
    <w:name w:val="Ñòèëü1911111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23121111112">
    <w:name w:val="Body Text 23121111112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3121111112">
    <w:name w:val="çàãîëîâîê 3121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Xl24212">
    <w:name w:val="xl242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31111112">
    <w:name w:val="çàãîëîâîê 331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321211112">
    <w:name w:val="çàãîëîâîê 3212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911111112">
    <w:name w:val="Ñòèëü19111111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Xl4035">
    <w:name w:val="xl403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212111112">
    <w:name w:val="çàãîëîâîê 3212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231211111111">
    <w:name w:val="Body Text 231211111111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31211111111">
    <w:name w:val="çàãîëîâîê 31211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Indent2251">
    <w:name w:val="Body Text Indent 2251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Xl242111">
    <w:name w:val="xl242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311111111">
    <w:name w:val="çàãîëîâîê 3311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Xl4062">
    <w:name w:val="xl406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2121111112">
    <w:name w:val="çàãîëîâîê 32121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Xl40612">
    <w:name w:val="xl406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9111111121">
    <w:name w:val="Ñòèëü1911111112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Xl40321">
    <w:name w:val="xl403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21211111121">
    <w:name w:val="çàãîëîâîê 32121111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Xl40821">
    <w:name w:val="xl408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6121">
    <w:name w:val="xl406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72">
    <w:name w:val="xl407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1211111112">
    <w:name w:val="çàãîëîâîê 31211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Xl2472">
    <w:name w:val="xl247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311111112">
    <w:name w:val="çàãîëîâîê 3311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321211111111">
    <w:name w:val="çàãîëîâîê 321211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Xl406111">
    <w:name w:val="xl406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Headintext5">
    <w:name w:val="Head in text5"/>
    <w:basedOn w:val="Textbody1"/>
    <w:qFormat/>
    <w:pPr>
      <w:spacing w:before="160" w:after="80"/>
    </w:pPr>
    <w:rPr>
      <w:b/>
    </w:rPr>
  </w:style>
  <w:style w:type="paragraph" w:styleId="65">
    <w:name w:val="текст сноски6"/>
    <w:basedOn w:val="Normal"/>
    <w:qFormat/>
    <w:pPr>
      <w:widowControl w:val="false"/>
      <w:jc w:val="both"/>
    </w:pPr>
    <w:rPr>
      <w:sz w:val="16"/>
      <w:szCs w:val="20"/>
    </w:rPr>
  </w:style>
  <w:style w:type="paragraph" w:styleId="12252">
    <w:name w:val="заголовок 1225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272">
    <w:name w:val="заголовок 127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2162">
    <w:name w:val="заголовок 216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BodyTextIndent226">
    <w:name w:val="Body Text Indent 226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56">
    <w:name w:val="Äîêóìåíò5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1513">
    <w:name w:val="çàãîëîâîê 15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1514">
    <w:name w:val="öèôðû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2171">
    <w:name w:val="заголовок 217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12151">
    <w:name w:val="заголовок 1215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35">
    <w:name w:val="Body Text 35"/>
    <w:basedOn w:val="215"/>
    <w:qFormat/>
    <w:pPr>
      <w:spacing w:before="0" w:after="120"/>
      <w:ind w:left="283" w:hanging="0"/>
    </w:pPr>
    <w:rPr/>
  </w:style>
  <w:style w:type="paragraph" w:styleId="BodyTextIndent211115">
    <w:name w:val="Body Text Indent 211115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BodyTextIndent21116">
    <w:name w:val="Body Text Indent 21116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BodyText235">
    <w:name w:val="Body Text 235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BodyText2316">
    <w:name w:val="Body Text 2316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1515">
    <w:name w:val="Ñòèëü15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2242">
    <w:name w:val="Ñòèëü1224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96">
    <w:name w:val="цифры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613">
    <w:name w:val="заголовок 116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1941">
    <w:name w:val="Ñòèëü194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24">
    <w:name w:val="çàãîëîâîê 312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3342">
    <w:name w:val="çàãîëîâîê 33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23124">
    <w:name w:val="Body Text 23124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1914">
    <w:name w:val="Ñòèëü1914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215">
    <w:name w:val="çàãîëîâîê 312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3251">
    <w:name w:val="çàãîëîâîê 32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231214">
    <w:name w:val="Body Text 231214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3314">
    <w:name w:val="çàãîëîâîê 33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9114">
    <w:name w:val="Ñòèëü19114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2114">
    <w:name w:val="çàãîëîâîê 312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3215">
    <w:name w:val="çàãîëîâîê 32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2312114">
    <w:name w:val="Body Text 2312114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33114">
    <w:name w:val="çàãîëîâîê 33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91114">
    <w:name w:val="Ñòèëü191114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21114">
    <w:name w:val="çàãîëîâîê 312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32125">
    <w:name w:val="çàãîëîâîê 3212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23121114">
    <w:name w:val="Body Text 23121114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331114">
    <w:name w:val="çàãîëîâîê 33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321215">
    <w:name w:val="çàãîëîâîê 3212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255">
    <w:name w:val="текст сноски25"/>
    <w:basedOn w:val="Normal"/>
    <w:qFormat/>
    <w:pPr>
      <w:widowControl w:val="false"/>
      <w:jc w:val="both"/>
    </w:pPr>
    <w:rPr>
      <w:sz w:val="16"/>
      <w:szCs w:val="20"/>
    </w:rPr>
  </w:style>
  <w:style w:type="paragraph" w:styleId="387">
    <w:name w:val="Список с маркерами3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88">
    <w:name w:val="Список с номерами38"/>
    <w:basedOn w:val="Style26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11114">
    <w:name w:val="Ñòèëü1911114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212115">
    <w:name w:val="çàãîëîâîê 3212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2143">
    <w:name w:val="текст сноски214"/>
    <w:basedOn w:val="Normal"/>
    <w:qFormat/>
    <w:pPr>
      <w:widowControl w:val="false"/>
      <w:jc w:val="both"/>
    </w:pPr>
    <w:rPr>
      <w:sz w:val="16"/>
      <w:szCs w:val="20"/>
    </w:rPr>
  </w:style>
  <w:style w:type="paragraph" w:styleId="BodyText231211114">
    <w:name w:val="Body Text 231211114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31211114">
    <w:name w:val="çàãîëîâîê 3121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3311114">
    <w:name w:val="çàãîëîâîê 331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Xl2410">
    <w:name w:val="xl24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19111114">
    <w:name w:val="Ñòèëü19111114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2121114">
    <w:name w:val="çàãîëîâîê 3212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21141">
    <w:name w:val="текст сноски2114"/>
    <w:basedOn w:val="Normal"/>
    <w:qFormat/>
    <w:pPr>
      <w:widowControl w:val="false"/>
      <w:jc w:val="both"/>
    </w:pPr>
    <w:rPr>
      <w:sz w:val="16"/>
      <w:szCs w:val="20"/>
    </w:rPr>
  </w:style>
  <w:style w:type="paragraph" w:styleId="BodyText2312111114">
    <w:name w:val="Body Text 2312111114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312111114">
    <w:name w:val="çàãîëîâîê 31211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Xl2423">
    <w:name w:val="xl242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3111114">
    <w:name w:val="çàãîëîâîê 3311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321211113">
    <w:name w:val="çàãîëîâîê 3212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31241">
    <w:name w:val="Верхний колонтитул312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BodyTextIndent27">
    <w:name w:val="Body Text Indent 27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3135">
    <w:name w:val="Верхний колонтитул313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3351">
    <w:name w:val="заголовок 335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31314">
    <w:name w:val="Верхний колонтитул3131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33141">
    <w:name w:val="заголовок 3314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BodyTextIndent2334">
    <w:name w:val="Body Text Indent 2334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31141">
    <w:name w:val="заголовок 33114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BodyTextIndent231114">
    <w:name w:val="Body Text Indent 231114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BodyTextIndent23313">
    <w:name w:val="Body Text Indent 2331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BodyTextIndent2354">
    <w:name w:val="Body Text Indent 2354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BodyTextIndent2311113">
    <w:name w:val="Body Text Indent 231111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311141">
    <w:name w:val="заголовок 331114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3164">
    <w:name w:val="Верхний колонтитул316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BodyTextIndent2364">
    <w:name w:val="Body Text Indent 2364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BodyTextIndent23514">
    <w:name w:val="Body Text Indent 23514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3111131">
    <w:name w:val="заголовок 3311113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31613">
    <w:name w:val="Верхний колонтитул316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BodyTextIndent23613">
    <w:name w:val="Body Text Indent 2361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BodyTextIndent235113">
    <w:name w:val="Body Text Indent 23511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BodyTextIndent2382">
    <w:name w:val="Body Text Indent 238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16112">
    <w:name w:val="Верхний колонтитул3161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BodyTextIndent2351112">
    <w:name w:val="Body Text Indent 235111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BodyTextIndent23812">
    <w:name w:val="Body Text Indent 2381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6121">
    <w:name w:val="заголовок 3612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BodyTextIndent238111">
    <w:name w:val="Body Text Indent 23811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61111">
    <w:name w:val="заголовок 3611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394">
    <w:name w:val="Список с маркерами3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95">
    <w:name w:val="Список с номерами39"/>
    <w:basedOn w:val="Style26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40">
    <w:name w:val="Список с маркерами4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01">
    <w:name w:val="Список с номерами40"/>
    <w:basedOn w:val="Style26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7111">
    <w:name w:val="xl407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Caaieiaie11">
    <w:name w:val="caaieiaie.1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b/>
      <w:sz w:val="16"/>
      <w:szCs w:val="20"/>
    </w:rPr>
  </w:style>
  <w:style w:type="paragraph" w:styleId="Caaieiaie571">
    <w:name w:val="caaieiaie5.71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b/>
      <w:sz w:val="16"/>
      <w:szCs w:val="20"/>
    </w:rPr>
  </w:style>
  <w:style w:type="paragraph" w:styleId="Headintext22">
    <w:name w:val="Head.in.text2"/>
    <w:basedOn w:val="Textbody2"/>
    <w:qFormat/>
    <w:pPr>
      <w:overflowPunct w:val="false"/>
      <w:autoSpaceDE w:val="false"/>
      <w:spacing w:before="160" w:after="80"/>
      <w:textAlignment w:val="baseline"/>
    </w:pPr>
    <w:rPr>
      <w:b/>
    </w:rPr>
  </w:style>
  <w:style w:type="paragraph" w:styleId="Textbody12">
    <w:name w:val="Text.body1"/>
    <w:qFormat/>
    <w:pPr>
      <w:widowControl/>
      <w:overflowPunct w:val="false"/>
      <w:autoSpaceDE w:val="false"/>
      <w:bidi w:val="0"/>
      <w:spacing w:lineRule="exact" w:line="130" w:before="20" w:after="80"/>
      <w:textAlignment w:val="baseline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bidi="ar-SA" w:eastAsia="zh-CN"/>
    </w:rPr>
  </w:style>
  <w:style w:type="paragraph" w:styleId="Ieieeeieiioeooe1">
    <w:name w:val="Ie?iee.eieiioeooe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jc w:val="both"/>
      <w:textAlignment w:val="baseline"/>
    </w:pPr>
    <w:rPr>
      <w:sz w:val="16"/>
      <w:szCs w:val="20"/>
    </w:rPr>
  </w:style>
  <w:style w:type="paragraph" w:styleId="Oaenoniinee1">
    <w:name w:val="oaeno.niinee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16"/>
      <w:szCs w:val="20"/>
    </w:rPr>
  </w:style>
  <w:style w:type="paragraph" w:styleId="Aaoieeeieiioeooe11">
    <w:name w:val="Aa?oiee.eieiioeooe1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jc w:val="both"/>
      <w:textAlignment w:val="baseline"/>
    </w:pPr>
    <w:rPr>
      <w:sz w:val="16"/>
      <w:szCs w:val="20"/>
    </w:rPr>
  </w:style>
  <w:style w:type="paragraph" w:styleId="Tablebody22">
    <w:name w:val="Table.body22"/>
    <w:basedOn w:val="Textbody2"/>
    <w:qFormat/>
    <w:pPr>
      <w:overflowPunct w:val="false"/>
      <w:autoSpaceDE w:val="false"/>
      <w:ind w:right="113" w:hanging="0"/>
      <w:jc w:val="right"/>
      <w:textAlignment w:val="baseline"/>
    </w:pPr>
    <w:rPr/>
  </w:style>
  <w:style w:type="paragraph" w:styleId="Table5name1">
    <w:name w:val="Table5.name1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bidi="ar-SA" w:eastAsia="zh-CN"/>
    </w:rPr>
  </w:style>
  <w:style w:type="paragraph" w:styleId="Table4head2">
    <w:name w:val="Table4.head2"/>
    <w:basedOn w:val="Table5name"/>
    <w:qFormat/>
    <w:pPr>
      <w:overflowPunct w:val="false"/>
      <w:autoSpaceDE w:val="false"/>
      <w:spacing w:lineRule="exact" w:line="120" w:before="60" w:after="40"/>
      <w:textAlignment w:val="baseline"/>
    </w:pPr>
    <w:rPr>
      <w:b w:val="false"/>
      <w:sz w:val="12"/>
    </w:rPr>
  </w:style>
  <w:style w:type="paragraph" w:styleId="BodyText8Indent22">
    <w:name w:val="Body.Text8.Indent.22"/>
    <w:basedOn w:val="Normal"/>
    <w:qFormat/>
    <w:pPr>
      <w:widowControl w:val="false"/>
      <w:overflowPunct w:val="false"/>
      <w:autoSpaceDE w:val="false"/>
      <w:spacing w:lineRule="auto" w:line="360"/>
      <w:ind w:firstLine="720"/>
      <w:jc w:val="both"/>
      <w:textAlignment w:val="baseline"/>
    </w:pPr>
    <w:rPr>
      <w:rFonts w:ascii="Arial" w:hAnsi="Arial" w:cs="Arial"/>
      <w:sz w:val="16"/>
      <w:szCs w:val="20"/>
    </w:rPr>
  </w:style>
  <w:style w:type="paragraph" w:styleId="Body6Text7262">
    <w:name w:val="Body6.Text7.262"/>
    <w:basedOn w:val="Normal"/>
    <w:qFormat/>
    <w:pPr>
      <w:widowControl w:val="false"/>
      <w:overflowPunct w:val="false"/>
      <w:autoSpaceDE w:val="false"/>
      <w:spacing w:lineRule="auto" w:line="360"/>
      <w:ind w:firstLine="720"/>
      <w:jc w:val="both"/>
      <w:textAlignment w:val="baseline"/>
    </w:pPr>
    <w:rPr>
      <w:rFonts w:ascii="Arial" w:hAnsi="Arial" w:cs="Arial"/>
      <w:sz w:val="16"/>
      <w:szCs w:val="20"/>
    </w:rPr>
  </w:style>
  <w:style w:type="paragraph" w:styleId="Table3body12">
    <w:name w:val="Table3.body12"/>
    <w:basedOn w:val="Textbody2"/>
    <w:qFormat/>
    <w:pPr>
      <w:overflowPunct w:val="false"/>
      <w:autoSpaceDE w:val="false"/>
      <w:ind w:right="113" w:hanging="0"/>
      <w:jc w:val="right"/>
      <w:textAlignment w:val="baseline"/>
    </w:pPr>
    <w:rPr/>
  </w:style>
  <w:style w:type="paragraph" w:styleId="Body5Text6Indent3212">
    <w:name w:val="Body5.Text6.Indent3.212"/>
    <w:basedOn w:val="Normal"/>
    <w:qFormat/>
    <w:pPr>
      <w:widowControl w:val="false"/>
      <w:overflowPunct w:val="false"/>
      <w:autoSpaceDE w:val="false"/>
      <w:spacing w:lineRule="auto" w:line="360"/>
      <w:ind w:firstLine="720"/>
      <w:jc w:val="both"/>
      <w:textAlignment w:val="baseline"/>
    </w:pPr>
    <w:rPr>
      <w:rFonts w:ascii="Arial" w:hAnsi="Arial" w:cs="Arial"/>
      <w:sz w:val="16"/>
      <w:szCs w:val="20"/>
    </w:rPr>
  </w:style>
  <w:style w:type="paragraph" w:styleId="Body4Text52132">
    <w:name w:val="Body4.Text5.2132"/>
    <w:basedOn w:val="Normal"/>
    <w:qFormat/>
    <w:pPr>
      <w:widowControl w:val="false"/>
      <w:overflowPunct w:val="false"/>
      <w:autoSpaceDE w:val="false"/>
      <w:spacing w:lineRule="auto" w:line="360"/>
      <w:ind w:firstLine="720"/>
      <w:jc w:val="both"/>
      <w:textAlignment w:val="baseline"/>
    </w:pPr>
    <w:rPr>
      <w:rFonts w:ascii="Arial" w:hAnsi="Arial" w:cs="Arial"/>
      <w:sz w:val="16"/>
      <w:szCs w:val="20"/>
    </w:rPr>
  </w:style>
  <w:style w:type="paragraph" w:styleId="Table2name11">
    <w:name w:val="Table2.name11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bidi="ar-SA" w:eastAsia="zh-CN"/>
    </w:rPr>
  </w:style>
  <w:style w:type="paragraph" w:styleId="Table1head12">
    <w:name w:val="Table1.head12"/>
    <w:basedOn w:val="Table5name"/>
    <w:qFormat/>
    <w:pPr>
      <w:overflowPunct w:val="false"/>
      <w:autoSpaceDE w:val="false"/>
      <w:spacing w:lineRule="exact" w:line="120" w:before="60" w:after="40"/>
      <w:textAlignment w:val="baseline"/>
    </w:pPr>
    <w:rPr>
      <w:b w:val="false"/>
      <w:sz w:val="12"/>
    </w:rPr>
  </w:style>
  <w:style w:type="paragraph" w:styleId="Caaieiaie4311">
    <w:name w:val="caaieiaie4.311"/>
    <w:basedOn w:val="Normal"/>
    <w:next w:val="Normal"/>
    <w:qFormat/>
    <w:pPr>
      <w:keepNext w:val="true"/>
      <w:widowControl w:val="false"/>
      <w:overflowPunct w:val="false"/>
      <w:autoSpaceDE w:val="false"/>
      <w:spacing w:before="120" w:after="120"/>
      <w:jc w:val="center"/>
      <w:textAlignment w:val="baseline"/>
    </w:pPr>
    <w:rPr>
      <w:b/>
      <w:sz w:val="16"/>
      <w:szCs w:val="20"/>
    </w:rPr>
  </w:style>
  <w:style w:type="paragraph" w:styleId="Head1in1text12">
    <w:name w:val="Head1.in1.text12"/>
    <w:basedOn w:val="Textbody2"/>
    <w:qFormat/>
    <w:pPr>
      <w:overflowPunct w:val="false"/>
      <w:autoSpaceDE w:val="false"/>
      <w:spacing w:before="160" w:after="80"/>
      <w:textAlignment w:val="baseline"/>
    </w:pPr>
    <w:rPr>
      <w:b/>
    </w:rPr>
  </w:style>
  <w:style w:type="paragraph" w:styleId="Text4body111">
    <w:name w:val="Text4.body111"/>
    <w:qFormat/>
    <w:pPr>
      <w:widowControl/>
      <w:overflowPunct w:val="false"/>
      <w:autoSpaceDE w:val="false"/>
      <w:bidi w:val="0"/>
      <w:spacing w:lineRule="exact" w:line="130" w:before="20" w:after="80"/>
      <w:textAlignment w:val="baseline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bidi="ar-SA" w:eastAsia="zh-CN"/>
    </w:rPr>
  </w:style>
  <w:style w:type="paragraph" w:styleId="Iniiaiie3oaeno4251">
    <w:name w:val="Iniiaiie3.oaeno4.251"/>
    <w:basedOn w:val="Normal"/>
    <w:qFormat/>
    <w:pPr>
      <w:widowControl w:val="false"/>
      <w:overflowPunct w:val="false"/>
      <w:autoSpaceDE w:val="false"/>
      <w:spacing w:before="0" w:after="120"/>
      <w:ind w:left="283" w:hanging="0"/>
      <w:jc w:val="both"/>
      <w:textAlignment w:val="baseline"/>
    </w:pPr>
    <w:rPr>
      <w:sz w:val="16"/>
      <w:szCs w:val="20"/>
    </w:rPr>
  </w:style>
  <w:style w:type="paragraph" w:styleId="Iniiaiie2oaeno3nionooiii31">
    <w:name w:val="Iniiaiie2.oaeno3.n.ionooiii.31"/>
    <w:basedOn w:val="Normal"/>
    <w:qFormat/>
    <w:pPr>
      <w:widowControl w:val="false"/>
      <w:overflowPunct w:val="false"/>
      <w:autoSpaceDE w:val="false"/>
      <w:spacing w:lineRule="exact" w:line="280" w:before="120" w:after="0"/>
      <w:ind w:firstLine="709"/>
      <w:jc w:val="both"/>
      <w:textAlignment w:val="baseline"/>
    </w:pPr>
    <w:rPr>
      <w:i/>
      <w:sz w:val="16"/>
      <w:szCs w:val="20"/>
    </w:rPr>
  </w:style>
  <w:style w:type="paragraph" w:styleId="Oaeno2ieiaaiey11">
    <w:name w:val="oaeno2.i?eia?aiey1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16"/>
      <w:szCs w:val="20"/>
    </w:rPr>
  </w:style>
  <w:style w:type="paragraph" w:styleId="Caaieiaie3321">
    <w:name w:val="caaieiaie3.321"/>
    <w:basedOn w:val="Normal"/>
    <w:next w:val="Normal"/>
    <w:qFormat/>
    <w:pPr>
      <w:keepNext w:val="true"/>
      <w:widowControl w:val="false"/>
      <w:overflowPunct w:val="false"/>
      <w:autoSpaceDE w:val="false"/>
      <w:spacing w:before="120" w:after="120"/>
      <w:jc w:val="center"/>
      <w:textAlignment w:val="baseline"/>
    </w:pPr>
    <w:rPr>
      <w:b/>
      <w:sz w:val="16"/>
      <w:szCs w:val="20"/>
    </w:rPr>
  </w:style>
  <w:style w:type="paragraph" w:styleId="Caaieiaie2241">
    <w:name w:val="caaieiaie2.241"/>
    <w:basedOn w:val="Normal"/>
    <w:next w:val="Normal"/>
    <w:qFormat/>
    <w:pPr>
      <w:keepNext w:val="true"/>
      <w:widowControl w:val="false"/>
      <w:overflowPunct w:val="false"/>
      <w:autoSpaceDE w:val="false"/>
      <w:spacing w:before="120" w:after="0"/>
      <w:ind w:firstLine="720"/>
      <w:jc w:val="center"/>
      <w:textAlignment w:val="baseline"/>
    </w:pPr>
    <w:rPr>
      <w:b/>
      <w:sz w:val="16"/>
      <w:szCs w:val="20"/>
    </w:rPr>
  </w:style>
  <w:style w:type="paragraph" w:styleId="Caaieiaie1111">
    <w:name w:val="caaieiaie1.111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200" w:before="100" w:after="0"/>
      <w:jc w:val="both"/>
      <w:textAlignment w:val="baseline"/>
    </w:pPr>
    <w:rPr>
      <w:b/>
      <w:i/>
      <w:sz w:val="16"/>
      <w:szCs w:val="20"/>
    </w:rPr>
  </w:style>
  <w:style w:type="paragraph" w:styleId="Body3Text3Indent2232">
    <w:name w:val="Body3.Text3.Indent2.232"/>
    <w:basedOn w:val="Normal"/>
    <w:qFormat/>
    <w:pPr>
      <w:widowControl w:val="false"/>
      <w:overflowPunct w:val="false"/>
      <w:autoSpaceDE w:val="false"/>
      <w:spacing w:lineRule="auto" w:line="360"/>
      <w:ind w:firstLine="720"/>
      <w:jc w:val="both"/>
      <w:textAlignment w:val="baseline"/>
    </w:pPr>
    <w:rPr>
      <w:rFonts w:ascii="Arial" w:hAnsi="Arial" w:cs="Arial"/>
      <w:sz w:val="16"/>
      <w:szCs w:val="20"/>
    </w:rPr>
  </w:style>
  <w:style w:type="paragraph" w:styleId="Body2Text2Indent12122">
    <w:name w:val="Body2.Text2.Indent1.2122"/>
    <w:basedOn w:val="Normal"/>
    <w:qFormat/>
    <w:pPr>
      <w:widowControl w:val="false"/>
      <w:overflowPunct w:val="false"/>
      <w:autoSpaceDE w:val="false"/>
      <w:spacing w:lineRule="auto" w:line="360"/>
      <w:ind w:firstLine="720"/>
      <w:jc w:val="both"/>
      <w:textAlignment w:val="baseline"/>
    </w:pPr>
    <w:rPr>
      <w:rFonts w:ascii="Arial" w:hAnsi="Arial" w:cs="Arial"/>
      <w:sz w:val="16"/>
      <w:szCs w:val="20"/>
    </w:rPr>
  </w:style>
  <w:style w:type="paragraph" w:styleId="Body1Text12112">
    <w:name w:val="Body1.Text1.2112"/>
    <w:basedOn w:val="Normal"/>
    <w:qFormat/>
    <w:pPr>
      <w:widowControl w:val="false"/>
      <w:overflowPunct w:val="false"/>
      <w:autoSpaceDE w:val="false"/>
      <w:spacing w:lineRule="auto" w:line="360"/>
      <w:ind w:firstLine="720"/>
      <w:jc w:val="both"/>
      <w:textAlignment w:val="baseline"/>
    </w:pPr>
    <w:rPr>
      <w:rFonts w:ascii="Arial" w:hAnsi="Arial" w:cs="Arial"/>
      <w:sz w:val="16"/>
      <w:szCs w:val="20"/>
    </w:rPr>
  </w:style>
  <w:style w:type="paragraph" w:styleId="Iniiaiie1oaeno1221">
    <w:name w:val="Iniiaiie1.oaeno1.221"/>
    <w:basedOn w:val="Normal"/>
    <w:qFormat/>
    <w:pPr>
      <w:widowControl w:val="false"/>
      <w:overflowPunct w:val="false"/>
      <w:autoSpaceDE w:val="false"/>
      <w:spacing w:before="120" w:after="0"/>
      <w:ind w:firstLine="720"/>
      <w:jc w:val="both"/>
      <w:textAlignment w:val="baseline"/>
    </w:pPr>
    <w:rPr>
      <w:sz w:val="16"/>
      <w:szCs w:val="20"/>
    </w:rPr>
  </w:style>
  <w:style w:type="paragraph" w:styleId="BodyText27">
    <w:name w:val="Body Text 27"/>
    <w:basedOn w:val="Normal"/>
    <w:qFormat/>
    <w:pPr>
      <w:widowControl w:val="false"/>
      <w:overflowPunct w:val="false"/>
      <w:autoSpaceDE w:val="false"/>
      <w:spacing w:before="120" w:after="0"/>
      <w:ind w:firstLine="709"/>
      <w:jc w:val="both"/>
      <w:textAlignment w:val="baseline"/>
    </w:pPr>
    <w:rPr>
      <w:sz w:val="16"/>
      <w:szCs w:val="20"/>
    </w:rPr>
  </w:style>
  <w:style w:type="paragraph" w:styleId="Caaieiaie32">
    <w:name w:val="caaieiaie 32"/>
    <w:basedOn w:val="Normal"/>
    <w:next w:val="Normal"/>
    <w:qFormat/>
    <w:pPr>
      <w:keepNext w:val="true"/>
      <w:widowControl w:val="false"/>
      <w:overflowPunct w:val="false"/>
      <w:autoSpaceDE w:val="false"/>
      <w:spacing w:before="120" w:after="120"/>
      <w:jc w:val="center"/>
      <w:textAlignment w:val="baseline"/>
    </w:pPr>
    <w:rPr>
      <w:b/>
      <w:sz w:val="16"/>
      <w:szCs w:val="20"/>
    </w:rPr>
  </w:style>
  <w:style w:type="paragraph" w:styleId="Iniiaiie1oaeno1222">
    <w:name w:val="Iniiaiie1.oaeno1.222"/>
    <w:basedOn w:val="Iauiue"/>
    <w:qFormat/>
    <w:pPr>
      <w:spacing w:before="120" w:after="0"/>
      <w:ind w:firstLine="720"/>
      <w:jc w:val="both"/>
    </w:pPr>
    <w:rPr>
      <w:sz w:val="16"/>
    </w:rPr>
  </w:style>
  <w:style w:type="paragraph" w:styleId="BodyText28">
    <w:name w:val="Body Text 28"/>
    <w:basedOn w:val="Normal"/>
    <w:qFormat/>
    <w:pPr>
      <w:widowControl w:val="false"/>
      <w:overflowPunct w:val="false"/>
      <w:autoSpaceDE w:val="false"/>
      <w:spacing w:before="120" w:after="0"/>
      <w:ind w:firstLine="720"/>
      <w:jc w:val="both"/>
      <w:textAlignment w:val="baseline"/>
    </w:pPr>
    <w:rPr>
      <w:sz w:val="20"/>
      <w:szCs w:val="20"/>
    </w:rPr>
  </w:style>
  <w:style w:type="paragraph" w:styleId="BodyTextIndent28">
    <w:name w:val="Body Text Indent 28"/>
    <w:basedOn w:val="Normal"/>
    <w:qFormat/>
    <w:pPr>
      <w:widowControl w:val="false"/>
      <w:overflowPunct w:val="false"/>
      <w:autoSpaceDE w:val="false"/>
      <w:spacing w:before="120" w:after="0"/>
      <w:ind w:firstLine="709"/>
      <w:jc w:val="both"/>
      <w:textAlignment w:val="baseline"/>
    </w:pPr>
    <w:rPr>
      <w:sz w:val="20"/>
      <w:szCs w:val="20"/>
    </w:rPr>
  </w:style>
  <w:style w:type="paragraph" w:styleId="BodyTextIndent38">
    <w:name w:val="Body Text Indent 38"/>
    <w:basedOn w:val="Normal"/>
    <w:qFormat/>
    <w:pPr>
      <w:widowControl w:val="false"/>
      <w:overflowPunct w:val="false"/>
      <w:autoSpaceDE w:val="false"/>
      <w:spacing w:before="120" w:after="0"/>
      <w:ind w:firstLine="720"/>
      <w:jc w:val="both"/>
      <w:textAlignment w:val="baseline"/>
    </w:pPr>
    <w:rPr>
      <w:sz w:val="20"/>
      <w:szCs w:val="20"/>
    </w:rPr>
  </w:style>
  <w:style w:type="paragraph" w:styleId="2181">
    <w:name w:val="заголовок 218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2811">
    <w:name w:val="заголовок 28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Style37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8">
    <w:name w:val="Текст_формат"/>
    <w:basedOn w:val="Normal"/>
    <w:qFormat/>
    <w:pPr>
      <w:spacing w:lineRule="atLeast" w:line="190"/>
      <w:ind w:left="2268" w:firstLine="284"/>
      <w:jc w:val="both"/>
    </w:pPr>
    <w:rPr>
      <w:rFonts w:ascii="OfficinaSansCTT;Times New Roman" w:hAnsi="OfficinaSansCTT;Times New Roman" w:cs="OfficinaSansCTT;Times New Roman"/>
      <w:w w:val="90"/>
      <w:sz w:val="18"/>
      <w:szCs w:val="18"/>
    </w:rPr>
  </w:style>
  <w:style w:type="paragraph" w:styleId="Style39">
    <w:name w:val="Цифры"/>
    <w:basedOn w:val="Normal"/>
    <w:qFormat/>
    <w:pPr>
      <w:spacing w:lineRule="exact" w:line="170" w:before="0" w:after="40"/>
      <w:jc w:val="right"/>
    </w:pPr>
    <w:rPr>
      <w:rFonts w:ascii="ACSRS;Times New Roman" w:hAnsi="ACSRS;Times New Roman" w:cs="ACSRS;Times New Roman"/>
      <w:sz w:val="14"/>
      <w:szCs w:val="14"/>
    </w:rPr>
  </w:style>
  <w:style w:type="paragraph" w:styleId="Style40">
    <w:name w:val="Боковик"/>
    <w:basedOn w:val="Normal"/>
    <w:qFormat/>
    <w:pPr>
      <w:spacing w:lineRule="exact" w:line="170" w:before="0" w:after="40"/>
    </w:pPr>
    <w:rPr>
      <w:rFonts w:ascii="OfficinaSansCTT;Times New Roman" w:hAnsi="OfficinaSansCTT;Times New Roman" w:cs="OfficinaSansCTT;Times New Roman"/>
      <w:w w:val="90"/>
      <w:sz w:val="16"/>
      <w:szCs w:val="16"/>
    </w:rPr>
  </w:style>
  <w:style w:type="paragraph" w:styleId="1182">
    <w:name w:val="Ñòèëü118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421">
    <w:name w:val="Список с маркерами4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22">
    <w:name w:val="Список с номерами42"/>
    <w:basedOn w:val="Style26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574">
    <w:name w:val="заголовок5.74"/>
    <w:basedOn w:val="Normal"/>
    <w:next w:val="Normal"/>
    <w:qFormat/>
    <w:pPr>
      <w:keepNext w:val="true"/>
    </w:pPr>
    <w:rPr>
      <w:b/>
      <w:sz w:val="16"/>
      <w:szCs w:val="20"/>
    </w:rPr>
  </w:style>
  <w:style w:type="paragraph" w:styleId="11541">
    <w:name w:val="Ñòèëü1154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Xl4084">
    <w:name w:val="xl408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513">
    <w:name w:val="Ñòèëü11513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Xl40813">
    <w:name w:val="xl408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5112">
    <w:name w:val="Ñòèëü1151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Xl408112">
    <w:name w:val="xl408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511111">
    <w:name w:val="Ñòèëü11511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Xl4081111">
    <w:name w:val="xl408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31111111">
    <w:name w:val="xl243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Xl4041111111111">
    <w:name w:val="xl404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1111111111">
    <w:name w:val="xl403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361">
    <w:name w:val="Body Text Indent 36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125">
    <w:name w:val="Верхний колонтитул312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3136">
    <w:name w:val="Верхний колонтитул313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3361">
    <w:name w:val="заголовок 336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31315">
    <w:name w:val="Верхний колонтитул3131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3315">
    <w:name w:val="заголовок 3315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BodyTextIndent23115">
    <w:name w:val="Body Text Indent 23115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BodyTextIndent2335">
    <w:name w:val="Body Text Indent 2335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3115">
    <w:name w:val="заголовок 33115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BodyTextIndent231115">
    <w:name w:val="Body Text Indent 231115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BodyTextIndent23314">
    <w:name w:val="Body Text Indent 23314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BodyTextIndent2355">
    <w:name w:val="Body Text Indent 2355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BodyTextIndent2311114">
    <w:name w:val="Body Text Indent 2311114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31115">
    <w:name w:val="заголовок 331115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3165">
    <w:name w:val="Верхний колонтитул316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BodyTextIndent2365">
    <w:name w:val="Body Text Indent 2365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BodyTextIndent23515">
    <w:name w:val="Body Text Indent 23515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3111141">
    <w:name w:val="заголовок 3311114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31614">
    <w:name w:val="Верхний колонтитул3161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BodyTextIndent23614">
    <w:name w:val="Body Text Indent 23614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BodyTextIndent235114">
    <w:name w:val="Body Text Indent 235114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631">
    <w:name w:val="заголовок 363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BodyTextIndent2383">
    <w:name w:val="Body Text Indent 238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16113">
    <w:name w:val="Верхний колонтитул3161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BodyTextIndent2351113">
    <w:name w:val="Body Text Indent 235111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BodyTextIndent23813">
    <w:name w:val="Body Text Indent 2381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613">
    <w:name w:val="заголовок 3613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BodyTextIndent238112">
    <w:name w:val="Body Text Indent 23811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6112">
    <w:name w:val="заголовок 36112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BodyTextIndent2381111">
    <w:name w:val="Body Text Indent 238111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611111">
    <w:name w:val="заголовок 36111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432">
    <w:name w:val="Список с маркерами4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33">
    <w:name w:val="Список с номерами43"/>
    <w:basedOn w:val="Style26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441">
    <w:name w:val="Список с маркерами4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42">
    <w:name w:val="Список с номерами44"/>
    <w:basedOn w:val="Style26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71111">
    <w:name w:val="xl407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416">
    <w:name w:val="Верхний колонтитул34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1129">
    <w:name w:val="текст сноски11"/>
    <w:basedOn w:val="Normal"/>
    <w:qFormat/>
    <w:pPr>
      <w:widowControl w:val="false"/>
      <w:jc w:val="both"/>
    </w:pPr>
    <w:rPr>
      <w:sz w:val="16"/>
      <w:szCs w:val="20"/>
    </w:rPr>
  </w:style>
  <w:style w:type="paragraph" w:styleId="47">
    <w:name w:val="Список с маркерами4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71">
    <w:name w:val="Список с номерами47"/>
    <w:basedOn w:val="Style26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37">
    <w:name w:val="заголовок 313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451">
    <w:name w:val="Список с маркерами4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52">
    <w:name w:val="Список с номерами45"/>
    <w:basedOn w:val="Style26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173">
    <w:name w:val="заголовок 117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1103">
    <w:name w:val="цифры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516">
    <w:name w:val="Верхний колонтитул15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2152">
    <w:name w:val="Основной текст 215"/>
    <w:basedOn w:val="Normal"/>
    <w:qFormat/>
    <w:pPr>
      <w:widowControl w:val="false"/>
      <w:spacing w:before="0" w:after="120"/>
      <w:ind w:left="283" w:hanging="0"/>
      <w:jc w:val="both"/>
    </w:pPr>
    <w:rPr>
      <w:sz w:val="16"/>
      <w:szCs w:val="20"/>
    </w:rPr>
  </w:style>
  <w:style w:type="paragraph" w:styleId="256">
    <w:name w:val="Верхний колонтитул25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1183">
    <w:name w:val="заголовок 118"/>
    <w:basedOn w:val="Normal"/>
    <w:next w:val="Normal"/>
    <w:qFormat/>
    <w:pPr>
      <w:keepNext w:val="true"/>
      <w:spacing w:lineRule="exact" w:line="200"/>
      <w:ind w:right="227" w:hanging="0"/>
      <w:jc w:val="both"/>
    </w:pPr>
    <w:rPr>
      <w:b/>
      <w:sz w:val="16"/>
      <w:szCs w:val="20"/>
    </w:rPr>
  </w:style>
  <w:style w:type="paragraph" w:styleId="3201">
    <w:name w:val="Верхний колонтитул320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2191">
    <w:name w:val="заголовок 219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BodyText5">
    <w:name w:val="Body Text5"/>
    <w:basedOn w:val="120"/>
    <w:qFormat/>
    <w:pPr>
      <w:widowControl w:val="false"/>
      <w:spacing w:before="0" w:after="120"/>
    </w:pPr>
    <w:rPr>
      <w:sz w:val="20"/>
    </w:rPr>
  </w:style>
  <w:style w:type="paragraph" w:styleId="1361">
    <w:name w:val="заголовок 136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Normal16">
    <w:name w:val="Normal1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61">
    <w:name w:val="заголовок 1116"/>
    <w:basedOn w:val="Normal"/>
    <w:next w:val="Normal"/>
    <w:qFormat/>
    <w:pPr>
      <w:keepNext w:val="true"/>
      <w:spacing w:lineRule="exact" w:line="200"/>
      <w:ind w:right="227" w:hanging="0"/>
      <w:jc w:val="both"/>
    </w:pPr>
    <w:rPr>
      <w:b/>
      <w:sz w:val="16"/>
      <w:szCs w:val="20"/>
    </w:rPr>
  </w:style>
  <w:style w:type="paragraph" w:styleId="461">
    <w:name w:val="Список с маркерами4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62">
    <w:name w:val="Список с номерами46"/>
    <w:basedOn w:val="Style26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6">
    <w:name w:val="xl403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44">
    <w:name w:val="xl404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5">
    <w:name w:val="xl403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4">
    <w:name w:val="xl403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414">
    <w:name w:val="xl404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14">
    <w:name w:val="xl403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34">
    <w:name w:val="xl243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Xl404113">
    <w:name w:val="xl404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113">
    <w:name w:val="xl403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41114">
    <w:name w:val="xl404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1114">
    <w:name w:val="xl403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331">
    <w:name w:val="xl243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Xl40411131">
    <w:name w:val="xl4041113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11131">
    <w:name w:val="xl403111113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3433">
    <w:name w:val="Body Text Indent 3433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31133">
    <w:name w:val="Body Text Indent 23113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433">
    <w:name w:val="заголовок 3433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115111111">
    <w:name w:val="Ñòèëü115111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Xl40811111">
    <w:name w:val="xl408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211">
    <w:name w:val="xl4012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1121">
    <w:name w:val="Верхний колонтитул31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3143">
    <w:name w:val="заголовок 314"/>
    <w:basedOn w:val="Normal"/>
    <w:next w:val="Normal"/>
    <w:qFormat/>
    <w:pPr>
      <w:keepNext w:val="true"/>
      <w:spacing w:before="120" w:after="120"/>
      <w:jc w:val="center"/>
    </w:pPr>
    <w:rPr>
      <w:b/>
      <w:szCs w:val="20"/>
    </w:rPr>
  </w:style>
  <w:style w:type="paragraph" w:styleId="Xl4073">
    <w:name w:val="xl407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712">
    <w:name w:val="xl407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7112">
    <w:name w:val="xl407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48">
    <w:name w:val="Список с маркерами4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81">
    <w:name w:val="Список с номерами48"/>
    <w:basedOn w:val="Style26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17">
    <w:name w:val="xl241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Xl4071112">
    <w:name w:val="xl407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711111">
    <w:name w:val="xl407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2201">
    <w:name w:val="заголовок 220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2821">
    <w:name w:val="заголовок 28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BodyTextIndent281">
    <w:name w:val="Body Text Indent 281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  <w:szCs w:val="20"/>
    </w:rPr>
  </w:style>
  <w:style w:type="paragraph" w:styleId="BodyTextIndent3611">
    <w:name w:val="Body Text Indent 3611"/>
    <w:basedOn w:val="Normal"/>
    <w:qFormat/>
    <w:pPr>
      <w:widowControl w:val="false"/>
      <w:spacing w:before="120" w:after="0"/>
      <w:ind w:firstLine="720"/>
    </w:pPr>
    <w:rPr>
      <w:sz w:val="16"/>
      <w:szCs w:val="20"/>
    </w:rPr>
  </w:style>
  <w:style w:type="paragraph" w:styleId="3422">
    <w:name w:val="Верхний колонтитул34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16"/>
      <w:szCs w:val="20"/>
    </w:rPr>
  </w:style>
  <w:style w:type="paragraph" w:styleId="34112">
    <w:name w:val="Верхний колонтитул341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16"/>
      <w:szCs w:val="20"/>
    </w:rPr>
  </w:style>
  <w:style w:type="paragraph" w:styleId="11110">
    <w:name w:val="текст сноски111"/>
    <w:basedOn w:val="Normal"/>
    <w:qFormat/>
    <w:pPr>
      <w:widowControl w:val="false"/>
    </w:pPr>
    <w:rPr>
      <w:sz w:val="16"/>
      <w:szCs w:val="20"/>
    </w:rPr>
  </w:style>
  <w:style w:type="paragraph" w:styleId="Ieieeeieiioeooe2">
    <w:name w:val="Ie?iee.eieiioeooe2"/>
    <w:basedOn w:val="Normal"/>
    <w:qFormat/>
    <w:pPr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16"/>
    </w:rPr>
  </w:style>
  <w:style w:type="paragraph" w:styleId="Caaieiaie4312">
    <w:name w:val="caaieiaie4.312"/>
    <w:basedOn w:val="Normal"/>
    <w:next w:val="Normal"/>
    <w:qFormat/>
    <w:pPr>
      <w:keepNext w:val="true"/>
      <w:spacing w:before="120" w:after="120"/>
      <w:jc w:val="center"/>
    </w:pPr>
    <w:rPr>
      <w:b/>
      <w:bCs/>
      <w:sz w:val="16"/>
      <w:szCs w:val="16"/>
    </w:rPr>
  </w:style>
  <w:style w:type="paragraph" w:styleId="Ieieeeieiioeooe11">
    <w:name w:val="Ie?iee.eieiioeooe1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jc w:val="both"/>
      <w:textAlignment w:val="baseline"/>
    </w:pPr>
    <w:rPr>
      <w:sz w:val="16"/>
      <w:szCs w:val="20"/>
    </w:rPr>
  </w:style>
  <w:style w:type="paragraph" w:styleId="49">
    <w:name w:val="Список с маркерами4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91">
    <w:name w:val="Список с номерами49"/>
    <w:basedOn w:val="Style26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3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BodyTextIndent29">
    <w:name w:val="Body Text Indent 29"/>
    <w:basedOn w:val="Normal"/>
    <w:qFormat/>
    <w:pPr>
      <w:widowControl w:val="false"/>
      <w:ind w:firstLine="709"/>
      <w:jc w:val="both"/>
    </w:pPr>
    <w:rPr>
      <w:sz w:val="16"/>
      <w:szCs w:val="20"/>
    </w:rPr>
  </w:style>
  <w:style w:type="paragraph" w:styleId="Xl2418">
    <w:name w:val="xl241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1192">
    <w:name w:val="Ñòèëü119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26">
    <w:name w:val="Верхний колонтитул312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31371">
    <w:name w:val="Верхний колонтитул313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337">
    <w:name w:val="заголовок 337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31316">
    <w:name w:val="Верхний колонтитул3131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3316">
    <w:name w:val="заголовок 3316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BodyTextIndent23116">
    <w:name w:val="Body Text Indent 23116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BodyTextIndent2336">
    <w:name w:val="Body Text Indent 2336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3116">
    <w:name w:val="заголовок 33116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BodyTextIndent231116">
    <w:name w:val="Body Text Indent 231116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BodyTextIndent23315">
    <w:name w:val="Body Text Indent 23315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BodyTextIndent2356">
    <w:name w:val="Body Text Indent 2356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BodyTextIndent2311115">
    <w:name w:val="Body Text Indent 2311115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31116">
    <w:name w:val="заголовок 331116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3166">
    <w:name w:val="Верхний колонтитул316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BodyTextIndent2366">
    <w:name w:val="Body Text Indent 2366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BodyTextIndent23516">
    <w:name w:val="Body Text Indent 23516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311115">
    <w:name w:val="заголовок 3311115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31615">
    <w:name w:val="Верхний колонтитул3161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BodyTextIndent23615">
    <w:name w:val="Body Text Indent 23615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BodyTextIndent235115">
    <w:name w:val="Body Text Indent 235115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641">
    <w:name w:val="заголовок 364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BodyTextIndent2384">
    <w:name w:val="Body Text Indent 2384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16114">
    <w:name w:val="Верхний колонтитул31611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BodyTextIndent2351114">
    <w:name w:val="Body Text Indent 2351114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BodyTextIndent23814">
    <w:name w:val="Body Text Indent 23814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614">
    <w:name w:val="заголовок 3614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BodyTextIndent238113">
    <w:name w:val="Body Text Indent 23811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6113">
    <w:name w:val="заголовок 36113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BodyTextIndent2381112">
    <w:name w:val="Body Text Indent 238111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61112">
    <w:name w:val="заголовок 361112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BodyTextIndent23811111">
    <w:name w:val="Body Text Indent 2381111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6111111">
    <w:name w:val="заголовок 361111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11102">
    <w:name w:val="Ñòèëü1110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67">
    <w:name w:val="заголовок 316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1610">
    <w:name w:val="Ñòèëü16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Xl2419">
    <w:name w:val="xl241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50">
    <w:name w:val="Список с маркерами5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01">
    <w:name w:val="Список с номерами50"/>
    <w:basedOn w:val="Style26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3242">
    <w:name w:val="Верхний колонтитул324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11222">
    <w:name w:val="Ñòèëü112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Xl24191">
    <w:name w:val="xl2419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1216">
    <w:name w:val="заголовок 312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11111">
    <w:name w:val="xl24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BodyTextIndent238111111">
    <w:name w:val="Body Text Indent 23811111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61111111">
    <w:name w:val="заголовок 3611111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414">
    <w:name w:val="текст сноски41"/>
    <w:basedOn w:val="Normal"/>
    <w:qFormat/>
    <w:pPr>
      <w:widowControl w:val="false"/>
      <w:jc w:val="both"/>
    </w:pPr>
    <w:rPr>
      <w:sz w:val="16"/>
      <w:szCs w:val="20"/>
    </w:rPr>
  </w:style>
  <w:style w:type="paragraph" w:styleId="34312">
    <w:name w:val="Верхний колонтитул343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331311">
    <w:name w:val="Верхний колонтитул3313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12110">
    <w:name w:val="текст сноски121"/>
    <w:basedOn w:val="Normal"/>
    <w:qFormat/>
    <w:pPr>
      <w:widowControl w:val="false"/>
      <w:jc w:val="both"/>
    </w:pPr>
    <w:rPr>
      <w:sz w:val="16"/>
      <w:szCs w:val="20"/>
    </w:rPr>
  </w:style>
  <w:style w:type="paragraph" w:styleId="31011">
    <w:name w:val="заголовок 310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20">
    <w:name w:val="xl242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112212">
    <w:name w:val="Ñòèëü1122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31">
    <w:name w:val="Верхний колонтитул31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Xl407111111">
    <w:name w:val="xl407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114">
    <w:name w:val="Ñòèëü11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41">
    <w:name w:val="Верхний колонтитул311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521">
    <w:name w:val="Список с маркерами5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22">
    <w:name w:val="Список с номерами52"/>
    <w:basedOn w:val="Style26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575">
    <w:name w:val="заголовок5.75"/>
    <w:basedOn w:val="Normal"/>
    <w:next w:val="Normal"/>
    <w:qFormat/>
    <w:pPr>
      <w:keepNext w:val="true"/>
    </w:pPr>
    <w:rPr>
      <w:b/>
      <w:sz w:val="16"/>
      <w:szCs w:val="20"/>
    </w:rPr>
  </w:style>
  <w:style w:type="paragraph" w:styleId="Xl2424">
    <w:name w:val="xl24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1155">
    <w:name w:val="Ñòèëü1155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Xl4085">
    <w:name w:val="xl408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514">
    <w:name w:val="Ñòèëü11514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Xl40814">
    <w:name w:val="xl408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5113">
    <w:name w:val="Ñòèëü115113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Xl408113">
    <w:name w:val="xl408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51112">
    <w:name w:val="Ñòèëü11511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Xl4081112">
    <w:name w:val="xl408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22">
    <w:name w:val="xl401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511112">
    <w:name w:val="Ñòèëü115111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Xl40811112">
    <w:name w:val="xl408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212">
    <w:name w:val="xl4012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52">
    <w:name w:val="xl4015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51111111">
    <w:name w:val="Ñòèëü1151111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Xl408111111">
    <w:name w:val="xl408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2111">
    <w:name w:val="xl4012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511">
    <w:name w:val="xl4015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115">
    <w:name w:val="заголовок.111"/>
    <w:basedOn w:val="Normal"/>
    <w:next w:val="Normal"/>
    <w:qFormat/>
    <w:pPr>
      <w:keepNext w:val="true"/>
      <w:spacing w:lineRule="auto" w:line="360"/>
      <w:jc w:val="both"/>
    </w:pPr>
    <w:rPr>
      <w:rFonts w:ascii="Arial" w:hAnsi="Arial" w:cs="Arial"/>
      <w:b/>
      <w:sz w:val="16"/>
      <w:szCs w:val="20"/>
    </w:rPr>
  </w:style>
  <w:style w:type="paragraph" w:styleId="3434">
    <w:name w:val="Верхний колонтитул34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3173">
    <w:name w:val="заголовок 317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BodyTextIndent210">
    <w:name w:val="Body Text Indent 210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223">
    <w:name w:val="Верхний колонтитул32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12113">
    <w:name w:val="Ñòèëü12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2114">
    <w:name w:val="Ñòèëü12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21111">
    <w:name w:val="Ñòèëü121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211111">
    <w:name w:val="Ñòèëü1211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2111111">
    <w:name w:val="Ñòèëü12111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21111111">
    <w:name w:val="Ñòèëü121111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211111111">
    <w:name w:val="Ñòèëü1211111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4120">
    <w:name w:val="заголовок 14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186">
    <w:name w:val="Ñòèëü18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41110">
    <w:name w:val="заголовок 141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121111112">
    <w:name w:val="Ñòèëü1211111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41113">
    <w:name w:val="заголовок 1411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BodyTextIndent23117">
    <w:name w:val="Body Text Indent 23117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233">
    <w:name w:val="Ñòèëü123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2123">
    <w:name w:val="Ñòèëü12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21121">
    <w:name w:val="Ñòèëü121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21112">
    <w:name w:val="Ñòèëü1211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211112">
    <w:name w:val="Ñòèëü12111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2111112">
    <w:name w:val="Ñòèëü121111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211111122">
    <w:name w:val="Ñòèëü121111112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211111121111">
    <w:name w:val="Ñòèëü12111111211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423">
    <w:name w:val="заголовок 142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14123">
    <w:name w:val="заголовок 1412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1104">
    <w:name w:val="Ñòèëü110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2111111211111">
    <w:name w:val="Ñòèëü121111112111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2331">
    <w:name w:val="Body Text 2331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BodyText2221">
    <w:name w:val="Body Text 2221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12111111211112">
    <w:name w:val="Ñòèëü121111112111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2332">
    <w:name w:val="Body Text 2332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BodyText2222">
    <w:name w:val="Body Text 2222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3233">
    <w:name w:val="Верхний колонтитул32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BodyTextIndent39">
    <w:name w:val="Body Text Indent 39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345">
    <w:name w:val="Body Text Indent 34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3434">
    <w:name w:val="Body Text Indent 343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31134">
    <w:name w:val="Body Text Indent 231134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4341">
    <w:name w:val="заголовок 3434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BodyTextIndent34331">
    <w:name w:val="Body Text Indent 3433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311331">
    <w:name w:val="Body Text Indent 231133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4331">
    <w:name w:val="заголовок 3433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BodyTextIndent3612">
    <w:name w:val="Body Text Indent 361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541">
    <w:name w:val="Список с маркерами5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42">
    <w:name w:val="Список с номерами54"/>
    <w:basedOn w:val="Style26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1122">
    <w:name w:val="Ñòèëü11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1142">
    <w:name w:val="Ñòèëü1114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3133">
    <w:name w:val="Верхний колонтитул331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1229">
    <w:name w:val="текст сноски12"/>
    <w:basedOn w:val="Normal"/>
    <w:qFormat/>
    <w:pPr>
      <w:widowControl w:val="false"/>
      <w:jc w:val="both"/>
    </w:pPr>
    <w:rPr>
      <w:sz w:val="16"/>
      <w:szCs w:val="20"/>
    </w:rPr>
  </w:style>
  <w:style w:type="paragraph" w:styleId="1337">
    <w:name w:val="Список 133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531">
    <w:name w:val="Список с маркерами5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32">
    <w:name w:val="Список с номерами53"/>
    <w:basedOn w:val="Style26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243">
    <w:name w:val="заголовок 324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BodyTextIndent310">
    <w:name w:val="Body Text Indent 310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346">
    <w:name w:val="Body Text Indent 346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3118">
    <w:name w:val="Body Text Indent 23118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BodyTextIndent3435">
    <w:name w:val="Body Text Indent 343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31135">
    <w:name w:val="Body Text Indent 231135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435">
    <w:name w:val="заголовок 3435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BodyTextIndent34332">
    <w:name w:val="Body Text Indent 3433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311332">
    <w:name w:val="Body Text Indent 231133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4332">
    <w:name w:val="заголовок 34332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BodyTextIndent3613">
    <w:name w:val="Body Text Indent 3613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210">
    <w:name w:val="заголовок.112"/>
    <w:basedOn w:val="Normal"/>
    <w:next w:val="Normal"/>
    <w:qFormat/>
    <w:pPr>
      <w:keepNext w:val="true"/>
      <w:spacing w:lineRule="auto" w:line="360"/>
      <w:jc w:val="both"/>
    </w:pPr>
    <w:rPr>
      <w:rFonts w:ascii="Arial" w:hAnsi="Arial" w:cs="Arial"/>
      <w:b/>
      <w:sz w:val="16"/>
      <w:szCs w:val="20"/>
    </w:rPr>
  </w:style>
  <w:style w:type="paragraph" w:styleId="11132">
    <w:name w:val="Ñòèëü1113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1231">
    <w:name w:val="Ñòèëü1123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51">
    <w:name w:val="Верхний колонтитул311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551">
    <w:name w:val="Список с маркерами5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52">
    <w:name w:val="Список с номерами55"/>
    <w:basedOn w:val="Style26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71111111">
    <w:name w:val="xl407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561">
    <w:name w:val="Список с маркерами5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62">
    <w:name w:val="Список с номерами56"/>
    <w:basedOn w:val="Style26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576">
    <w:name w:val="Список с маркерами5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77">
    <w:name w:val="Список с номерами57"/>
    <w:basedOn w:val="Style26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31711">
    <w:name w:val="заголовок 317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43131">
    <w:name w:val="заголовок4.3131"/>
    <w:basedOn w:val="Normal"/>
    <w:next w:val="Normal"/>
    <w:qFormat/>
    <w:pPr>
      <w:keepNext w:val="true"/>
      <w:spacing w:before="120" w:after="120"/>
      <w:jc w:val="center"/>
    </w:pPr>
    <w:rPr>
      <w:b/>
      <w:sz w:val="20"/>
      <w:szCs w:val="20"/>
    </w:rPr>
  </w:style>
  <w:style w:type="paragraph" w:styleId="11152">
    <w:name w:val="Ñòèëü1115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61">
    <w:name w:val="Верхний колонтитул311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42">
    <w:name w:val="Список 134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58">
    <w:name w:val="Список с маркерами5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81">
    <w:name w:val="Список с номерами58"/>
    <w:basedOn w:val="Style26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5761">
    <w:name w:val="заголовок5.76"/>
    <w:basedOn w:val="Normal"/>
    <w:next w:val="Normal"/>
    <w:qFormat/>
    <w:pPr>
      <w:keepNext w:val="true"/>
    </w:pPr>
    <w:rPr>
      <w:b/>
      <w:sz w:val="16"/>
      <w:szCs w:val="20"/>
    </w:rPr>
  </w:style>
  <w:style w:type="paragraph" w:styleId="Xl2425">
    <w:name w:val="xl242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1156">
    <w:name w:val="Ñòèëü1156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Xl4086">
    <w:name w:val="xl408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515">
    <w:name w:val="Ñòèëü11515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Xl40815">
    <w:name w:val="xl408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5114">
    <w:name w:val="Ñòèëü115114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Xl408114">
    <w:name w:val="xl408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51113">
    <w:name w:val="Ñòèëü1151113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Xl4081113">
    <w:name w:val="xl408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23">
    <w:name w:val="xl401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511113">
    <w:name w:val="Ñòèëü11511113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Xl40811113">
    <w:name w:val="xl408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213">
    <w:name w:val="xl4012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53">
    <w:name w:val="xl4015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5111112">
    <w:name w:val="Ñòèëü1151111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Xl408111112">
    <w:name w:val="xl408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2112">
    <w:name w:val="xl4012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512">
    <w:name w:val="xl4015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35">
    <w:name w:val="заголовок.113"/>
    <w:basedOn w:val="Normal"/>
    <w:next w:val="Normal"/>
    <w:qFormat/>
    <w:pPr>
      <w:keepNext w:val="true"/>
      <w:spacing w:lineRule="auto" w:line="360"/>
      <w:jc w:val="both"/>
    </w:pPr>
    <w:rPr>
      <w:rFonts w:ascii="Arial" w:hAnsi="Arial" w:cs="Arial"/>
      <w:b/>
      <w:sz w:val="16"/>
      <w:szCs w:val="20"/>
    </w:rPr>
  </w:style>
  <w:style w:type="paragraph" w:styleId="11511111111">
    <w:name w:val="Ñòèëü11511111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1116">
    <w:name w:val="заголовок.1111"/>
    <w:basedOn w:val="Normal"/>
    <w:next w:val="Normal"/>
    <w:qFormat/>
    <w:pPr>
      <w:keepNext w:val="true"/>
      <w:spacing w:lineRule="auto" w:line="360"/>
      <w:jc w:val="both"/>
    </w:pPr>
    <w:rPr>
      <w:rFonts w:ascii="Arial" w:hAnsi="Arial" w:cs="Arial"/>
      <w:b/>
      <w:sz w:val="16"/>
      <w:szCs w:val="20"/>
    </w:rPr>
  </w:style>
  <w:style w:type="paragraph" w:styleId="Xl40172">
    <w:name w:val="xl4017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81111111">
    <w:name w:val="xl408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21111">
    <w:name w:val="xl4012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5111">
    <w:name w:val="xl4015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Style4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27">
    <w:name w:val="Body Text Indent 227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Xl4074">
    <w:name w:val="xl407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713">
    <w:name w:val="xl407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7113">
    <w:name w:val="xl407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52">
    <w:name w:val="Список 135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59">
    <w:name w:val="Список с маркерами5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91">
    <w:name w:val="Список с номерами59"/>
    <w:basedOn w:val="Style26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26">
    <w:name w:val="xl242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Xl4071113">
    <w:name w:val="xl407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711112">
    <w:name w:val="xl407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7111112">
    <w:name w:val="xl407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62">
    <w:name w:val="xl4016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71111112">
    <w:name w:val="xl407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711111111">
    <w:name w:val="xl407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2212">
    <w:name w:val="заголовок 2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2831">
    <w:name w:val="заголовок 28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Xl2427">
    <w:name w:val="xl242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Xl407111113">
    <w:name w:val="xl407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75">
    <w:name w:val="xl407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714">
    <w:name w:val="xl407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7114">
    <w:name w:val="xl407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62">
    <w:name w:val="Список 136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60">
    <w:name w:val="Список с маркерами6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01">
    <w:name w:val="Список с номерами60"/>
    <w:basedOn w:val="Style26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28">
    <w:name w:val="xl242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Xl4071114">
    <w:name w:val="xl407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711113">
    <w:name w:val="xl407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7111114">
    <w:name w:val="xl407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63">
    <w:name w:val="xl4016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71111113">
    <w:name w:val="xl407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82">
    <w:name w:val="xl4018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711111112">
    <w:name w:val="xl407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261">
    <w:name w:val="xl2426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Xl401811">
    <w:name w:val="xl4018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7111111111">
    <w:name w:val="xl407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17111">
    <w:name w:val="заголовок 3171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431311">
    <w:name w:val="заголовок4.31311"/>
    <w:basedOn w:val="Normal"/>
    <w:next w:val="Normal"/>
    <w:qFormat/>
    <w:pPr>
      <w:keepNext w:val="true"/>
      <w:spacing w:before="120" w:after="120"/>
      <w:jc w:val="center"/>
    </w:pPr>
    <w:rPr>
      <w:b/>
      <w:sz w:val="20"/>
      <w:szCs w:val="20"/>
    </w:rPr>
  </w:style>
  <w:style w:type="paragraph" w:styleId="Xl401711">
    <w:name w:val="xl401711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Xl241911">
    <w:name w:val="xl2419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BodyTextIndent32111">
    <w:name w:val="Body Text Indent 32111"/>
    <w:basedOn w:val="Normal"/>
    <w:qFormat/>
    <w:pPr>
      <w:ind w:firstLine="720"/>
      <w:jc w:val="both"/>
    </w:pPr>
    <w:rPr>
      <w:sz w:val="20"/>
      <w:szCs w:val="20"/>
    </w:rPr>
  </w:style>
  <w:style w:type="paragraph" w:styleId="1371">
    <w:name w:val="Список 137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115111111111">
    <w:name w:val="Ñòèëü115111111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11112">
    <w:name w:val="заголовок.11111"/>
    <w:basedOn w:val="Normal"/>
    <w:next w:val="Normal"/>
    <w:qFormat/>
    <w:pPr>
      <w:keepNext w:val="true"/>
      <w:spacing w:lineRule="auto" w:line="360"/>
      <w:jc w:val="both"/>
    </w:pPr>
    <w:rPr>
      <w:rFonts w:ascii="Arial" w:hAnsi="Arial" w:cs="Arial"/>
      <w:b/>
      <w:sz w:val="16"/>
      <w:szCs w:val="20"/>
    </w:rPr>
  </w:style>
  <w:style w:type="paragraph" w:styleId="Xl401721">
    <w:name w:val="xl4017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811111111">
    <w:name w:val="xl408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612">
    <w:name w:val="çàãîëîâîê 16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Xl401211111">
    <w:name w:val="xl4012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51111">
    <w:name w:val="xl4015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221">
    <w:name w:val="Body Text Indent 2322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1381">
    <w:name w:val="Список 138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621">
    <w:name w:val="Список с маркерами6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22">
    <w:name w:val="Список с номерами62"/>
    <w:basedOn w:val="Style26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613">
    <w:name w:val="Ñòèëü16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Xl40164">
    <w:name w:val="xl40164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5771">
    <w:name w:val="заголовок5.77"/>
    <w:basedOn w:val="Normal"/>
    <w:next w:val="Normal"/>
    <w:qFormat/>
    <w:pPr>
      <w:keepNext w:val="true"/>
      <w:jc w:val="both"/>
    </w:pPr>
    <w:rPr>
      <w:b/>
      <w:sz w:val="16"/>
      <w:szCs w:val="20"/>
    </w:rPr>
  </w:style>
  <w:style w:type="paragraph" w:styleId="312115">
    <w:name w:val="заголовок 3121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111111">
    <w:name w:val="xl24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BodyTextIndent2381111111">
    <w:name w:val="Body Text Indent 238111111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611111111">
    <w:name w:val="заголовок 36111111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115111113">
    <w:name w:val="Ñòèëü115111113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Xl408111113">
    <w:name w:val="xl408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2113">
    <w:name w:val="xl4012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513">
    <w:name w:val="xl4015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Caaieiaie12">
    <w:name w:val="caaieiaie.12"/>
    <w:basedOn w:val="Normal"/>
    <w:next w:val="Normal"/>
    <w:qFormat/>
    <w:pPr>
      <w:keepNext w:val="true"/>
      <w:spacing w:lineRule="auto" w:line="360"/>
      <w:jc w:val="both"/>
    </w:pPr>
    <w:rPr>
      <w:rFonts w:ascii="Arial" w:hAnsi="Arial" w:cs="Arial"/>
      <w:b/>
      <w:bCs/>
      <w:sz w:val="16"/>
      <w:szCs w:val="16"/>
    </w:rPr>
  </w:style>
  <w:style w:type="paragraph" w:styleId="Caaieiaie572">
    <w:name w:val="caaieiaie5.72"/>
    <w:basedOn w:val="Normal"/>
    <w:next w:val="Normal"/>
    <w:qFormat/>
    <w:pPr>
      <w:keepNext w:val="true"/>
      <w:jc w:val="both"/>
    </w:pPr>
    <w:rPr>
      <w:b/>
      <w:bCs/>
      <w:sz w:val="16"/>
      <w:szCs w:val="16"/>
    </w:rPr>
  </w:style>
  <w:style w:type="paragraph" w:styleId="Headintext31">
    <w:name w:val="Head.in.text3"/>
    <w:basedOn w:val="Textbody2"/>
    <w:qFormat/>
    <w:pPr>
      <w:spacing w:before="160" w:after="80"/>
    </w:pPr>
    <w:rPr>
      <w:b/>
      <w:bCs/>
      <w:szCs w:val="13"/>
    </w:rPr>
  </w:style>
  <w:style w:type="paragraph" w:styleId="Textbody21">
    <w:name w:val="Text.body2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13"/>
      <w:lang w:val="ru-RU" w:bidi="ar-SA" w:eastAsia="zh-CN"/>
    </w:rPr>
  </w:style>
  <w:style w:type="paragraph" w:styleId="Ieieeeieiioeooe3">
    <w:name w:val="Ie?iee.eieiioeooe3"/>
    <w:basedOn w:val="Normal"/>
    <w:qFormat/>
    <w:pPr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16"/>
    </w:rPr>
  </w:style>
  <w:style w:type="paragraph" w:styleId="Oaenoniinee2">
    <w:name w:val="oaeno.niinee2"/>
    <w:basedOn w:val="Normal"/>
    <w:qFormat/>
    <w:pPr>
      <w:jc w:val="both"/>
    </w:pPr>
    <w:rPr>
      <w:sz w:val="16"/>
      <w:szCs w:val="16"/>
    </w:rPr>
  </w:style>
  <w:style w:type="paragraph" w:styleId="Aaoieeeieiioeooe12">
    <w:name w:val="Aa?oiee.eieiioeooe12"/>
    <w:basedOn w:val="Normal"/>
    <w:qFormat/>
    <w:pPr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16"/>
    </w:rPr>
  </w:style>
  <w:style w:type="paragraph" w:styleId="Tablebody23">
    <w:name w:val="Table.body23"/>
    <w:basedOn w:val="Textbody2"/>
    <w:qFormat/>
    <w:pPr>
      <w:ind w:right="113" w:hanging="0"/>
      <w:jc w:val="right"/>
    </w:pPr>
    <w:rPr>
      <w:szCs w:val="13"/>
    </w:rPr>
  </w:style>
  <w:style w:type="paragraph" w:styleId="Table5name2">
    <w:name w:val="Table5.name2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bCs/>
      <w:color w:val="auto"/>
      <w:sz w:val="18"/>
      <w:szCs w:val="18"/>
      <w:lang w:val="ru-RU" w:bidi="ar-SA" w:eastAsia="zh-CN"/>
    </w:rPr>
  </w:style>
  <w:style w:type="paragraph" w:styleId="Table4head3">
    <w:name w:val="Table4.head3"/>
    <w:basedOn w:val="Table5name"/>
    <w:qFormat/>
    <w:pPr>
      <w:spacing w:lineRule="exact" w:line="120" w:before="60" w:after="40"/>
    </w:pPr>
    <w:rPr>
      <w:b w:val="false"/>
      <w:sz w:val="12"/>
      <w:szCs w:val="12"/>
    </w:rPr>
  </w:style>
  <w:style w:type="paragraph" w:styleId="BodyText8Indent23">
    <w:name w:val="Body.Text8.Indent.2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16"/>
      <w:szCs w:val="16"/>
    </w:rPr>
  </w:style>
  <w:style w:type="paragraph" w:styleId="Body6Text7263">
    <w:name w:val="Body6.Text7.26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16"/>
      <w:szCs w:val="16"/>
    </w:rPr>
  </w:style>
  <w:style w:type="paragraph" w:styleId="Table3body13">
    <w:name w:val="Table3.body13"/>
    <w:basedOn w:val="Textbody2"/>
    <w:qFormat/>
    <w:pPr>
      <w:ind w:right="113" w:hanging="0"/>
      <w:jc w:val="right"/>
    </w:pPr>
    <w:rPr>
      <w:szCs w:val="13"/>
    </w:rPr>
  </w:style>
  <w:style w:type="paragraph" w:styleId="Body5Text6Indent3213">
    <w:name w:val="Body5.Text6.Indent3.21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16"/>
      <w:szCs w:val="16"/>
    </w:rPr>
  </w:style>
  <w:style w:type="paragraph" w:styleId="Body4Text52133">
    <w:name w:val="Body4.Text5.213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16"/>
      <w:szCs w:val="16"/>
    </w:rPr>
  </w:style>
  <w:style w:type="paragraph" w:styleId="Table2name12">
    <w:name w:val="Table2.name12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bCs/>
      <w:color w:val="auto"/>
      <w:sz w:val="18"/>
      <w:szCs w:val="18"/>
      <w:lang w:val="ru-RU" w:bidi="ar-SA" w:eastAsia="zh-CN"/>
    </w:rPr>
  </w:style>
  <w:style w:type="paragraph" w:styleId="Table1head13">
    <w:name w:val="Table1.head13"/>
    <w:basedOn w:val="Table5name"/>
    <w:qFormat/>
    <w:pPr>
      <w:spacing w:lineRule="exact" w:line="120" w:before="60" w:after="40"/>
    </w:pPr>
    <w:rPr>
      <w:b w:val="false"/>
      <w:sz w:val="12"/>
      <w:szCs w:val="12"/>
    </w:rPr>
  </w:style>
  <w:style w:type="paragraph" w:styleId="Caaieiaie4313">
    <w:name w:val="caaieiaie4.313"/>
    <w:basedOn w:val="Normal"/>
    <w:next w:val="Normal"/>
    <w:qFormat/>
    <w:pPr>
      <w:keepNext w:val="true"/>
      <w:spacing w:before="120" w:after="120"/>
      <w:jc w:val="center"/>
    </w:pPr>
    <w:rPr>
      <w:b/>
      <w:bCs/>
      <w:sz w:val="16"/>
      <w:szCs w:val="16"/>
    </w:rPr>
  </w:style>
  <w:style w:type="paragraph" w:styleId="Head1in1text13">
    <w:name w:val="Head1.in1.text13"/>
    <w:basedOn w:val="Textbody2"/>
    <w:qFormat/>
    <w:pPr>
      <w:spacing w:before="160" w:after="80"/>
    </w:pPr>
    <w:rPr>
      <w:b/>
      <w:bCs/>
      <w:szCs w:val="13"/>
    </w:rPr>
  </w:style>
  <w:style w:type="paragraph" w:styleId="Text4body112">
    <w:name w:val="Text4.body112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13"/>
      <w:lang w:val="ru-RU" w:bidi="ar-SA" w:eastAsia="zh-CN"/>
    </w:rPr>
  </w:style>
  <w:style w:type="paragraph" w:styleId="Iniiaiie3oaeno4252">
    <w:name w:val="Iniiaiie3.oaeno4.252"/>
    <w:basedOn w:val="Normal"/>
    <w:qFormat/>
    <w:pPr>
      <w:widowControl w:val="false"/>
      <w:spacing w:before="0" w:after="120"/>
      <w:ind w:left="283" w:hanging="0"/>
      <w:jc w:val="both"/>
    </w:pPr>
    <w:rPr>
      <w:sz w:val="16"/>
      <w:szCs w:val="16"/>
    </w:rPr>
  </w:style>
  <w:style w:type="paragraph" w:styleId="Iniiaiie2oaeno3nionooiii32">
    <w:name w:val="Iniiaiie2.oaeno3.n.ionooiii.32"/>
    <w:basedOn w:val="Normal"/>
    <w:qFormat/>
    <w:pPr>
      <w:widowControl w:val="false"/>
      <w:spacing w:lineRule="exact" w:line="280" w:before="120" w:after="0"/>
      <w:ind w:firstLine="709"/>
      <w:jc w:val="both"/>
    </w:pPr>
    <w:rPr>
      <w:i/>
      <w:iCs/>
      <w:sz w:val="16"/>
      <w:szCs w:val="16"/>
    </w:rPr>
  </w:style>
  <w:style w:type="paragraph" w:styleId="Oaeno2ieiaaiey12">
    <w:name w:val="oaeno2.i?eia?aiey12"/>
    <w:basedOn w:val="Normal"/>
    <w:qFormat/>
    <w:pPr>
      <w:jc w:val="both"/>
    </w:pPr>
    <w:rPr>
      <w:sz w:val="16"/>
      <w:szCs w:val="16"/>
    </w:rPr>
  </w:style>
  <w:style w:type="paragraph" w:styleId="Caaieiaie3322">
    <w:name w:val="caaieiaie3.322"/>
    <w:basedOn w:val="Normal"/>
    <w:next w:val="Normal"/>
    <w:qFormat/>
    <w:pPr>
      <w:keepNext w:val="true"/>
      <w:spacing w:before="120" w:after="120"/>
      <w:jc w:val="center"/>
    </w:pPr>
    <w:rPr>
      <w:b/>
      <w:bCs/>
      <w:sz w:val="16"/>
      <w:szCs w:val="16"/>
    </w:rPr>
  </w:style>
  <w:style w:type="paragraph" w:styleId="Caaieiaie2242">
    <w:name w:val="caaieiaie2.24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bCs/>
      <w:sz w:val="16"/>
      <w:szCs w:val="16"/>
    </w:rPr>
  </w:style>
  <w:style w:type="paragraph" w:styleId="Caaieiaie1112">
    <w:name w:val="caaieiaie1.11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bCs/>
      <w:i/>
      <w:iCs/>
      <w:sz w:val="16"/>
      <w:szCs w:val="16"/>
    </w:rPr>
  </w:style>
  <w:style w:type="paragraph" w:styleId="Body3Text3Indent2233">
    <w:name w:val="Body3.Text3.Indent2.23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16"/>
      <w:szCs w:val="16"/>
    </w:rPr>
  </w:style>
  <w:style w:type="paragraph" w:styleId="Body2Text2Indent12123">
    <w:name w:val="Body2.Text2.Indent1.212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16"/>
      <w:szCs w:val="16"/>
    </w:rPr>
  </w:style>
  <w:style w:type="paragraph" w:styleId="Body1Text12113">
    <w:name w:val="Body1.Text1.211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16"/>
      <w:szCs w:val="16"/>
    </w:rPr>
  </w:style>
  <w:style w:type="paragraph" w:styleId="Iniiaiie1oaeno1223">
    <w:name w:val="Iniiaiie1.oaeno1.223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16"/>
    </w:rPr>
  </w:style>
  <w:style w:type="paragraph" w:styleId="Caaieiaie33">
    <w:name w:val="caaieiaie 3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bCs/>
      <w:sz w:val="16"/>
      <w:szCs w:val="16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1oaeno12211">
    <w:name w:val="Iniiaiie1.oaeno1.2211"/>
    <w:basedOn w:val="Iauiue"/>
    <w:qFormat/>
    <w:pPr>
      <w:overflowPunct w:val="true"/>
      <w:autoSpaceDE w:val="true"/>
      <w:spacing w:before="120" w:after="0"/>
      <w:ind w:firstLine="720"/>
      <w:jc w:val="both"/>
      <w:textAlignment w:val="auto"/>
    </w:pPr>
    <w:rPr>
      <w:sz w:val="16"/>
      <w:szCs w:val="16"/>
    </w:rPr>
  </w:style>
  <w:style w:type="paragraph" w:styleId="Tablebody24">
    <w:name w:val="Table body2"/>
    <w:qFormat/>
    <w:pPr>
      <w:widowControl/>
      <w:overflowPunct w:val="false"/>
      <w:autoSpaceDE w:val="false"/>
      <w:bidi w:val="0"/>
      <w:spacing w:lineRule="exact" w:line="130" w:before="20" w:after="80"/>
      <w:ind w:right="113" w:hanging="0"/>
      <w:jc w:val="right"/>
      <w:textAlignment w:val="baseline"/>
    </w:pPr>
    <w:rPr>
      <w:rFonts w:ascii="ACSRS;Times New Roman" w:hAnsi="ACSRS;Times New Roman" w:eastAsia="Times New Roman" w:cs="ACSRS;Times New Roman"/>
      <w:color w:val="auto"/>
      <w:sz w:val="13"/>
      <w:szCs w:val="13"/>
      <w:lang w:val="ru-RU" w:eastAsia="en-US" w:bidi="ar-SA"/>
    </w:rPr>
  </w:style>
  <w:style w:type="paragraph" w:styleId="170">
    <w:name w:val="Текст_формат1"/>
    <w:basedOn w:val="Normal"/>
    <w:qFormat/>
    <w:pPr>
      <w:spacing w:lineRule="atLeast" w:line="190"/>
      <w:ind w:left="2268" w:firstLine="284"/>
      <w:jc w:val="both"/>
    </w:pPr>
    <w:rPr>
      <w:rFonts w:ascii="OfficinaSansCTT;Times New Roman" w:hAnsi="OfficinaSansCTT;Times New Roman" w:cs="OfficinaSansCTT;Times New Roman"/>
      <w:w w:val="90"/>
      <w:sz w:val="18"/>
      <w:szCs w:val="18"/>
    </w:rPr>
  </w:style>
  <w:style w:type="paragraph" w:styleId="178">
    <w:name w:val="Цифры1"/>
    <w:basedOn w:val="Normal"/>
    <w:qFormat/>
    <w:pPr>
      <w:spacing w:lineRule="exact" w:line="170" w:before="0" w:after="40"/>
      <w:jc w:val="right"/>
    </w:pPr>
    <w:rPr>
      <w:rFonts w:ascii="ACSRS;Times New Roman" w:hAnsi="ACSRS;Times New Roman" w:cs="ACSRS;Times New Roman"/>
      <w:sz w:val="14"/>
      <w:szCs w:val="14"/>
    </w:rPr>
  </w:style>
  <w:style w:type="paragraph" w:styleId="179">
    <w:name w:val="Боковик1"/>
    <w:basedOn w:val="Normal"/>
    <w:qFormat/>
    <w:pPr>
      <w:spacing w:lineRule="exact" w:line="170" w:before="0" w:after="40"/>
      <w:jc w:val="both"/>
    </w:pPr>
    <w:rPr>
      <w:rFonts w:ascii="OfficinaSansCTT;Times New Roman" w:hAnsi="OfficinaSansCTT;Times New Roman" w:cs="OfficinaSansCTT;Times New Roman"/>
      <w:w w:val="90"/>
      <w:sz w:val="16"/>
      <w:szCs w:val="16"/>
    </w:rPr>
  </w:style>
  <w:style w:type="paragraph" w:styleId="Ieieeeieiioeooe12">
    <w:name w:val="Ie?iee.eieiioeooe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jc w:val="both"/>
      <w:textAlignment w:val="baseline"/>
    </w:pPr>
    <w:rPr>
      <w:sz w:val="16"/>
      <w:szCs w:val="20"/>
    </w:rPr>
  </w:style>
  <w:style w:type="paragraph" w:styleId="1391">
    <w:name w:val="Список 139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631">
    <w:name w:val="Список с маркерами6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32">
    <w:name w:val="Список с номерами63"/>
    <w:basedOn w:val="Style26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614">
    <w:name w:val="Абзац1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578">
    <w:name w:val="заголовок5.78"/>
    <w:basedOn w:val="Normal"/>
    <w:next w:val="Normal"/>
    <w:qFormat/>
    <w:pPr>
      <w:keepNext w:val="true"/>
      <w:jc w:val="both"/>
    </w:pPr>
    <w:rPr>
      <w:b/>
      <w:sz w:val="16"/>
      <w:szCs w:val="20"/>
    </w:rPr>
  </w:style>
  <w:style w:type="paragraph" w:styleId="BodyTextIndent2325">
    <w:name w:val="Body Text Indent 2325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182">
    <w:name w:val="заголовок 318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BodyTextIndent214">
    <w:name w:val="Body Text Indent 214"/>
    <w:basedOn w:val="Normal"/>
    <w:qFormat/>
    <w:pPr>
      <w:widowControl w:val="false"/>
      <w:ind w:firstLine="709"/>
      <w:jc w:val="both"/>
    </w:pPr>
    <w:rPr>
      <w:sz w:val="16"/>
      <w:szCs w:val="20"/>
    </w:rPr>
  </w:style>
  <w:style w:type="paragraph" w:styleId="Xl2429">
    <w:name w:val="xl242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11162">
    <w:name w:val="Ñòèëü1116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1911">
    <w:name w:val="Ñòèëü119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512">
    <w:name w:val="заголовок 315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BodyTextIndent23191">
    <w:name w:val="Body Text Indent 2319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Ieieeeieiioeooe111">
    <w:name w:val="Ie?iee.eieiioeooe11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jc w:val="both"/>
      <w:textAlignment w:val="baseline"/>
    </w:pPr>
    <w:rPr>
      <w:sz w:val="16"/>
      <w:szCs w:val="20"/>
    </w:rPr>
  </w:style>
  <w:style w:type="paragraph" w:styleId="Caaieiaie43121">
    <w:name w:val="caaieiaie4.3121"/>
    <w:basedOn w:val="Normal"/>
    <w:next w:val="Normal"/>
    <w:qFormat/>
    <w:pPr>
      <w:keepNext w:val="true"/>
      <w:spacing w:before="120" w:after="120"/>
      <w:jc w:val="center"/>
    </w:pPr>
    <w:rPr>
      <w:b/>
      <w:bCs/>
      <w:sz w:val="16"/>
      <w:szCs w:val="16"/>
    </w:rPr>
  </w:style>
  <w:style w:type="paragraph" w:styleId="Xl24181">
    <w:name w:val="xl2418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Ieieeeieiioeooe21">
    <w:name w:val="Ie?iee.eieiioeooe21"/>
    <w:basedOn w:val="Normal"/>
    <w:qFormat/>
    <w:pPr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16"/>
    </w:rPr>
  </w:style>
  <w:style w:type="paragraph" w:styleId="BodyTextIndent291">
    <w:name w:val="Body Text Indent 291"/>
    <w:basedOn w:val="Normal"/>
    <w:qFormat/>
    <w:pPr>
      <w:widowControl w:val="false"/>
      <w:ind w:firstLine="709"/>
      <w:jc w:val="both"/>
    </w:pPr>
    <w:rPr>
      <w:sz w:val="16"/>
      <w:szCs w:val="20"/>
    </w:rPr>
  </w:style>
  <w:style w:type="paragraph" w:styleId="1401">
    <w:name w:val="Список 140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641">
    <w:name w:val="Список с маркерами6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42">
    <w:name w:val="Список с номерами64"/>
    <w:basedOn w:val="Style26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271">
    <w:name w:val="xl4027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651">
    <w:name w:val="Список с маркерами6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52">
    <w:name w:val="Список с номерами65"/>
    <w:basedOn w:val="Style26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24">
    <w:name w:val="Список 142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66">
    <w:name w:val="Список с маркерами6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61">
    <w:name w:val="Список с номерами66"/>
    <w:basedOn w:val="Style26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31">
    <w:name w:val="Список 143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67">
    <w:name w:val="Список с маркерами6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71">
    <w:name w:val="Список с номерами67"/>
    <w:basedOn w:val="Style26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41">
    <w:name w:val="Список 144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68">
    <w:name w:val="Список с маркерами6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81">
    <w:name w:val="Список с номерами68"/>
    <w:basedOn w:val="Style26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6111">
    <w:name w:val="Ñòèëü16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57711">
    <w:name w:val="заголовок5.771"/>
    <w:basedOn w:val="Normal"/>
    <w:next w:val="Normal"/>
    <w:qFormat/>
    <w:pPr>
      <w:keepNext w:val="true"/>
      <w:jc w:val="both"/>
    </w:pPr>
    <w:rPr>
      <w:b/>
      <w:sz w:val="16"/>
      <w:szCs w:val="20"/>
    </w:rPr>
  </w:style>
  <w:style w:type="paragraph" w:styleId="Xl401641">
    <w:name w:val="xl401641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Xl40263">
    <w:name w:val="xl40263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11213">
    <w:name w:val="цифры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51">
    <w:name w:val="Список 145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69">
    <w:name w:val="Список с маркерами6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91">
    <w:name w:val="Список с номерами69"/>
    <w:basedOn w:val="Style26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311112">
    <w:name w:val="xl243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1211115">
    <w:name w:val="заголовок 312111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11111111">
    <w:name w:val="xl24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BodyTextIndent238111111111">
    <w:name w:val="Body Text Indent 23811111111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6111111111">
    <w:name w:val="заголовок 3611111111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401911">
    <w:name w:val="xl401911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3171111">
    <w:name w:val="заголовок 31711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4313111">
    <w:name w:val="заголовок4.313111"/>
    <w:basedOn w:val="Normal"/>
    <w:next w:val="Normal"/>
    <w:qFormat/>
    <w:pPr>
      <w:keepNext w:val="true"/>
      <w:spacing w:before="120" w:after="120"/>
      <w:jc w:val="center"/>
    </w:pPr>
    <w:rPr>
      <w:b/>
      <w:sz w:val="20"/>
      <w:szCs w:val="20"/>
    </w:rPr>
  </w:style>
  <w:style w:type="paragraph" w:styleId="BodyTextIndent232111">
    <w:name w:val="Body Text Indent 23211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Xl4017111">
    <w:name w:val="xl4017111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Xl2419111">
    <w:name w:val="xl2419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BodyTextIndent321111">
    <w:name w:val="Body Text Indent 321111"/>
    <w:basedOn w:val="Normal"/>
    <w:qFormat/>
    <w:pPr>
      <w:ind w:firstLine="720"/>
      <w:jc w:val="both"/>
    </w:pPr>
    <w:rPr>
      <w:sz w:val="20"/>
      <w:szCs w:val="20"/>
    </w:rPr>
  </w:style>
  <w:style w:type="paragraph" w:styleId="11171">
    <w:name w:val="Ñòèëü1117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7">
    <w:name w:val="Верхний колонтитул311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61">
    <w:name w:val="Список 146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70">
    <w:name w:val="Список с маркерами7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01">
    <w:name w:val="Список с номерами70"/>
    <w:basedOn w:val="Style26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710">
    <w:name w:val="Абзац1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BodyTextIndent2326">
    <w:name w:val="Body Text Indent 2326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579">
    <w:name w:val="заголовок5.79"/>
    <w:basedOn w:val="Normal"/>
    <w:next w:val="Normal"/>
    <w:qFormat/>
    <w:pPr>
      <w:keepNext w:val="true"/>
    </w:pPr>
    <w:rPr>
      <w:b/>
      <w:sz w:val="16"/>
      <w:szCs w:val="20"/>
    </w:rPr>
  </w:style>
  <w:style w:type="paragraph" w:styleId="Xl2430">
    <w:name w:val="xl243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1157">
    <w:name w:val="Ñòèëü1157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Xl4087">
    <w:name w:val="xl408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516">
    <w:name w:val="Ñòèëü11516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Xl40816">
    <w:name w:val="xl408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5115">
    <w:name w:val="Ñòèëü115115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Xl408115">
    <w:name w:val="xl408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51114">
    <w:name w:val="Ñòèëü1151114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Xl4081114">
    <w:name w:val="xl408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24">
    <w:name w:val="xl401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511114">
    <w:name w:val="Ñòèëü11511114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Xl40811114">
    <w:name w:val="xl408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214">
    <w:name w:val="xl4012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54">
    <w:name w:val="xl4015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5111114">
    <w:name w:val="Ñòèëü115111114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Xl408111114">
    <w:name w:val="xl408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2114">
    <w:name w:val="xl4012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514">
    <w:name w:val="xl4015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45">
    <w:name w:val="заголовок.114"/>
    <w:basedOn w:val="Normal"/>
    <w:next w:val="Normal"/>
    <w:qFormat/>
    <w:pPr>
      <w:keepNext w:val="true"/>
      <w:spacing w:lineRule="auto" w:line="360"/>
      <w:jc w:val="both"/>
    </w:pPr>
    <w:rPr>
      <w:rFonts w:ascii="Arial" w:hAnsi="Arial" w:cs="Arial"/>
      <w:b/>
      <w:sz w:val="16"/>
      <w:szCs w:val="20"/>
    </w:rPr>
  </w:style>
  <w:style w:type="paragraph" w:styleId="1151111112">
    <w:name w:val="Ñòèëü11511111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1123">
    <w:name w:val="заголовок.1112"/>
    <w:basedOn w:val="Normal"/>
    <w:next w:val="Normal"/>
    <w:qFormat/>
    <w:pPr>
      <w:keepNext w:val="true"/>
      <w:spacing w:lineRule="auto" w:line="360"/>
      <w:jc w:val="both"/>
    </w:pPr>
    <w:rPr>
      <w:rFonts w:ascii="Arial" w:hAnsi="Arial" w:cs="Arial"/>
      <w:b/>
      <w:sz w:val="16"/>
      <w:szCs w:val="20"/>
    </w:rPr>
  </w:style>
  <w:style w:type="paragraph" w:styleId="Xl40173">
    <w:name w:val="xl4017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81111112">
    <w:name w:val="xl408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21112">
    <w:name w:val="xl4012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5112">
    <w:name w:val="xl4015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511111112">
    <w:name w:val="Ñòèëü115111111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11121">
    <w:name w:val="заголовок.11112"/>
    <w:basedOn w:val="Normal"/>
    <w:next w:val="Normal"/>
    <w:qFormat/>
    <w:pPr>
      <w:keepNext w:val="true"/>
      <w:spacing w:lineRule="auto" w:line="360"/>
      <w:jc w:val="both"/>
    </w:pPr>
    <w:rPr>
      <w:rFonts w:ascii="Arial" w:hAnsi="Arial" w:cs="Arial"/>
      <w:b/>
      <w:sz w:val="16"/>
      <w:szCs w:val="20"/>
    </w:rPr>
  </w:style>
  <w:style w:type="paragraph" w:styleId="Xl401722">
    <w:name w:val="xl4017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811111112">
    <w:name w:val="xl408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211112">
    <w:name w:val="xl4012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51112">
    <w:name w:val="xl4015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222">
    <w:name w:val="Body Text Indent 2322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1713">
    <w:name w:val="çàãîëîâîê 17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1151111111111">
    <w:name w:val="Ñòèëü1151111111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111111">
    <w:name w:val="заголовок.111111"/>
    <w:basedOn w:val="Normal"/>
    <w:next w:val="Normal"/>
    <w:qFormat/>
    <w:pPr>
      <w:keepNext w:val="true"/>
      <w:spacing w:lineRule="auto" w:line="360"/>
      <w:jc w:val="both"/>
    </w:pPr>
    <w:rPr>
      <w:rFonts w:ascii="Arial" w:hAnsi="Arial" w:cs="Arial"/>
      <w:b/>
      <w:sz w:val="16"/>
      <w:szCs w:val="20"/>
    </w:rPr>
  </w:style>
  <w:style w:type="paragraph" w:styleId="Xl4017211">
    <w:name w:val="xl40172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8111111111">
    <w:name w:val="xl408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251">
    <w:name w:val="xl4025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615">
    <w:name w:val="çàãîëîâîê 16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Xl4012111111">
    <w:name w:val="xl4012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511111">
    <w:name w:val="xl4015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2211">
    <w:name w:val="Body Text Indent 23221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BodyTextIndent23241">
    <w:name w:val="Body Text Indent 2324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Xl40192">
    <w:name w:val="xl40192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Xl4081111131">
    <w:name w:val="xl408111113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21131">
    <w:name w:val="xl4012113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5131">
    <w:name w:val="xl401513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6211">
    <w:name w:val="xl40162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471">
    <w:name w:val="Список 147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1481">
    <w:name w:val="Список 148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721">
    <w:name w:val="Список с маркерами7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22">
    <w:name w:val="Список с номерами72"/>
    <w:basedOn w:val="Style26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181">
    <w:name w:val="Ñòèëü1118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252">
    <w:name w:val="Верхний колонтитул325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3118">
    <w:name w:val="Верхний колонтитул311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91">
    <w:name w:val="Список 149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731">
    <w:name w:val="Список с маркерами7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32">
    <w:name w:val="Список с номерами73"/>
    <w:basedOn w:val="Style26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  <w:szCs w:val="20"/>
    </w:rPr>
  </w:style>
  <w:style w:type="paragraph" w:styleId="BodyTextIndent311">
    <w:name w:val="Body Text Indent 3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331">
    <w:name w:val="Body Text Indent 33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442">
    <w:name w:val="Верхний колонтитул344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33142">
    <w:name w:val="Верхний колонтитул3314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1316">
    <w:name w:val="текст сноски13"/>
    <w:basedOn w:val="Normal"/>
    <w:qFormat/>
    <w:pPr>
      <w:widowControl w:val="false"/>
      <w:jc w:val="both"/>
    </w:pPr>
    <w:rPr>
      <w:sz w:val="16"/>
      <w:szCs w:val="20"/>
    </w:rPr>
  </w:style>
  <w:style w:type="paragraph" w:styleId="31223">
    <w:name w:val="заголовок 3122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423">
    <w:name w:val="текст сноски42"/>
    <w:basedOn w:val="Normal"/>
    <w:qFormat/>
    <w:pPr>
      <w:widowControl w:val="false"/>
      <w:jc w:val="both"/>
    </w:pPr>
    <w:rPr>
      <w:sz w:val="16"/>
      <w:szCs w:val="20"/>
    </w:rPr>
  </w:style>
  <w:style w:type="paragraph" w:styleId="34321">
    <w:name w:val="Верхний колонтитул343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331321">
    <w:name w:val="Верхний колонтитул3313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12210">
    <w:name w:val="текст сноски122"/>
    <w:basedOn w:val="Normal"/>
    <w:qFormat/>
    <w:pPr>
      <w:widowControl w:val="false"/>
      <w:jc w:val="both"/>
    </w:pPr>
    <w:rPr>
      <w:sz w:val="16"/>
      <w:szCs w:val="20"/>
    </w:rPr>
  </w:style>
  <w:style w:type="paragraph" w:styleId="4111">
    <w:name w:val="текст сноски411"/>
    <w:basedOn w:val="Normal"/>
    <w:qFormat/>
    <w:pPr>
      <w:widowControl w:val="false"/>
      <w:jc w:val="both"/>
    </w:pPr>
    <w:rPr>
      <w:sz w:val="16"/>
      <w:szCs w:val="20"/>
    </w:rPr>
  </w:style>
  <w:style w:type="paragraph" w:styleId="343111">
    <w:name w:val="Верхний колонтитул3431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12115">
    <w:name w:val="текст сноски1211"/>
    <w:basedOn w:val="Normal"/>
    <w:qFormat/>
    <w:pPr>
      <w:widowControl w:val="false"/>
      <w:jc w:val="both"/>
    </w:pPr>
    <w:rPr>
      <w:sz w:val="16"/>
      <w:szCs w:val="20"/>
    </w:rPr>
  </w:style>
  <w:style w:type="paragraph" w:styleId="Xl2435">
    <w:name w:val="xl2435"/>
    <w:basedOn w:val="Normal"/>
    <w:qFormat/>
    <w:pPr>
      <w:pBdr>
        <w:bottom w:val="single" w:sz="4" w:space="0" w:color="808080"/>
        <w:right w:val="single" w:sz="4" w:space="0" w:color="808080"/>
      </w:pBdr>
      <w:spacing w:before="280" w:after="280"/>
      <w:jc w:val="right"/>
    </w:pPr>
    <w:rPr>
      <w:rFonts w:eastAsia="Arial Unicode MS"/>
      <w:sz w:val="16"/>
      <w:szCs w:val="16"/>
    </w:rPr>
  </w:style>
  <w:style w:type="paragraph" w:styleId="BodyTextIndent312">
    <w:name w:val="Body Text Indent 31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332">
    <w:name w:val="Body Text Indent 33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452">
    <w:name w:val="Верхний колонтитул345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33151">
    <w:name w:val="Верхний колонтитул3315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1425">
    <w:name w:val="текст сноски14"/>
    <w:basedOn w:val="Normal"/>
    <w:qFormat/>
    <w:pPr>
      <w:widowControl w:val="false"/>
      <w:jc w:val="both"/>
    </w:pPr>
    <w:rPr>
      <w:sz w:val="16"/>
      <w:szCs w:val="20"/>
    </w:rPr>
  </w:style>
  <w:style w:type="paragraph" w:styleId="31233">
    <w:name w:val="заголовок 3123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434">
    <w:name w:val="текст сноски43"/>
    <w:basedOn w:val="Normal"/>
    <w:qFormat/>
    <w:pPr>
      <w:widowControl w:val="false"/>
      <w:jc w:val="both"/>
    </w:pPr>
    <w:rPr>
      <w:sz w:val="16"/>
      <w:szCs w:val="20"/>
    </w:rPr>
  </w:style>
  <w:style w:type="paragraph" w:styleId="34333">
    <w:name w:val="Верхний колонтитул343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331331">
    <w:name w:val="Верхний колонтитул3313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1234">
    <w:name w:val="текст сноски123"/>
    <w:basedOn w:val="Normal"/>
    <w:qFormat/>
    <w:pPr>
      <w:widowControl w:val="false"/>
      <w:jc w:val="both"/>
    </w:pPr>
    <w:rPr>
      <w:sz w:val="16"/>
      <w:szCs w:val="20"/>
    </w:rPr>
  </w:style>
  <w:style w:type="paragraph" w:styleId="312122">
    <w:name w:val="заголовок 31212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4121">
    <w:name w:val="текст сноски412"/>
    <w:basedOn w:val="Normal"/>
    <w:qFormat/>
    <w:pPr>
      <w:widowControl w:val="false"/>
      <w:jc w:val="both"/>
    </w:pPr>
    <w:rPr>
      <w:sz w:val="16"/>
      <w:szCs w:val="20"/>
    </w:rPr>
  </w:style>
  <w:style w:type="paragraph" w:styleId="343121">
    <w:name w:val="Верхний колонтитул3431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12124">
    <w:name w:val="текст сноски1212"/>
    <w:basedOn w:val="Normal"/>
    <w:qFormat/>
    <w:pPr>
      <w:widowControl w:val="false"/>
      <w:jc w:val="both"/>
    </w:pPr>
    <w:rPr>
      <w:sz w:val="16"/>
      <w:szCs w:val="20"/>
    </w:rPr>
  </w:style>
  <w:style w:type="paragraph" w:styleId="3192">
    <w:name w:val="заголовок 319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1501">
    <w:name w:val="Список 150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75">
    <w:name w:val="Список с маркерами7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51">
    <w:name w:val="Список с номерами75"/>
    <w:basedOn w:val="Style26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021">
    <w:name w:val="заголовок 3102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11241">
    <w:name w:val="Ñòèëü1124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Xl24201">
    <w:name w:val="xl2420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4314">
    <w:name w:val="заголовок4.314"/>
    <w:basedOn w:val="Normal"/>
    <w:next w:val="Normal"/>
    <w:qFormat/>
    <w:pPr>
      <w:keepNext w:val="true"/>
      <w:spacing w:before="120" w:after="120"/>
      <w:jc w:val="center"/>
    </w:pPr>
    <w:rPr>
      <w:b/>
      <w:sz w:val="20"/>
      <w:szCs w:val="20"/>
    </w:rPr>
  </w:style>
  <w:style w:type="paragraph" w:styleId="Xl4037">
    <w:name w:val="xl403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10111">
    <w:name w:val="заголовок 31011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40211111">
    <w:name w:val="xl402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43121">
    <w:name w:val="заголовок4.3121"/>
    <w:basedOn w:val="Normal"/>
    <w:next w:val="Normal"/>
    <w:qFormat/>
    <w:pPr>
      <w:keepNext w:val="true"/>
      <w:spacing w:before="120" w:after="120"/>
      <w:jc w:val="center"/>
    </w:pPr>
    <w:rPr>
      <w:b/>
      <w:sz w:val="20"/>
      <w:szCs w:val="20"/>
    </w:rPr>
  </w:style>
  <w:style w:type="paragraph" w:styleId="3202">
    <w:name w:val="заголовок 320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111011">
    <w:name w:val="Ñòèëü1110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616">
    <w:name w:val="заголовок 316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76">
    <w:name w:val="Список с маркерами7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61">
    <w:name w:val="Список с номерами76"/>
    <w:basedOn w:val="Style26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315">
    <w:name w:val="заголовок4.315"/>
    <w:basedOn w:val="Normal"/>
    <w:next w:val="Normal"/>
    <w:qFormat/>
    <w:pPr>
      <w:keepNext w:val="true"/>
      <w:spacing w:before="120" w:after="120"/>
      <w:jc w:val="center"/>
    </w:pPr>
    <w:rPr>
      <w:b/>
      <w:sz w:val="20"/>
      <w:szCs w:val="20"/>
    </w:rPr>
  </w:style>
  <w:style w:type="paragraph" w:styleId="Xl4045">
    <w:name w:val="xl404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3141">
    <w:name w:val="Body Text Indent 314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521">
    <w:name w:val="Список 152"/>
    <w:basedOn w:val="Normal"/>
    <w:qFormat/>
    <w:pPr>
      <w:spacing w:before="120" w:after="120"/>
      <w:ind w:left="360" w:hanging="360"/>
      <w:jc w:val="both"/>
    </w:pPr>
    <w:rPr>
      <w:szCs w:val="20"/>
    </w:rPr>
  </w:style>
  <w:style w:type="paragraph" w:styleId="77">
    <w:name w:val="Список с маркерами7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71">
    <w:name w:val="Список с номерами77"/>
    <w:basedOn w:val="Style26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3921">
    <w:name w:val="заголовок 392"/>
    <w:basedOn w:val="Normal"/>
    <w:next w:val="Normal"/>
    <w:qFormat/>
    <w:pPr>
      <w:keepNext w:val="true"/>
      <w:spacing w:before="120" w:after="120"/>
      <w:jc w:val="center"/>
    </w:pPr>
    <w:rPr>
      <w:b/>
      <w:szCs w:val="20"/>
    </w:rPr>
  </w:style>
  <w:style w:type="paragraph" w:styleId="11421">
    <w:name w:val="Ñòèëü114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4311111">
    <w:name w:val="заголовок4.311111"/>
    <w:basedOn w:val="Normal"/>
    <w:next w:val="Normal"/>
    <w:qFormat/>
    <w:pPr>
      <w:keepNext w:val="true"/>
      <w:spacing w:before="120" w:after="120"/>
      <w:jc w:val="center"/>
    </w:pPr>
    <w:rPr>
      <w:b/>
      <w:sz w:val="20"/>
      <w:szCs w:val="20"/>
    </w:rPr>
  </w:style>
  <w:style w:type="paragraph" w:styleId="1531">
    <w:name w:val="Список 153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79">
    <w:name w:val="Список с маркерами7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91">
    <w:name w:val="Список с номерами79"/>
    <w:basedOn w:val="Style26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215">
    <w:name w:val="Body Text Indent 2215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BodyTextIndent2112">
    <w:name w:val="Body Text Indent 21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BodyTextIndent321112">
    <w:name w:val="Body Text Indent 321112"/>
    <w:basedOn w:val="Normal"/>
    <w:qFormat/>
    <w:pPr>
      <w:ind w:firstLine="720"/>
      <w:jc w:val="both"/>
    </w:pPr>
    <w:rPr>
      <w:sz w:val="20"/>
      <w:szCs w:val="20"/>
    </w:rPr>
  </w:style>
  <w:style w:type="paragraph" w:styleId="1158">
    <w:name w:val="Ñòèëü1158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911">
    <w:name w:val="заголовок 319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BodyTextIndent21121">
    <w:name w:val="Body Text Indent 2112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Xl24241">
    <w:name w:val="xl2424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BodyTextIndent22151">
    <w:name w:val="Body Text Indent 22151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43141">
    <w:name w:val="заголовок4.3141"/>
    <w:basedOn w:val="Normal"/>
    <w:next w:val="Normal"/>
    <w:qFormat/>
    <w:pPr>
      <w:keepNext w:val="true"/>
      <w:spacing w:before="120" w:after="120"/>
      <w:jc w:val="center"/>
    </w:pPr>
    <w:rPr>
      <w:b/>
      <w:sz w:val="20"/>
      <w:szCs w:val="20"/>
    </w:rPr>
  </w:style>
  <w:style w:type="paragraph" w:styleId="5741">
    <w:name w:val="заголовок5.741"/>
    <w:basedOn w:val="Normal"/>
    <w:next w:val="Normal"/>
    <w:qFormat/>
    <w:pPr>
      <w:keepNext w:val="true"/>
    </w:pPr>
    <w:rPr>
      <w:b/>
      <w:sz w:val="16"/>
      <w:szCs w:val="20"/>
    </w:rPr>
  </w:style>
  <w:style w:type="paragraph" w:styleId="BodyTextIndent3211121">
    <w:name w:val="Body Text Indent 3211121"/>
    <w:basedOn w:val="Normal"/>
    <w:qFormat/>
    <w:pPr>
      <w:ind w:firstLine="720"/>
      <w:jc w:val="both"/>
    </w:pPr>
    <w:rPr>
      <w:sz w:val="20"/>
      <w:szCs w:val="20"/>
    </w:rPr>
  </w:style>
  <w:style w:type="paragraph" w:styleId="BodyTextIndent317">
    <w:name w:val="Body Text Indent 317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541">
    <w:name w:val="Список 154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80">
    <w:name w:val="Список с маркерами8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01">
    <w:name w:val="Список с номерами80"/>
    <w:basedOn w:val="Style26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3111121">
    <w:name w:val="xl24311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12111115">
    <w:name w:val="заголовок 3121111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111111111">
    <w:name w:val="xl241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BodyTextIndent2381111111111">
    <w:name w:val="Body Text Indent 238111111111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61111111111">
    <w:name w:val="заголовок 36111111111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161111">
    <w:name w:val="Ñòèëü161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21115">
    <w:name w:val="заголовок 31211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1111111">
    <w:name w:val="xl24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BodyTextIndent23811111111">
    <w:name w:val="Body Text Indent 2381111111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6111111112">
    <w:name w:val="заголовок 361111111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43132">
    <w:name w:val="заголовок4.3132"/>
    <w:basedOn w:val="Normal"/>
    <w:next w:val="Normal"/>
    <w:qFormat/>
    <w:pPr>
      <w:keepNext w:val="true"/>
      <w:spacing w:before="120" w:after="120"/>
      <w:jc w:val="center"/>
    </w:pPr>
    <w:rPr>
      <w:b/>
      <w:sz w:val="20"/>
      <w:szCs w:val="20"/>
    </w:rPr>
  </w:style>
  <w:style w:type="paragraph" w:styleId="114111">
    <w:name w:val="Ñòèëü114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561">
    <w:name w:val="Список 156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1581">
    <w:name w:val="Список 158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1193">
    <w:name w:val="цифры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57713">
    <w:name w:val="заголовок5.7713"/>
    <w:basedOn w:val="Normal"/>
    <w:next w:val="Normal"/>
    <w:qFormat/>
    <w:pPr>
      <w:keepNext w:val="true"/>
      <w:jc w:val="both"/>
    </w:pPr>
    <w:rPr>
      <w:b/>
      <w:sz w:val="16"/>
      <w:szCs w:val="20"/>
    </w:rPr>
  </w:style>
  <w:style w:type="paragraph" w:styleId="Xl4016413">
    <w:name w:val="xl4016413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Xl402633">
    <w:name w:val="xl402633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112131">
    <w:name w:val="цифры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61113">
    <w:name w:val="Ñòèëü161113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2103">
    <w:name w:val="Body Text Indent 2103"/>
    <w:basedOn w:val="Normal"/>
    <w:qFormat/>
    <w:pPr>
      <w:widowControl w:val="false"/>
      <w:ind w:firstLine="709"/>
      <w:jc w:val="both"/>
    </w:pPr>
    <w:rPr>
      <w:sz w:val="16"/>
      <w:szCs w:val="20"/>
    </w:rPr>
  </w:style>
  <w:style w:type="paragraph" w:styleId="Xl2431111213">
    <w:name w:val="xl24311112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121111131">
    <w:name w:val="заголовок 312111113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1111111113">
    <w:name w:val="xl2411111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BodyTextIndent23811111111113">
    <w:name w:val="Body Text Indent 2381111111111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611111111113">
    <w:name w:val="заголовок 3611111111113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1601">
    <w:name w:val="Список 160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11413">
    <w:name w:val="Ñòèëü11413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23194">
    <w:name w:val="Body Text Indent 23194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203">
    <w:name w:val="заголовок 3203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43153">
    <w:name w:val="заголовок4.3153"/>
    <w:basedOn w:val="Normal"/>
    <w:next w:val="Normal"/>
    <w:qFormat/>
    <w:pPr>
      <w:keepNext w:val="true"/>
      <w:spacing w:before="120" w:after="120"/>
      <w:jc w:val="center"/>
    </w:pPr>
    <w:rPr>
      <w:b/>
      <w:sz w:val="20"/>
      <w:szCs w:val="20"/>
    </w:rPr>
  </w:style>
  <w:style w:type="paragraph" w:styleId="Xl24273">
    <w:name w:val="xl2427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253">
    <w:name w:val="Верхний колонтитул325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431323">
    <w:name w:val="заголовок4.31323"/>
    <w:basedOn w:val="Normal"/>
    <w:next w:val="Normal"/>
    <w:qFormat/>
    <w:pPr>
      <w:keepNext w:val="true"/>
      <w:spacing w:before="120" w:after="120"/>
      <w:jc w:val="center"/>
    </w:pPr>
    <w:rPr>
      <w:b/>
      <w:sz w:val="20"/>
      <w:szCs w:val="20"/>
    </w:rPr>
  </w:style>
  <w:style w:type="paragraph" w:styleId="Xl40274">
    <w:name w:val="xl4027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923">
    <w:name w:val="заголовок 3923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114113">
    <w:name w:val="Ñòèëü114113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2123">
    <w:name w:val="Body Text Indent 2123"/>
    <w:basedOn w:val="Normal"/>
    <w:qFormat/>
    <w:pPr>
      <w:widowControl w:val="false"/>
      <w:ind w:firstLine="709"/>
      <w:jc w:val="both"/>
    </w:pPr>
    <w:rPr>
      <w:sz w:val="16"/>
      <w:szCs w:val="20"/>
    </w:rPr>
  </w:style>
  <w:style w:type="paragraph" w:styleId="1731">
    <w:name w:val="çàãîëîâîê 173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4411">
    <w:name w:val="Список с номерами441"/>
    <w:basedOn w:val="Style26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34333">
    <w:name w:val="Body Text Indent 34333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Xl242611">
    <w:name w:val="xl2426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Xl4018111">
    <w:name w:val="xl4018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71111111111">
    <w:name w:val="xl407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82">
    <w:name w:val="Body Text Indent 282"/>
    <w:basedOn w:val="Normal"/>
    <w:qFormat/>
    <w:pPr>
      <w:widowControl w:val="false"/>
      <w:overflowPunct w:val="false"/>
      <w:autoSpaceDE w:val="false"/>
      <w:spacing w:before="120" w:after="0"/>
      <w:ind w:firstLine="709"/>
      <w:jc w:val="both"/>
      <w:textAlignment w:val="baseline"/>
    </w:pPr>
    <w:rPr>
      <w:sz w:val="20"/>
      <w:szCs w:val="20"/>
    </w:rPr>
  </w:style>
  <w:style w:type="paragraph" w:styleId="Xl253">
    <w:name w:val="xl253"/>
    <w:basedOn w:val="Normal"/>
    <w:qFormat/>
    <w:pPr>
      <w:spacing w:before="280" w:after="280"/>
    </w:pPr>
    <w:rPr>
      <w:rFonts w:eastAsia="Arial Unicode MS"/>
      <w:color w:val="000000"/>
      <w:sz w:val="16"/>
      <w:szCs w:val="16"/>
    </w:rPr>
  </w:style>
  <w:style w:type="paragraph" w:styleId="BodyTextIndent283">
    <w:name w:val="Body Text Indent 283"/>
    <w:basedOn w:val="Normal"/>
    <w:qFormat/>
    <w:pPr>
      <w:widowControl w:val="false"/>
      <w:overflowPunct w:val="false"/>
      <w:autoSpaceDE w:val="false"/>
      <w:spacing w:before="120" w:after="0"/>
      <w:ind w:firstLine="709"/>
      <w:jc w:val="both"/>
      <w:textAlignment w:val="baseline"/>
    </w:pPr>
    <w:rPr>
      <w:sz w:val="20"/>
      <w:szCs w:val="20"/>
    </w:rPr>
  </w:style>
  <w:style w:type="paragraph" w:styleId="Xl254">
    <w:name w:val="xl254"/>
    <w:basedOn w:val="Normal"/>
    <w:qFormat/>
    <w:pPr>
      <w:spacing w:before="280" w:after="280"/>
    </w:pPr>
    <w:rPr>
      <w:rFonts w:eastAsia="Arial Unicode MS"/>
      <w:color w:val="000000"/>
      <w:sz w:val="16"/>
      <w:szCs w:val="16"/>
    </w:rPr>
  </w:style>
  <w:style w:type="paragraph" w:styleId="Xl24111112">
    <w:name w:val="xl24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BodyTextIndent2381111112">
    <w:name w:val="Body Text Indent 238111111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61111112">
    <w:name w:val="заголовок 361111112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3822">
    <w:name w:val="заголовок 382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BodyTextIndent322">
    <w:name w:val="Body Text Indent 322"/>
    <w:basedOn w:val="Normal"/>
    <w:qFormat/>
    <w:pPr>
      <w:ind w:firstLine="720"/>
      <w:jc w:val="both"/>
    </w:pPr>
    <w:rPr>
      <w:sz w:val="20"/>
      <w:szCs w:val="20"/>
    </w:rPr>
  </w:style>
  <w:style w:type="paragraph" w:styleId="31721">
    <w:name w:val="заголовок 3172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192">
    <w:name w:val="xl2419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BodyTextIndent3212">
    <w:name w:val="Body Text Indent 3212"/>
    <w:basedOn w:val="Normal"/>
    <w:qFormat/>
    <w:pPr>
      <w:ind w:firstLine="720"/>
      <w:jc w:val="both"/>
    </w:pPr>
    <w:rPr>
      <w:sz w:val="20"/>
      <w:szCs w:val="20"/>
    </w:rPr>
  </w:style>
  <w:style w:type="paragraph" w:styleId="31712">
    <w:name w:val="заголовок 31712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431312">
    <w:name w:val="заголовок4.31312"/>
    <w:basedOn w:val="Normal"/>
    <w:next w:val="Normal"/>
    <w:qFormat/>
    <w:pPr>
      <w:keepNext w:val="true"/>
      <w:spacing w:before="120" w:after="120"/>
      <w:jc w:val="center"/>
    </w:pPr>
    <w:rPr>
      <w:b/>
      <w:sz w:val="20"/>
      <w:szCs w:val="20"/>
    </w:rPr>
  </w:style>
  <w:style w:type="paragraph" w:styleId="BodyTextIndent23212">
    <w:name w:val="Body Text Indent 2321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Xl401712">
    <w:name w:val="xl401712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Xl241912">
    <w:name w:val="xl2419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BodyTextIndent32112">
    <w:name w:val="Body Text Indent 32112"/>
    <w:basedOn w:val="Normal"/>
    <w:qFormat/>
    <w:pPr>
      <w:ind w:firstLine="720"/>
      <w:jc w:val="both"/>
    </w:pPr>
    <w:rPr>
      <w:sz w:val="20"/>
      <w:szCs w:val="20"/>
    </w:rPr>
  </w:style>
  <w:style w:type="paragraph" w:styleId="Xl401912">
    <w:name w:val="xl401912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317112">
    <w:name w:val="заголовок 317112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4313112">
    <w:name w:val="заголовок4.313112"/>
    <w:basedOn w:val="Normal"/>
    <w:next w:val="Normal"/>
    <w:qFormat/>
    <w:pPr>
      <w:keepNext w:val="true"/>
      <w:spacing w:before="120" w:after="120"/>
      <w:jc w:val="center"/>
    </w:pPr>
    <w:rPr>
      <w:b/>
      <w:sz w:val="20"/>
      <w:szCs w:val="20"/>
    </w:rPr>
  </w:style>
  <w:style w:type="paragraph" w:styleId="Xl4017112">
    <w:name w:val="xl4017112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Xl2419112">
    <w:name w:val="xl2419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Xl4019111">
    <w:name w:val="xl4019111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31711111">
    <w:name w:val="заголовок 317111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43131111">
    <w:name w:val="заголовок4.3131111"/>
    <w:basedOn w:val="Normal"/>
    <w:next w:val="Normal"/>
    <w:qFormat/>
    <w:pPr>
      <w:keepNext w:val="true"/>
      <w:spacing w:before="120" w:after="120"/>
      <w:jc w:val="center"/>
    </w:pPr>
    <w:rPr>
      <w:b/>
      <w:sz w:val="20"/>
      <w:szCs w:val="20"/>
    </w:rPr>
  </w:style>
  <w:style w:type="paragraph" w:styleId="BodyTextIndent2321111">
    <w:name w:val="Body Text Indent 232111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Xl40171111">
    <w:name w:val="xl40171111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Xl24191111">
    <w:name w:val="xl2419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BodyTextIndent3211111">
    <w:name w:val="Body Text Indent 3211111"/>
    <w:basedOn w:val="Normal"/>
    <w:qFormat/>
    <w:pPr>
      <w:ind w:firstLine="720"/>
      <w:jc w:val="both"/>
    </w:pPr>
    <w:rPr>
      <w:sz w:val="20"/>
      <w:szCs w:val="20"/>
    </w:rPr>
  </w:style>
  <w:style w:type="paragraph" w:styleId="1551">
    <w:name w:val="Список 155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741">
    <w:name w:val="Список с маркерами7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42">
    <w:name w:val="Список с номерами74"/>
    <w:basedOn w:val="Style26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19">
    <w:name w:val="Верхний колонтитул311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671">
    <w:name w:val="Верхний колонтитул316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571">
    <w:name w:val="Список 157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78">
    <w:name w:val="Список с маркерами7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81">
    <w:name w:val="Список с номерами78"/>
    <w:basedOn w:val="Style26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5111111112">
    <w:name w:val="Ñòèëü1151111111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111121">
    <w:name w:val="заголовок.111112"/>
    <w:basedOn w:val="Normal"/>
    <w:next w:val="Normal"/>
    <w:qFormat/>
    <w:pPr>
      <w:keepNext w:val="true"/>
      <w:spacing w:lineRule="auto" w:line="360"/>
      <w:jc w:val="both"/>
    </w:pPr>
    <w:rPr>
      <w:rFonts w:ascii="Arial" w:hAnsi="Arial" w:cs="Arial"/>
      <w:b/>
      <w:sz w:val="16"/>
      <w:szCs w:val="20"/>
    </w:rPr>
  </w:style>
  <w:style w:type="paragraph" w:styleId="Xl4017212">
    <w:name w:val="xl40172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8111111112">
    <w:name w:val="xl408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252">
    <w:name w:val="xl4025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2212">
    <w:name w:val="Body Text Indent 23221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Xl401921">
    <w:name w:val="xl401921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Xl40811111311">
    <w:name w:val="xl408111113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211311">
    <w:name w:val="xl4012113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51311">
    <w:name w:val="xl401513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51111111121">
    <w:name w:val="Ñòèëü115111111112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215">
    <w:name w:val="Body Text Indent 215"/>
    <w:basedOn w:val="Normal"/>
    <w:qFormat/>
    <w:pPr>
      <w:widowControl w:val="false"/>
      <w:ind w:firstLine="709"/>
      <w:jc w:val="both"/>
    </w:pPr>
    <w:rPr>
      <w:sz w:val="16"/>
      <w:szCs w:val="20"/>
    </w:rPr>
  </w:style>
  <w:style w:type="paragraph" w:styleId="11111211">
    <w:name w:val="заголовок.1111121"/>
    <w:basedOn w:val="Normal"/>
    <w:next w:val="Normal"/>
    <w:qFormat/>
    <w:pPr>
      <w:keepNext w:val="true"/>
      <w:spacing w:lineRule="auto" w:line="360"/>
      <w:jc w:val="both"/>
    </w:pPr>
    <w:rPr>
      <w:rFonts w:ascii="Arial" w:hAnsi="Arial" w:cs="Arial"/>
      <w:b/>
      <w:sz w:val="16"/>
      <w:szCs w:val="20"/>
    </w:rPr>
  </w:style>
  <w:style w:type="paragraph" w:styleId="Xl40172121">
    <w:name w:val="xl40172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81111111121">
    <w:name w:val="xl408111111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2521">
    <w:name w:val="xl4025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9211">
    <w:name w:val="xl4019211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Xl408111113111">
    <w:name w:val="xl408111113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2113111">
    <w:name w:val="xl4012113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513111">
    <w:name w:val="xl401513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22121">
    <w:name w:val="Body Text Indent 232212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1591">
    <w:name w:val="Список 159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1621">
    <w:name w:val="Список 162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36111113">
    <w:name w:val="заголовок 36111113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BodyTextIndent238111113">
    <w:name w:val="Body Text Indent 23811111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1622">
    <w:name w:val="Ñòèëü16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Xl2437">
    <w:name w:val="xl243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BodyTextIndent21031">
    <w:name w:val="Body Text Indent 21031"/>
    <w:basedOn w:val="Normal"/>
    <w:qFormat/>
    <w:pPr>
      <w:widowControl w:val="false"/>
      <w:ind w:firstLine="709"/>
      <w:jc w:val="both"/>
    </w:pPr>
    <w:rPr>
      <w:sz w:val="16"/>
      <w:szCs w:val="20"/>
    </w:rPr>
  </w:style>
  <w:style w:type="paragraph" w:styleId="577131">
    <w:name w:val="заголовок5.77131"/>
    <w:basedOn w:val="Normal"/>
    <w:next w:val="Normal"/>
    <w:qFormat/>
    <w:pPr>
      <w:keepNext w:val="true"/>
      <w:jc w:val="both"/>
    </w:pPr>
    <w:rPr>
      <w:b/>
      <w:sz w:val="16"/>
      <w:szCs w:val="20"/>
    </w:rPr>
  </w:style>
  <w:style w:type="paragraph" w:styleId="Xl40164131">
    <w:name w:val="xl40164131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Xl4026331">
    <w:name w:val="xl4026331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1121311">
    <w:name w:val="цифры1121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912">
    <w:name w:val="цифры119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Xl24311112132">
    <w:name w:val="xl2431111213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121111132">
    <w:name w:val="заголовок 3121111132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11111111132">
    <w:name w:val="xl241111111113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BodyTextIndent238111111111132">
    <w:name w:val="Body Text Indent 23811111111113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6111111111132">
    <w:name w:val="заголовок 36111111111132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BodyTextIndent285">
    <w:name w:val="Body Text Indent 285"/>
    <w:basedOn w:val="Normal"/>
    <w:qFormat/>
    <w:pPr>
      <w:widowControl w:val="false"/>
      <w:overflowPunct w:val="false"/>
      <w:autoSpaceDE w:val="false"/>
      <w:spacing w:before="120" w:after="0"/>
      <w:ind w:firstLine="709"/>
      <w:jc w:val="both"/>
      <w:textAlignment w:val="baseline"/>
    </w:pPr>
    <w:rPr>
      <w:sz w:val="20"/>
      <w:szCs w:val="20"/>
    </w:rPr>
  </w:style>
  <w:style w:type="paragraph" w:styleId="Xl2426111">
    <w:name w:val="xl2426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Xl40181111">
    <w:name w:val="xl4018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711111111111">
    <w:name w:val="xl407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210">
    <w:name w:val="xl402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2711">
    <w:name w:val="xl4027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2611">
    <w:name w:val="xl402611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1631">
    <w:name w:val="Список 163"/>
    <w:basedOn w:val="Normal"/>
    <w:qFormat/>
    <w:pPr>
      <w:spacing w:before="120" w:after="120"/>
      <w:ind w:left="360" w:hanging="360"/>
      <w:jc w:val="both"/>
    </w:pPr>
    <w:rPr>
      <w:szCs w:val="20"/>
    </w:rPr>
  </w:style>
  <w:style w:type="paragraph" w:styleId="1641">
    <w:name w:val="Список 164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1651">
    <w:name w:val="Список 165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Xl40191111">
    <w:name w:val="xl40191111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317111111">
    <w:name w:val="заголовок 3171111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431311111">
    <w:name w:val="заголовок4.31311111"/>
    <w:basedOn w:val="Normal"/>
    <w:next w:val="Normal"/>
    <w:qFormat/>
    <w:pPr>
      <w:keepNext w:val="true"/>
      <w:spacing w:before="120" w:after="120"/>
      <w:jc w:val="center"/>
    </w:pPr>
    <w:rPr>
      <w:b/>
      <w:sz w:val="20"/>
      <w:szCs w:val="20"/>
    </w:rPr>
  </w:style>
  <w:style w:type="paragraph" w:styleId="Xl401711111">
    <w:name w:val="xl401711111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Xl241911111">
    <w:name w:val="xl2419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BodyTextIndent32111111">
    <w:name w:val="Body Text Indent 32111111"/>
    <w:basedOn w:val="Normal"/>
    <w:qFormat/>
    <w:pPr>
      <w:ind w:firstLine="720"/>
      <w:jc w:val="both"/>
    </w:pPr>
    <w:rPr>
      <w:sz w:val="20"/>
      <w:szCs w:val="20"/>
    </w:rPr>
  </w:style>
  <w:style w:type="paragraph" w:styleId="16211">
    <w:name w:val="Ñòèëü162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Xl24371">
    <w:name w:val="xl2437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Xl2436">
    <w:name w:val="xl243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5771311">
    <w:name w:val="заголовок5.771311"/>
    <w:basedOn w:val="Normal"/>
    <w:next w:val="Normal"/>
    <w:qFormat/>
    <w:pPr>
      <w:keepNext w:val="true"/>
      <w:jc w:val="both"/>
    </w:pPr>
    <w:rPr>
      <w:b/>
      <w:sz w:val="16"/>
      <w:szCs w:val="20"/>
    </w:rPr>
  </w:style>
  <w:style w:type="paragraph" w:styleId="Xl401641311">
    <w:name w:val="xl401641311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Xl40263311">
    <w:name w:val="xl40263311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11213111">
    <w:name w:val="цифры11213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9111">
    <w:name w:val="цифры119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4131">
    <w:name w:val="Ñòèëü11413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231941">
    <w:name w:val="Body Text Indent 23194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Xl4030">
    <w:name w:val="xl403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38">
    <w:name w:val="xl243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Xl242731">
    <w:name w:val="xl2427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BodyTextIndent2327">
    <w:name w:val="Body Text Indent 2327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Xl402741">
    <w:name w:val="xl40274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254">
    <w:name w:val="заголовок 325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4316">
    <w:name w:val="заголовок4.316"/>
    <w:basedOn w:val="Normal"/>
    <w:next w:val="Normal"/>
    <w:qFormat/>
    <w:pPr>
      <w:keepNext w:val="true"/>
      <w:spacing w:before="120" w:after="120"/>
      <w:jc w:val="center"/>
    </w:pPr>
    <w:rPr>
      <w:b/>
      <w:sz w:val="20"/>
      <w:szCs w:val="20"/>
    </w:rPr>
  </w:style>
  <w:style w:type="paragraph" w:styleId="32031">
    <w:name w:val="заголовок 3203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3261">
    <w:name w:val="Верхний колонтитул32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43133">
    <w:name w:val="заголовок4.3133"/>
    <w:basedOn w:val="Normal"/>
    <w:next w:val="Normal"/>
    <w:qFormat/>
    <w:pPr>
      <w:keepNext w:val="true"/>
      <w:spacing w:before="120" w:after="120"/>
      <w:jc w:val="center"/>
    </w:pPr>
    <w:rPr>
      <w:b/>
      <w:sz w:val="20"/>
      <w:szCs w:val="20"/>
    </w:rPr>
  </w:style>
  <w:style w:type="paragraph" w:styleId="39231">
    <w:name w:val="заголовок 3923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1141131">
    <w:name w:val="Ñòèëü114113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20">
    <w:name w:val="Верхний колонтитул312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Indent21231">
    <w:name w:val="Body Text Indent 21231"/>
    <w:basedOn w:val="Normal"/>
    <w:qFormat/>
    <w:pPr>
      <w:widowControl w:val="false"/>
      <w:ind w:firstLine="709"/>
      <w:jc w:val="both"/>
    </w:pPr>
    <w:rPr>
      <w:sz w:val="16"/>
      <w:szCs w:val="20"/>
    </w:rPr>
  </w:style>
  <w:style w:type="paragraph" w:styleId="11191">
    <w:name w:val="Ñòèëü1119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27">
    <w:name w:val="Верхний колонтитул312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661">
    <w:name w:val="Список 166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90">
    <w:name w:val="Список с номерами90"/>
    <w:basedOn w:val="Style26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7">
    <w:name w:val="Абзац1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BodyTextIndent2328">
    <w:name w:val="Body Text Indent 2328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Xl4038">
    <w:name w:val="xl403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5711">
    <w:name w:val="заголовок5.711"/>
    <w:basedOn w:val="Normal"/>
    <w:next w:val="Normal"/>
    <w:qFormat/>
    <w:pPr>
      <w:keepNext w:val="true"/>
    </w:pPr>
    <w:rPr>
      <w:b/>
      <w:sz w:val="16"/>
      <w:szCs w:val="20"/>
    </w:rPr>
  </w:style>
  <w:style w:type="paragraph" w:styleId="Xl2439">
    <w:name w:val="xl243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1159">
    <w:name w:val="Ñòèëü1159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Xl4088">
    <w:name w:val="xl408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517">
    <w:name w:val="Ñòèëü11517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Xl40817">
    <w:name w:val="xl408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5116">
    <w:name w:val="Ñòèëü115116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Xl408116">
    <w:name w:val="xl408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51115">
    <w:name w:val="Ñòèëü1151115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Xl4081115">
    <w:name w:val="xl408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25">
    <w:name w:val="xl4012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511115">
    <w:name w:val="Ñòèëü11511115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Xl40811115">
    <w:name w:val="xl408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215">
    <w:name w:val="xl4012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55">
    <w:name w:val="xl4015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5111115">
    <w:name w:val="Ñòèëü115111115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Xl408111115">
    <w:name w:val="xl408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2115">
    <w:name w:val="xl4012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515">
    <w:name w:val="xl4015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510">
    <w:name w:val="заголовок.115"/>
    <w:basedOn w:val="Normal"/>
    <w:next w:val="Normal"/>
    <w:qFormat/>
    <w:pPr>
      <w:keepNext w:val="true"/>
      <w:spacing w:lineRule="auto" w:line="360"/>
      <w:jc w:val="both"/>
    </w:pPr>
    <w:rPr>
      <w:rFonts w:ascii="Arial" w:hAnsi="Arial" w:cs="Arial"/>
      <w:b/>
      <w:sz w:val="16"/>
      <w:szCs w:val="20"/>
    </w:rPr>
  </w:style>
  <w:style w:type="paragraph" w:styleId="1151111113">
    <w:name w:val="Ñòèëü1151111113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1133">
    <w:name w:val="заголовок.1113"/>
    <w:basedOn w:val="Normal"/>
    <w:next w:val="Normal"/>
    <w:qFormat/>
    <w:pPr>
      <w:keepNext w:val="true"/>
      <w:spacing w:lineRule="auto" w:line="360"/>
      <w:jc w:val="both"/>
    </w:pPr>
    <w:rPr>
      <w:rFonts w:ascii="Arial" w:hAnsi="Arial" w:cs="Arial"/>
      <w:b/>
      <w:sz w:val="16"/>
      <w:szCs w:val="20"/>
    </w:rPr>
  </w:style>
  <w:style w:type="paragraph" w:styleId="Xl40174">
    <w:name w:val="xl4017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81111113">
    <w:name w:val="xl408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21113">
    <w:name w:val="xl4012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5113">
    <w:name w:val="xl4015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511111113">
    <w:name w:val="Ñòèëü11511111113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11131">
    <w:name w:val="заголовок.11113"/>
    <w:basedOn w:val="Normal"/>
    <w:next w:val="Normal"/>
    <w:qFormat/>
    <w:pPr>
      <w:keepNext w:val="true"/>
      <w:spacing w:lineRule="auto" w:line="360"/>
      <w:jc w:val="both"/>
    </w:pPr>
    <w:rPr>
      <w:rFonts w:ascii="Arial" w:hAnsi="Arial" w:cs="Arial"/>
      <w:b/>
      <w:sz w:val="16"/>
      <w:szCs w:val="20"/>
    </w:rPr>
  </w:style>
  <w:style w:type="paragraph" w:styleId="Xl401723">
    <w:name w:val="xl4017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811111113">
    <w:name w:val="xl408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211113">
    <w:name w:val="xl4012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51113">
    <w:name w:val="xl4015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223">
    <w:name w:val="Body Text Indent 2322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188">
    <w:name w:val="çàãîëîâîê 18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115111111113">
    <w:name w:val="Ñòèëü115111111113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11113">
    <w:name w:val="заголовок.111113"/>
    <w:basedOn w:val="Normal"/>
    <w:next w:val="Normal"/>
    <w:qFormat/>
    <w:pPr>
      <w:keepNext w:val="true"/>
      <w:spacing w:lineRule="auto" w:line="360"/>
      <w:jc w:val="both"/>
    </w:pPr>
    <w:rPr>
      <w:rFonts w:ascii="Arial" w:hAnsi="Arial" w:cs="Arial"/>
      <w:b/>
      <w:sz w:val="16"/>
      <w:szCs w:val="20"/>
    </w:rPr>
  </w:style>
  <w:style w:type="paragraph" w:styleId="Xl4017213">
    <w:name w:val="xl40172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8111111113">
    <w:name w:val="xl408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253">
    <w:name w:val="xl4025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623">
    <w:name w:val="çàãîëîâîê 162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Xl4012111112">
    <w:name w:val="xl4012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511112">
    <w:name w:val="xl4015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2213">
    <w:name w:val="Body Text Indent 23221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BodyTextIndent23242">
    <w:name w:val="Body Text Indent 2324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Xl401922">
    <w:name w:val="xl401922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Xl40811111312">
    <w:name w:val="xl408111113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211312">
    <w:name w:val="xl4012113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51312">
    <w:name w:val="xl401513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51111111122">
    <w:name w:val="Ñòèëü115111111112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216">
    <w:name w:val="Body Text Indent 216"/>
    <w:basedOn w:val="Normal"/>
    <w:qFormat/>
    <w:pPr>
      <w:widowControl w:val="false"/>
      <w:ind w:firstLine="709"/>
      <w:jc w:val="both"/>
    </w:pPr>
    <w:rPr>
      <w:sz w:val="16"/>
      <w:szCs w:val="20"/>
    </w:rPr>
  </w:style>
  <w:style w:type="paragraph" w:styleId="1111122">
    <w:name w:val="заголовок.1111122"/>
    <w:basedOn w:val="Normal"/>
    <w:next w:val="Normal"/>
    <w:qFormat/>
    <w:pPr>
      <w:keepNext w:val="true"/>
      <w:spacing w:lineRule="auto" w:line="360"/>
      <w:jc w:val="both"/>
    </w:pPr>
    <w:rPr>
      <w:rFonts w:ascii="Arial" w:hAnsi="Arial" w:cs="Arial"/>
      <w:b/>
      <w:sz w:val="16"/>
      <w:szCs w:val="20"/>
    </w:rPr>
  </w:style>
  <w:style w:type="paragraph" w:styleId="Xl40172122">
    <w:name w:val="xl401721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81111111122">
    <w:name w:val="xl40811111111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2522">
    <w:name w:val="xl4025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9212">
    <w:name w:val="xl4019212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Xl408111113112">
    <w:name w:val="xl408111113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2113112">
    <w:name w:val="xl4012113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513112">
    <w:name w:val="xl401513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22122">
    <w:name w:val="Body Text Indent 232212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11511111111211">
    <w:name w:val="Ñòèëü115111111112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2151">
    <w:name w:val="Body Text Indent 2151"/>
    <w:basedOn w:val="Normal"/>
    <w:qFormat/>
    <w:pPr>
      <w:widowControl w:val="false"/>
      <w:ind w:firstLine="709"/>
      <w:jc w:val="both"/>
    </w:pPr>
    <w:rPr>
      <w:sz w:val="16"/>
      <w:szCs w:val="20"/>
    </w:rPr>
  </w:style>
  <w:style w:type="paragraph" w:styleId="Xl40291">
    <w:name w:val="xl4029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1112111">
    <w:name w:val="заголовок.11111211"/>
    <w:basedOn w:val="Normal"/>
    <w:next w:val="Normal"/>
    <w:qFormat/>
    <w:pPr>
      <w:keepNext w:val="true"/>
      <w:spacing w:lineRule="auto" w:line="360"/>
      <w:jc w:val="both"/>
    </w:pPr>
    <w:rPr>
      <w:rFonts w:ascii="Arial" w:hAnsi="Arial" w:cs="Arial"/>
      <w:b/>
      <w:sz w:val="16"/>
      <w:szCs w:val="20"/>
    </w:rPr>
  </w:style>
  <w:style w:type="paragraph" w:styleId="Xl401721211">
    <w:name w:val="xl4017212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811111111211">
    <w:name w:val="xl408111111112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25211">
    <w:name w:val="xl40252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92111">
    <w:name w:val="xl40192111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Xl4081111131111">
    <w:name w:val="xl408111113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21131111">
    <w:name w:val="xl4012113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5131111">
    <w:name w:val="xl401513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221211">
    <w:name w:val="Body Text Indent 2322121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61111131">
    <w:name w:val="заголовок 36111113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3262">
    <w:name w:val="заголовок 326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2221">
    <w:name w:val="заголовок 22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1202">
    <w:name w:val="Ñòèëü120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Xl2440">
    <w:name w:val="xl244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Xl4039">
    <w:name w:val="xl4039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1671">
    <w:name w:val="Список 167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901">
    <w:name w:val="Список с маркерами9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97">
    <w:name w:val="Абзац1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1632">
    <w:name w:val="Ñòèëü163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Xl40165">
    <w:name w:val="xl40165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BodyTextIndent284">
    <w:name w:val="Body Text Indent 284"/>
    <w:basedOn w:val="Normal"/>
    <w:qFormat/>
    <w:pPr>
      <w:widowControl w:val="false"/>
      <w:overflowPunct w:val="false"/>
      <w:autoSpaceDE w:val="false"/>
      <w:spacing w:before="120" w:after="0"/>
      <w:ind w:firstLine="709"/>
      <w:jc w:val="both"/>
      <w:textAlignment w:val="baseline"/>
    </w:pPr>
    <w:rPr>
      <w:sz w:val="20"/>
      <w:szCs w:val="20"/>
    </w:rPr>
  </w:style>
  <w:style w:type="paragraph" w:styleId="5712">
    <w:name w:val="заголовок5.712"/>
    <w:basedOn w:val="Normal"/>
    <w:next w:val="Normal"/>
    <w:qFormat/>
    <w:pPr>
      <w:keepNext w:val="true"/>
      <w:jc w:val="both"/>
    </w:pPr>
    <w:rPr>
      <w:b/>
      <w:sz w:val="16"/>
      <w:szCs w:val="20"/>
    </w:rPr>
  </w:style>
  <w:style w:type="paragraph" w:styleId="Xl255">
    <w:name w:val="xl255"/>
    <w:basedOn w:val="Normal"/>
    <w:qFormat/>
    <w:pPr>
      <w:spacing w:before="280" w:after="280"/>
      <w:jc w:val="both"/>
    </w:pPr>
    <w:rPr>
      <w:rFonts w:eastAsia="Arial Unicode MS"/>
      <w:color w:val="000000"/>
      <w:sz w:val="16"/>
      <w:szCs w:val="16"/>
    </w:rPr>
  </w:style>
  <w:style w:type="paragraph" w:styleId="1105">
    <w:name w:val="Абзац11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401611">
    <w:name w:val="xl401611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Xl241913">
    <w:name w:val="xl2419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BodyTextIndent2811">
    <w:name w:val="Body Text Indent 2811"/>
    <w:basedOn w:val="Normal"/>
    <w:qFormat/>
    <w:pPr>
      <w:widowControl w:val="false"/>
      <w:overflowPunct w:val="false"/>
      <w:autoSpaceDE w:val="false"/>
      <w:spacing w:before="120" w:after="0"/>
      <w:ind w:firstLine="709"/>
      <w:jc w:val="both"/>
      <w:textAlignment w:val="baseline"/>
    </w:pPr>
    <w:rPr>
      <w:sz w:val="20"/>
      <w:szCs w:val="20"/>
    </w:rPr>
  </w:style>
  <w:style w:type="paragraph" w:styleId="5713">
    <w:name w:val="заголовок5.713"/>
    <w:basedOn w:val="Normal"/>
    <w:next w:val="Normal"/>
    <w:qFormat/>
    <w:pPr>
      <w:keepNext w:val="true"/>
      <w:jc w:val="both"/>
    </w:pPr>
    <w:rPr>
      <w:b/>
      <w:sz w:val="16"/>
      <w:szCs w:val="20"/>
    </w:rPr>
  </w:style>
  <w:style w:type="paragraph" w:styleId="Xl243113">
    <w:name w:val="xl243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12132">
    <w:name w:val="заголовок 31213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111113">
    <w:name w:val="xl241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BodyTextIndent2381111113">
    <w:name w:val="Body Text Indent 238111111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61111113">
    <w:name w:val="заголовок 361111113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512">
    <w:name w:val="xl2512"/>
    <w:basedOn w:val="Normal"/>
    <w:qFormat/>
    <w:pPr>
      <w:spacing w:before="280" w:after="280"/>
      <w:jc w:val="both"/>
    </w:pPr>
    <w:rPr>
      <w:rFonts w:eastAsia="Arial Unicode MS"/>
      <w:color w:val="000000"/>
      <w:sz w:val="16"/>
      <w:szCs w:val="16"/>
    </w:rPr>
  </w:style>
  <w:style w:type="paragraph" w:styleId="Xl24193">
    <w:name w:val="xl2419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Xl24313">
    <w:name w:val="xl243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1242">
    <w:name w:val="заголовок 3124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11112">
    <w:name w:val="xl24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BodyTextIndent238111112">
    <w:name w:val="Body Text Indent 23811111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6111112">
    <w:name w:val="заголовок 36111112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110">
    <w:name w:val="xl241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1110">
    <w:name w:val="Верхний колонтитул3111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Xl40262">
    <w:name w:val="xl40262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13101">
    <w:name w:val="Список 1310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Xl243111122">
    <w:name w:val="xl2431111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12111121">
    <w:name w:val="заголовок 31211112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111111112">
    <w:name w:val="xl24111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BodyTextIndent2381111111112">
    <w:name w:val="Body Text Indent 238111111111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61111111112">
    <w:name w:val="заголовок 361111111112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14101">
    <w:name w:val="Список 1410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15101">
    <w:name w:val="Список 1510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1681">
    <w:name w:val="Список 168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BodyTextIndent217">
    <w:name w:val="Body Text Indent 217"/>
    <w:basedOn w:val="Normal"/>
    <w:qFormat/>
    <w:pPr>
      <w:widowControl w:val="false"/>
      <w:ind w:firstLine="709"/>
      <w:jc w:val="both"/>
    </w:pPr>
    <w:rPr>
      <w:sz w:val="16"/>
      <w:szCs w:val="20"/>
    </w:rPr>
  </w:style>
  <w:style w:type="paragraph" w:styleId="11201">
    <w:name w:val="Ñòèëü1120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6121">
    <w:name w:val="Ñòèëü16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5772">
    <w:name w:val="заголовок5.772"/>
    <w:basedOn w:val="Normal"/>
    <w:next w:val="Normal"/>
    <w:qFormat/>
    <w:pPr>
      <w:keepNext w:val="true"/>
      <w:jc w:val="both"/>
    </w:pPr>
    <w:rPr>
      <w:b/>
      <w:sz w:val="16"/>
      <w:szCs w:val="20"/>
    </w:rPr>
  </w:style>
  <w:style w:type="paragraph" w:styleId="Xl401642">
    <w:name w:val="xl401642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11223">
    <w:name w:val="цифры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6112">
    <w:name w:val="Ñòèëü161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577111">
    <w:name w:val="заголовок5.7711"/>
    <w:basedOn w:val="Normal"/>
    <w:next w:val="Normal"/>
    <w:qFormat/>
    <w:pPr>
      <w:keepNext w:val="true"/>
      <w:jc w:val="both"/>
    </w:pPr>
    <w:rPr>
      <w:b/>
      <w:sz w:val="16"/>
      <w:szCs w:val="20"/>
    </w:rPr>
  </w:style>
  <w:style w:type="paragraph" w:styleId="Xl4016411">
    <w:name w:val="xl4016411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Xl402631">
    <w:name w:val="xl402631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112111">
    <w:name w:val="цифры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614">
    <w:name w:val="Ñòèëü116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611111">
    <w:name w:val="Ñòèëü1611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2101">
    <w:name w:val="Body Text Indent 2101"/>
    <w:basedOn w:val="Normal"/>
    <w:qFormat/>
    <w:pPr>
      <w:widowControl w:val="false"/>
      <w:ind w:firstLine="709"/>
      <w:jc w:val="both"/>
    </w:pPr>
    <w:rPr>
      <w:sz w:val="16"/>
      <w:szCs w:val="20"/>
    </w:rPr>
  </w:style>
  <w:style w:type="paragraph" w:styleId="1611131">
    <w:name w:val="Ñòèëü161113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21032">
    <w:name w:val="Body Text Indent 21032"/>
    <w:basedOn w:val="Normal"/>
    <w:qFormat/>
    <w:pPr>
      <w:widowControl w:val="false"/>
      <w:ind w:firstLine="709"/>
      <w:jc w:val="both"/>
    </w:pPr>
    <w:rPr>
      <w:sz w:val="16"/>
      <w:szCs w:val="20"/>
    </w:rPr>
  </w:style>
  <w:style w:type="paragraph" w:styleId="577132">
    <w:name w:val="заголовок5.77132"/>
    <w:basedOn w:val="Normal"/>
    <w:next w:val="Normal"/>
    <w:qFormat/>
    <w:pPr>
      <w:keepNext w:val="true"/>
      <w:jc w:val="both"/>
    </w:pPr>
    <w:rPr>
      <w:b/>
      <w:sz w:val="16"/>
      <w:szCs w:val="20"/>
    </w:rPr>
  </w:style>
  <w:style w:type="paragraph" w:styleId="Xl40164132">
    <w:name w:val="xl40164132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Xl4026332">
    <w:name w:val="xl4026332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112132">
    <w:name w:val="цифры11213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921">
    <w:name w:val="цифры119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Xl2431112">
    <w:name w:val="xl243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121121">
    <w:name w:val="заголовок 312112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1111112">
    <w:name w:val="xl241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BodyTextIndent23811111112">
    <w:name w:val="Body Text Indent 2381111111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611111112">
    <w:name w:val="заголовок 3611111112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311113">
    <w:name w:val="xl243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1211121">
    <w:name w:val="заголовок 3121112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11111112">
    <w:name w:val="xl2411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BodyTextIndent238111111112">
    <w:name w:val="Body Text Indent 23811111111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61111111121">
    <w:name w:val="заголовок 36111111112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31111211">
    <w:name w:val="xl24311112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121111113">
    <w:name w:val="заголовок 31211111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1111111111">
    <w:name w:val="xl2411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BodyTextIndent23811111111111">
    <w:name w:val="Body Text Indent 2381111111111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611111111111">
    <w:name w:val="заголовок 361111111111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311112131">
    <w:name w:val="xl243111121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1211111311">
    <w:name w:val="заголовок 312111113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11111111131">
    <w:name w:val="xl24111111111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BodyTextIndent238111111111131">
    <w:name w:val="Body Text Indent 23811111111113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6111111111131">
    <w:name w:val="заголовок 3611111111113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40310">
    <w:name w:val="xl403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621">
    <w:name w:val="xl4016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821">
    <w:name w:val="Body Text Indent 2821"/>
    <w:basedOn w:val="Normal"/>
    <w:qFormat/>
    <w:pPr>
      <w:widowControl w:val="false"/>
      <w:overflowPunct w:val="false"/>
      <w:autoSpaceDE w:val="false"/>
      <w:spacing w:before="120" w:after="0"/>
      <w:ind w:firstLine="709"/>
      <w:jc w:val="both"/>
      <w:textAlignment w:val="baseline"/>
    </w:pPr>
    <w:rPr>
      <w:sz w:val="20"/>
      <w:szCs w:val="20"/>
    </w:rPr>
  </w:style>
  <w:style w:type="paragraph" w:styleId="5721">
    <w:name w:val="заголовок5.721"/>
    <w:basedOn w:val="Normal"/>
    <w:next w:val="Normal"/>
    <w:qFormat/>
    <w:pPr>
      <w:keepNext w:val="true"/>
    </w:pPr>
    <w:rPr>
      <w:b/>
      <w:sz w:val="16"/>
      <w:szCs w:val="20"/>
    </w:rPr>
  </w:style>
  <w:style w:type="paragraph" w:styleId="Xl4046">
    <w:name w:val="xl404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631">
    <w:name w:val="xl40163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831">
    <w:name w:val="Body Text Indent 2831"/>
    <w:basedOn w:val="Normal"/>
    <w:qFormat/>
    <w:pPr>
      <w:widowControl w:val="false"/>
      <w:overflowPunct w:val="false"/>
      <w:autoSpaceDE w:val="false"/>
      <w:spacing w:before="120" w:after="0"/>
      <w:ind w:firstLine="709"/>
      <w:jc w:val="both"/>
      <w:textAlignment w:val="baseline"/>
    </w:pPr>
    <w:rPr>
      <w:sz w:val="20"/>
      <w:szCs w:val="20"/>
    </w:rPr>
  </w:style>
  <w:style w:type="paragraph" w:styleId="5731">
    <w:name w:val="заголовок5.731"/>
    <w:basedOn w:val="Normal"/>
    <w:next w:val="Normal"/>
    <w:qFormat/>
    <w:pPr>
      <w:keepNext w:val="true"/>
    </w:pPr>
    <w:rPr>
      <w:b/>
      <w:sz w:val="16"/>
      <w:szCs w:val="20"/>
    </w:rPr>
  </w:style>
  <w:style w:type="paragraph" w:styleId="Xl2431121">
    <w:name w:val="xl243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121211">
    <w:name w:val="заголовок 31212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1111121">
    <w:name w:val="xl24111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BodyTextIndent23811111121">
    <w:name w:val="Body Text Indent 2381111112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611111121">
    <w:name w:val="заголовок 361111112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40272">
    <w:name w:val="xl4027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2712">
    <w:name w:val="xl4027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2612">
    <w:name w:val="xl402612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361111132">
    <w:name w:val="заголовок 361111132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16221">
    <w:name w:val="Ñòèëü162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Xl24372">
    <w:name w:val="xl2437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BodyTextIndent210311">
    <w:name w:val="Body Text Indent 210311"/>
    <w:basedOn w:val="Normal"/>
    <w:qFormat/>
    <w:pPr>
      <w:widowControl w:val="false"/>
      <w:ind w:firstLine="709"/>
      <w:jc w:val="both"/>
    </w:pPr>
    <w:rPr>
      <w:sz w:val="16"/>
      <w:szCs w:val="20"/>
    </w:rPr>
  </w:style>
  <w:style w:type="paragraph" w:styleId="5771312">
    <w:name w:val="заголовок5.771312"/>
    <w:basedOn w:val="Normal"/>
    <w:next w:val="Normal"/>
    <w:qFormat/>
    <w:pPr>
      <w:keepNext w:val="true"/>
      <w:jc w:val="both"/>
    </w:pPr>
    <w:rPr>
      <w:b/>
      <w:sz w:val="16"/>
      <w:szCs w:val="20"/>
    </w:rPr>
  </w:style>
  <w:style w:type="paragraph" w:styleId="Xl401641312">
    <w:name w:val="xl401641312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Xl40263312">
    <w:name w:val="xl40263312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1121312">
    <w:name w:val="цифры11213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9121">
    <w:name w:val="цифры119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BodyTextIndent2381111131">
    <w:name w:val="Body Text Indent 238111113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162111">
    <w:name w:val="Ñòèëü162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Xl243711">
    <w:name w:val="xl2437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Xl24361">
    <w:name w:val="xl2436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57713111">
    <w:name w:val="заголовок5.7713111"/>
    <w:basedOn w:val="Normal"/>
    <w:next w:val="Normal"/>
    <w:qFormat/>
    <w:pPr>
      <w:keepNext w:val="true"/>
      <w:jc w:val="both"/>
    </w:pPr>
    <w:rPr>
      <w:b/>
      <w:sz w:val="16"/>
      <w:szCs w:val="20"/>
    </w:rPr>
  </w:style>
  <w:style w:type="paragraph" w:styleId="Xl4016413111">
    <w:name w:val="xl4016413111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Xl402633111">
    <w:name w:val="xl402633111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112131111">
    <w:name w:val="цифры11213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91111">
    <w:name w:val="цифры119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43">
    <w:name w:val="Ñòèëü124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Xl4040">
    <w:name w:val="xl40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691">
    <w:name w:val="Список 169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921">
    <w:name w:val="Список с номерами92"/>
    <w:basedOn w:val="Style26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02">
    <w:name w:val="Абзац2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1642">
    <w:name w:val="Ñòèëü164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Xl40166">
    <w:name w:val="xl4016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194">
    <w:name w:val="xl2419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BodyTextIndent286">
    <w:name w:val="Body Text Indent 286"/>
    <w:basedOn w:val="Normal"/>
    <w:qFormat/>
    <w:pPr>
      <w:widowControl w:val="false"/>
      <w:overflowPunct w:val="false"/>
      <w:autoSpaceDE w:val="false"/>
      <w:spacing w:before="120" w:after="0"/>
      <w:ind w:firstLine="709"/>
      <w:jc w:val="both"/>
      <w:textAlignment w:val="baseline"/>
    </w:pPr>
    <w:rPr>
      <w:sz w:val="20"/>
      <w:szCs w:val="20"/>
    </w:rPr>
  </w:style>
  <w:style w:type="paragraph" w:styleId="5714">
    <w:name w:val="заголовок5.714"/>
    <w:basedOn w:val="Normal"/>
    <w:next w:val="Normal"/>
    <w:qFormat/>
    <w:pPr>
      <w:keepNext w:val="true"/>
    </w:pPr>
    <w:rPr>
      <w:b/>
      <w:sz w:val="16"/>
      <w:szCs w:val="20"/>
    </w:rPr>
  </w:style>
  <w:style w:type="paragraph" w:styleId="Xl24314">
    <w:name w:val="xl243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1251">
    <w:name w:val="заголовок 3125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11113">
    <w:name w:val="xl24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BodyTextIndent238111114">
    <w:name w:val="Body Text Indent 238111114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6111114">
    <w:name w:val="заголовок 36111114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3114">
    <w:name w:val="xl243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12141">
    <w:name w:val="заголовок 31214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111114">
    <w:name w:val="xl241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BodyTextIndent2381111114">
    <w:name w:val="Body Text Indent 2381111114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61111114">
    <w:name w:val="заголовок 361111114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31113">
    <w:name w:val="xl243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121131">
    <w:name w:val="заголовок 312113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1111113">
    <w:name w:val="xl2411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BodyTextIndent23811111113">
    <w:name w:val="Body Text Indent 2381111111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611111113">
    <w:name w:val="заголовок 3611111113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311114">
    <w:name w:val="xl243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1211131">
    <w:name w:val="заголовок 3121113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11111113">
    <w:name w:val="xl24111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BodyTextIndent238111111113">
    <w:name w:val="Body Text Indent 23811111111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6111111113">
    <w:name w:val="заголовок 36111111113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3111123">
    <w:name w:val="xl24311112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12111131">
    <w:name w:val="заголовок 31211113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111111113">
    <w:name w:val="xl241111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BodyTextIndent2381111111113">
    <w:name w:val="Body Text Indent 238111111111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61111111113">
    <w:name w:val="заголовок 361111111113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31111212">
    <w:name w:val="xl24311112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121111121">
    <w:name w:val="заголовок 312111112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1111111112">
    <w:name w:val="xl241111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BodyTextIndent23811111111112">
    <w:name w:val="Body Text Indent 2381111111111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611111111112">
    <w:name w:val="заголовок 3611111111112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311112133">
    <w:name w:val="xl2431111213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121111133">
    <w:name w:val="заголовок 3121111133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11111111133">
    <w:name w:val="xl241111111113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BodyTextIndent238111111111133">
    <w:name w:val="Body Text Indent 23811111111113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6111111111133">
    <w:name w:val="заголовок 36111111111133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3111121321">
    <w:name w:val="xl2431111213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1211111321">
    <w:name w:val="заголовок 3121111132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111111111321">
    <w:name w:val="xl241111111113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BodyTextIndent2381111111111321">
    <w:name w:val="Body Text Indent 238111111111132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61111111111321">
    <w:name w:val="заголовок 36111111111132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361111133">
    <w:name w:val="заголовок 361111133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BodyTextIndent2851">
    <w:name w:val="Body Text Indent 2851"/>
    <w:basedOn w:val="Normal"/>
    <w:qFormat/>
    <w:pPr>
      <w:widowControl w:val="false"/>
      <w:overflowPunct w:val="false"/>
      <w:autoSpaceDE w:val="false"/>
      <w:spacing w:before="120" w:after="0"/>
      <w:ind w:firstLine="709"/>
      <w:jc w:val="both"/>
      <w:textAlignment w:val="baseline"/>
    </w:pPr>
    <w:rPr>
      <w:sz w:val="20"/>
      <w:szCs w:val="20"/>
    </w:rPr>
  </w:style>
  <w:style w:type="paragraph" w:styleId="Xl24261111">
    <w:name w:val="xl2426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Xl401811111">
    <w:name w:val="xl4018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7111111111111">
    <w:name w:val="xl407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701">
    <w:name w:val="Список 170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922">
    <w:name w:val="Список с маркерами9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931">
    <w:name w:val="Список с номерами93"/>
    <w:basedOn w:val="Style26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32111112">
    <w:name w:val="Body Text Indent 32111112"/>
    <w:basedOn w:val="Normal"/>
    <w:qFormat/>
    <w:pPr>
      <w:ind w:firstLine="720"/>
      <w:jc w:val="both"/>
    </w:pPr>
    <w:rPr>
      <w:sz w:val="20"/>
      <w:szCs w:val="20"/>
    </w:rPr>
  </w:style>
  <w:style w:type="paragraph" w:styleId="Xl401911111">
    <w:name w:val="xl401911111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3171111111">
    <w:name w:val="заголовок 31711111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4313111111">
    <w:name w:val="заголовок4.313111111"/>
    <w:basedOn w:val="Normal"/>
    <w:next w:val="Normal"/>
    <w:qFormat/>
    <w:pPr>
      <w:keepNext w:val="true"/>
      <w:spacing w:before="120" w:after="120"/>
      <w:jc w:val="center"/>
    </w:pPr>
    <w:rPr>
      <w:b/>
      <w:sz w:val="20"/>
      <w:szCs w:val="20"/>
    </w:rPr>
  </w:style>
  <w:style w:type="paragraph" w:styleId="Xl4017111111">
    <w:name w:val="xl4017111111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Xl2419111111">
    <w:name w:val="xl2419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BodyTextIndent2329">
    <w:name w:val="Body Text Indent 2329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BodyTextIndent313">
    <w:name w:val="Body Text Indent 313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Xl2442">
    <w:name w:val="xl244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128">
    <w:name w:val="Верхний колонтитул312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68">
    <w:name w:val="Верхний колонтитул316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Indent2330">
    <w:name w:val="Body Text Indent 2330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BodyTextIndent314">
    <w:name w:val="Body Text Indent 31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Xl2443">
    <w:name w:val="xl244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129">
    <w:name w:val="Верхний колонтитул312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69">
    <w:name w:val="Верхний колонтитул316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Xl4047">
    <w:name w:val="xl404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271">
    <w:name w:val="заголовок 327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11251">
    <w:name w:val="Ñòèëü1125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30">
    <w:name w:val="Верхний колонтитул313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722">
    <w:name w:val="Список 172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932">
    <w:name w:val="Список с маркерами9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941">
    <w:name w:val="Список с номерами94"/>
    <w:basedOn w:val="Style26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213">
    <w:name w:val="Абзац2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BodyTextIndent2337">
    <w:name w:val="Body Text Indent 2337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Xl4048">
    <w:name w:val="xl404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5715">
    <w:name w:val="заголовок5.715"/>
    <w:basedOn w:val="Normal"/>
    <w:next w:val="Normal"/>
    <w:qFormat/>
    <w:pPr>
      <w:keepNext w:val="true"/>
    </w:pPr>
    <w:rPr>
      <w:b/>
      <w:sz w:val="16"/>
      <w:szCs w:val="20"/>
    </w:rPr>
  </w:style>
  <w:style w:type="paragraph" w:styleId="Xl2444">
    <w:name w:val="xl244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115101">
    <w:name w:val="Ñòèëü11510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Xl4089">
    <w:name w:val="xl408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518">
    <w:name w:val="Ñòèëü11518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Xl40818">
    <w:name w:val="xl408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5117">
    <w:name w:val="Ñòèëü115117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Xl408117">
    <w:name w:val="xl408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51116">
    <w:name w:val="Ñòèëü1151116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Xl4081116">
    <w:name w:val="xl408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26">
    <w:name w:val="xl4012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511116">
    <w:name w:val="Ñòèëü11511116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Xl40811116">
    <w:name w:val="xl408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216">
    <w:name w:val="xl4012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56">
    <w:name w:val="xl4015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5111116">
    <w:name w:val="Ñòèëü115111116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Xl408111116">
    <w:name w:val="xl408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2116">
    <w:name w:val="xl4012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516">
    <w:name w:val="xl4015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186">
    <w:name w:val="Body Text Indent 23186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11615">
    <w:name w:val="заголовок.116"/>
    <w:basedOn w:val="Normal"/>
    <w:next w:val="Normal"/>
    <w:qFormat/>
    <w:pPr>
      <w:keepNext w:val="true"/>
      <w:spacing w:lineRule="auto" w:line="360"/>
      <w:jc w:val="both"/>
    </w:pPr>
    <w:rPr>
      <w:rFonts w:ascii="Arial" w:hAnsi="Arial" w:cs="Arial"/>
      <w:b/>
      <w:sz w:val="16"/>
      <w:szCs w:val="20"/>
    </w:rPr>
  </w:style>
  <w:style w:type="paragraph" w:styleId="1151111114">
    <w:name w:val="Ñòèëü1151111114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1143">
    <w:name w:val="заголовок.1114"/>
    <w:basedOn w:val="Normal"/>
    <w:next w:val="Normal"/>
    <w:qFormat/>
    <w:pPr>
      <w:keepNext w:val="true"/>
      <w:spacing w:lineRule="auto" w:line="360"/>
      <w:jc w:val="both"/>
    </w:pPr>
    <w:rPr>
      <w:rFonts w:ascii="Arial" w:hAnsi="Arial" w:cs="Arial"/>
      <w:b/>
      <w:sz w:val="16"/>
      <w:szCs w:val="20"/>
    </w:rPr>
  </w:style>
  <w:style w:type="paragraph" w:styleId="Xl40175">
    <w:name w:val="xl4017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81111114">
    <w:name w:val="xl408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21114">
    <w:name w:val="xl4012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5114">
    <w:name w:val="xl4015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511111114">
    <w:name w:val="Ñòèëü11511111114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11141">
    <w:name w:val="заголовок.11114"/>
    <w:basedOn w:val="Normal"/>
    <w:next w:val="Normal"/>
    <w:qFormat/>
    <w:pPr>
      <w:keepNext w:val="true"/>
      <w:spacing w:lineRule="auto" w:line="360"/>
      <w:jc w:val="both"/>
    </w:pPr>
    <w:rPr>
      <w:rFonts w:ascii="Arial" w:hAnsi="Arial" w:cs="Arial"/>
      <w:b/>
      <w:sz w:val="16"/>
      <w:szCs w:val="20"/>
    </w:rPr>
  </w:style>
  <w:style w:type="paragraph" w:styleId="Xl401724">
    <w:name w:val="xl4017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811111114">
    <w:name w:val="xl408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211114">
    <w:name w:val="xl4012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51114">
    <w:name w:val="xl4015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224">
    <w:name w:val="Body Text Indent 23224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198">
    <w:name w:val="çàãîëîâîê 19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115111111114">
    <w:name w:val="Ñòèëü115111111114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11114">
    <w:name w:val="заголовок.111114"/>
    <w:basedOn w:val="Normal"/>
    <w:next w:val="Normal"/>
    <w:qFormat/>
    <w:pPr>
      <w:keepNext w:val="true"/>
      <w:spacing w:lineRule="auto" w:line="360"/>
      <w:jc w:val="both"/>
    </w:pPr>
    <w:rPr>
      <w:rFonts w:ascii="Arial" w:hAnsi="Arial" w:cs="Arial"/>
      <w:b/>
      <w:sz w:val="16"/>
      <w:szCs w:val="20"/>
    </w:rPr>
  </w:style>
  <w:style w:type="paragraph" w:styleId="Xl4017214">
    <w:name w:val="xl40172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8111111114">
    <w:name w:val="xl408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254">
    <w:name w:val="xl4025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633">
    <w:name w:val="çàãîëîâîê 163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Xl4012111113">
    <w:name w:val="xl4012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511113">
    <w:name w:val="xl4015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2214">
    <w:name w:val="Body Text Indent 232214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BodyTextIndent23243">
    <w:name w:val="Body Text Indent 2324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Xl401923">
    <w:name w:val="xl401923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Xl40811111313">
    <w:name w:val="xl408111113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211313">
    <w:name w:val="xl4012113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51313">
    <w:name w:val="xl401513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51111111123">
    <w:name w:val="Ñòèëü1151111111123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218">
    <w:name w:val="Body Text Indent 218"/>
    <w:basedOn w:val="Normal"/>
    <w:qFormat/>
    <w:pPr>
      <w:widowControl w:val="false"/>
      <w:ind w:firstLine="709"/>
      <w:jc w:val="both"/>
    </w:pPr>
    <w:rPr>
      <w:sz w:val="16"/>
      <w:szCs w:val="20"/>
    </w:rPr>
  </w:style>
  <w:style w:type="paragraph" w:styleId="1111123">
    <w:name w:val="заголовок.1111123"/>
    <w:basedOn w:val="Normal"/>
    <w:next w:val="Normal"/>
    <w:qFormat/>
    <w:pPr>
      <w:keepNext w:val="true"/>
      <w:spacing w:lineRule="auto" w:line="360"/>
      <w:jc w:val="both"/>
    </w:pPr>
    <w:rPr>
      <w:rFonts w:ascii="Arial" w:hAnsi="Arial" w:cs="Arial"/>
      <w:b/>
      <w:sz w:val="16"/>
      <w:szCs w:val="20"/>
    </w:rPr>
  </w:style>
  <w:style w:type="paragraph" w:styleId="Xl40172123">
    <w:name w:val="xl401721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81111111123">
    <w:name w:val="xl40811111111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2523">
    <w:name w:val="xl4025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9213">
    <w:name w:val="xl4019213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Xl408111113113">
    <w:name w:val="xl408111113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2113113">
    <w:name w:val="xl4012113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513113">
    <w:name w:val="xl401513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22123">
    <w:name w:val="Body Text Indent 232212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11511111111212">
    <w:name w:val="Ñòèëü115111111112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2152">
    <w:name w:val="Body Text Indent 2152"/>
    <w:basedOn w:val="Normal"/>
    <w:qFormat/>
    <w:pPr>
      <w:widowControl w:val="false"/>
      <w:ind w:firstLine="709"/>
      <w:jc w:val="both"/>
    </w:pPr>
    <w:rPr>
      <w:sz w:val="16"/>
      <w:szCs w:val="20"/>
    </w:rPr>
  </w:style>
  <w:style w:type="paragraph" w:styleId="Xl40292">
    <w:name w:val="xl4029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111212">
    <w:name w:val="заголовок.11111212"/>
    <w:basedOn w:val="Normal"/>
    <w:next w:val="Normal"/>
    <w:qFormat/>
    <w:pPr>
      <w:keepNext w:val="true"/>
      <w:spacing w:lineRule="auto" w:line="360"/>
      <w:jc w:val="both"/>
    </w:pPr>
    <w:rPr>
      <w:rFonts w:ascii="Arial" w:hAnsi="Arial" w:cs="Arial"/>
      <w:b/>
      <w:sz w:val="16"/>
      <w:szCs w:val="20"/>
    </w:rPr>
  </w:style>
  <w:style w:type="paragraph" w:styleId="Xl401721212">
    <w:name w:val="xl4017212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811111111212">
    <w:name w:val="xl408111111112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25212">
    <w:name w:val="xl40252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92112">
    <w:name w:val="xl40192112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Xl4081111131112">
    <w:name w:val="xl408111113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21131112">
    <w:name w:val="xl4012113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5131112">
    <w:name w:val="xl401513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221212">
    <w:name w:val="Body Text Indent 2322121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61111134">
    <w:name w:val="заголовок 361111134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328">
    <w:name w:val="заголовок 328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2231">
    <w:name w:val="заголовок 22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115111111112111">
    <w:name w:val="Ñòèëü1151111111121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21511">
    <w:name w:val="Body Text Indent 21511"/>
    <w:basedOn w:val="Normal"/>
    <w:qFormat/>
    <w:pPr>
      <w:widowControl w:val="false"/>
      <w:ind w:firstLine="709"/>
      <w:jc w:val="both"/>
    </w:pPr>
    <w:rPr>
      <w:sz w:val="16"/>
      <w:szCs w:val="20"/>
    </w:rPr>
  </w:style>
  <w:style w:type="paragraph" w:styleId="Xl402911">
    <w:name w:val="xl4029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11121111">
    <w:name w:val="заголовок.111112111"/>
    <w:basedOn w:val="Normal"/>
    <w:next w:val="Normal"/>
    <w:qFormat/>
    <w:pPr>
      <w:keepNext w:val="true"/>
      <w:spacing w:lineRule="auto" w:line="360"/>
      <w:jc w:val="both"/>
    </w:pPr>
    <w:rPr>
      <w:rFonts w:ascii="Arial" w:hAnsi="Arial" w:cs="Arial"/>
      <w:b/>
      <w:sz w:val="16"/>
      <w:szCs w:val="20"/>
    </w:rPr>
  </w:style>
  <w:style w:type="paragraph" w:styleId="Xl4017212111">
    <w:name w:val="xl4017212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8111111112111">
    <w:name w:val="xl408111111112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252111">
    <w:name w:val="xl40252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921111">
    <w:name w:val="xl401921111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Xl40811111311111">
    <w:name w:val="xl408111113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211311111">
    <w:name w:val="xl4012113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51311111">
    <w:name w:val="xl401513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2212111">
    <w:name w:val="Body Text Indent 23221211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Xl2419131">
    <w:name w:val="xl24191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1194">
    <w:name w:val="заголовок 119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710">
    <w:name w:val="текст сноски7"/>
    <w:basedOn w:val="Normal"/>
    <w:qFormat/>
    <w:pPr>
      <w:widowControl w:val="false"/>
    </w:pPr>
    <w:rPr>
      <w:sz w:val="20"/>
      <w:szCs w:val="20"/>
    </w:rPr>
  </w:style>
  <w:style w:type="paragraph" w:styleId="Xl4016111">
    <w:name w:val="xl4016111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1253">
    <w:name w:val="Ñòèëü125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Xl2445">
    <w:name w:val="xl244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Xl4049">
    <w:name w:val="xl4049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1732">
    <w:name w:val="Список 173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942">
    <w:name w:val="Список с маркерами9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95">
    <w:name w:val="Список с номерами95"/>
    <w:basedOn w:val="Style26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38">
    <w:name w:val="Абзац2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1652">
    <w:name w:val="Ñòèëü165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Xl40167">
    <w:name w:val="xl40167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BodyTextIndent287">
    <w:name w:val="Body Text Indent 287"/>
    <w:basedOn w:val="Normal"/>
    <w:qFormat/>
    <w:pPr>
      <w:widowControl w:val="false"/>
      <w:overflowPunct w:val="false"/>
      <w:autoSpaceDE w:val="false"/>
      <w:spacing w:before="120" w:after="0"/>
      <w:ind w:firstLine="709"/>
      <w:jc w:val="both"/>
      <w:textAlignment w:val="baseline"/>
    </w:pPr>
    <w:rPr>
      <w:sz w:val="20"/>
      <w:szCs w:val="20"/>
    </w:rPr>
  </w:style>
  <w:style w:type="paragraph" w:styleId="5716">
    <w:name w:val="заголовок5.716"/>
    <w:basedOn w:val="Normal"/>
    <w:next w:val="Normal"/>
    <w:qFormat/>
    <w:pPr>
      <w:keepNext w:val="true"/>
      <w:jc w:val="both"/>
    </w:pPr>
    <w:rPr>
      <w:b/>
      <w:sz w:val="16"/>
      <w:szCs w:val="20"/>
    </w:rPr>
  </w:style>
  <w:style w:type="paragraph" w:styleId="Xl256">
    <w:name w:val="xl256"/>
    <w:basedOn w:val="Normal"/>
    <w:qFormat/>
    <w:pPr>
      <w:spacing w:before="280" w:after="280"/>
      <w:jc w:val="both"/>
    </w:pPr>
    <w:rPr>
      <w:rFonts w:eastAsia="Arial Unicode MS"/>
      <w:color w:val="000000"/>
      <w:sz w:val="16"/>
      <w:szCs w:val="16"/>
    </w:rPr>
  </w:style>
  <w:style w:type="paragraph" w:styleId="11117">
    <w:name w:val="Абзац1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401612">
    <w:name w:val="xl401612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Xl241914">
    <w:name w:val="xl2419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BodyTextIndent2812">
    <w:name w:val="Body Text Indent 2812"/>
    <w:basedOn w:val="Normal"/>
    <w:qFormat/>
    <w:pPr>
      <w:widowControl w:val="false"/>
      <w:overflowPunct w:val="false"/>
      <w:autoSpaceDE w:val="false"/>
      <w:spacing w:before="120" w:after="0"/>
      <w:ind w:firstLine="709"/>
      <w:jc w:val="both"/>
      <w:textAlignment w:val="baseline"/>
    </w:pPr>
    <w:rPr>
      <w:sz w:val="20"/>
      <w:szCs w:val="20"/>
    </w:rPr>
  </w:style>
  <w:style w:type="paragraph" w:styleId="5717">
    <w:name w:val="заголовок5.717"/>
    <w:basedOn w:val="Normal"/>
    <w:next w:val="Normal"/>
    <w:qFormat/>
    <w:pPr>
      <w:keepNext w:val="true"/>
      <w:jc w:val="both"/>
    </w:pPr>
    <w:rPr>
      <w:b/>
      <w:sz w:val="16"/>
      <w:szCs w:val="20"/>
    </w:rPr>
  </w:style>
  <w:style w:type="paragraph" w:styleId="Xl243115">
    <w:name w:val="xl243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12151">
    <w:name w:val="заголовок 31215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111115">
    <w:name w:val="xl2411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BodyTextIndent2381111115">
    <w:name w:val="Body Text Indent 2381111115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61111115">
    <w:name w:val="заголовок 361111115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513">
    <w:name w:val="xl2513"/>
    <w:basedOn w:val="Normal"/>
    <w:qFormat/>
    <w:pPr>
      <w:spacing w:before="280" w:after="280"/>
      <w:jc w:val="both"/>
    </w:pPr>
    <w:rPr>
      <w:rFonts w:eastAsia="Arial Unicode MS"/>
      <w:color w:val="000000"/>
      <w:sz w:val="16"/>
      <w:szCs w:val="16"/>
    </w:rPr>
  </w:style>
  <w:style w:type="paragraph" w:styleId="Xl24195">
    <w:name w:val="xl2419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Xl24315">
    <w:name w:val="xl243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1261">
    <w:name w:val="заголовок 3126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11114">
    <w:name w:val="xl24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BodyTextIndent238111115">
    <w:name w:val="Body Text Indent 238111115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6111115">
    <w:name w:val="заголовок 36111115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113">
    <w:name w:val="xl24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11111">
    <w:name w:val="Верхний колонтитул3111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Xl40216">
    <w:name w:val="xl402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264">
    <w:name w:val="xl40264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13112">
    <w:name w:val="Список 1311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Xl243111124">
    <w:name w:val="xl2431111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12111141">
    <w:name w:val="заголовок 31211114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111111114">
    <w:name w:val="xl241111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BodyTextIndent2381111111114">
    <w:name w:val="Body Text Indent 2381111111114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61111111114">
    <w:name w:val="заголовок 361111111114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141114">
    <w:name w:val="Список 1411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15111">
    <w:name w:val="Список 1511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16101">
    <w:name w:val="Список 1610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BodyTextIndent219">
    <w:name w:val="Body Text Indent 219"/>
    <w:basedOn w:val="Normal"/>
    <w:qFormat/>
    <w:pPr>
      <w:widowControl w:val="false"/>
      <w:ind w:firstLine="709"/>
      <w:jc w:val="both"/>
    </w:pPr>
    <w:rPr>
      <w:sz w:val="16"/>
      <w:szCs w:val="20"/>
    </w:rPr>
  </w:style>
  <w:style w:type="paragraph" w:styleId="11261">
    <w:name w:val="Ñòèëü1126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6131">
    <w:name w:val="Ñòèëü1613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5773">
    <w:name w:val="заголовок5.773"/>
    <w:basedOn w:val="Normal"/>
    <w:next w:val="Normal"/>
    <w:qFormat/>
    <w:pPr>
      <w:keepNext w:val="true"/>
      <w:jc w:val="both"/>
    </w:pPr>
    <w:rPr>
      <w:b/>
      <w:sz w:val="16"/>
      <w:szCs w:val="20"/>
    </w:rPr>
  </w:style>
  <w:style w:type="paragraph" w:styleId="Xl401643">
    <w:name w:val="xl401643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Xl2521">
    <w:name w:val="xl2521"/>
    <w:basedOn w:val="Normal"/>
    <w:qFormat/>
    <w:pPr>
      <w:spacing w:before="280" w:after="280"/>
      <w:jc w:val="both"/>
    </w:pPr>
    <w:rPr>
      <w:rFonts w:eastAsia="Arial Unicode MS"/>
      <w:color w:val="000000"/>
      <w:sz w:val="16"/>
      <w:szCs w:val="16"/>
    </w:rPr>
  </w:style>
  <w:style w:type="paragraph" w:styleId="11232">
    <w:name w:val="цифры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6113">
    <w:name w:val="Ñòèëü16113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57712">
    <w:name w:val="заголовок5.7712"/>
    <w:basedOn w:val="Normal"/>
    <w:next w:val="Normal"/>
    <w:qFormat/>
    <w:pPr>
      <w:keepNext w:val="true"/>
      <w:jc w:val="both"/>
    </w:pPr>
    <w:rPr>
      <w:b/>
      <w:sz w:val="16"/>
      <w:szCs w:val="20"/>
    </w:rPr>
  </w:style>
  <w:style w:type="paragraph" w:styleId="Xl4016412">
    <w:name w:val="xl4016412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Xl402632">
    <w:name w:val="xl402632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112121">
    <w:name w:val="цифры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622">
    <w:name w:val="Ñòèëü116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61112">
    <w:name w:val="Ñòèëü1611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2102">
    <w:name w:val="Body Text Indent 2102"/>
    <w:basedOn w:val="Normal"/>
    <w:qFormat/>
    <w:pPr>
      <w:widowControl w:val="false"/>
      <w:ind w:firstLine="709"/>
      <w:jc w:val="both"/>
    </w:pPr>
    <w:rPr>
      <w:sz w:val="16"/>
      <w:szCs w:val="20"/>
    </w:rPr>
  </w:style>
  <w:style w:type="paragraph" w:styleId="1611132">
    <w:name w:val="Ñòèëü161113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21033">
    <w:name w:val="Body Text Indent 21033"/>
    <w:basedOn w:val="Normal"/>
    <w:qFormat/>
    <w:pPr>
      <w:widowControl w:val="false"/>
      <w:ind w:firstLine="709"/>
      <w:jc w:val="both"/>
    </w:pPr>
    <w:rPr>
      <w:sz w:val="16"/>
      <w:szCs w:val="20"/>
    </w:rPr>
  </w:style>
  <w:style w:type="paragraph" w:styleId="577133">
    <w:name w:val="заголовок5.77133"/>
    <w:basedOn w:val="Normal"/>
    <w:next w:val="Normal"/>
    <w:qFormat/>
    <w:pPr>
      <w:keepNext w:val="true"/>
      <w:jc w:val="both"/>
    </w:pPr>
    <w:rPr>
      <w:b/>
      <w:sz w:val="16"/>
      <w:szCs w:val="20"/>
    </w:rPr>
  </w:style>
  <w:style w:type="paragraph" w:styleId="Xl40164133">
    <w:name w:val="xl40164133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Xl4026333">
    <w:name w:val="xl4026333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112133">
    <w:name w:val="цифры11213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931">
    <w:name w:val="цифры119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Xl2431114">
    <w:name w:val="xl243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121141">
    <w:name w:val="заголовок 312114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1111114">
    <w:name w:val="xl2411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BodyTextIndent23811111114">
    <w:name w:val="Body Text Indent 23811111114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611111114">
    <w:name w:val="заголовок 3611111114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311115">
    <w:name w:val="xl2431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1211141">
    <w:name w:val="заголовок 3121114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11111114">
    <w:name w:val="xl24111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BodyTextIndent238111111114">
    <w:name w:val="Body Text Indent 238111111114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6111111114">
    <w:name w:val="заголовок 36111111114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31111214">
    <w:name w:val="xl24311112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121111141">
    <w:name w:val="заголовок 312111114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1111111114">
    <w:name w:val="xl2411111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BodyTextIndent23811111111114">
    <w:name w:val="Body Text Indent 23811111111114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611111111114">
    <w:name w:val="заголовок 3611111111114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311112134">
    <w:name w:val="xl2431111213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121111134">
    <w:name w:val="заголовок 3121111134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11111111134">
    <w:name w:val="xl241111111113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BodyTextIndent238111111111134">
    <w:name w:val="Body Text Indent 238111111111134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6111111111134">
    <w:name w:val="заголовок 36111111111134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40316">
    <w:name w:val="xl403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741">
    <w:name w:val="Список 174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247">
    <w:name w:val="Абзац2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401622">
    <w:name w:val="xl4016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822">
    <w:name w:val="Body Text Indent 2822"/>
    <w:basedOn w:val="Normal"/>
    <w:qFormat/>
    <w:pPr>
      <w:widowControl w:val="false"/>
      <w:overflowPunct w:val="false"/>
      <w:autoSpaceDE w:val="false"/>
      <w:spacing w:before="120" w:after="0"/>
      <w:ind w:firstLine="709"/>
      <w:jc w:val="both"/>
      <w:textAlignment w:val="baseline"/>
    </w:pPr>
    <w:rPr>
      <w:sz w:val="20"/>
      <w:szCs w:val="20"/>
    </w:rPr>
  </w:style>
  <w:style w:type="paragraph" w:styleId="5722">
    <w:name w:val="заголовок5.722"/>
    <w:basedOn w:val="Normal"/>
    <w:next w:val="Normal"/>
    <w:qFormat/>
    <w:pPr>
      <w:keepNext w:val="true"/>
    </w:pPr>
    <w:rPr>
      <w:b/>
      <w:sz w:val="16"/>
      <w:szCs w:val="20"/>
    </w:rPr>
  </w:style>
  <w:style w:type="paragraph" w:styleId="Xl2531">
    <w:name w:val="xl2531"/>
    <w:basedOn w:val="Normal"/>
    <w:qFormat/>
    <w:pPr>
      <w:spacing w:before="280" w:after="280"/>
    </w:pPr>
    <w:rPr>
      <w:rFonts w:eastAsia="Arial Unicode MS"/>
      <w:color w:val="000000"/>
      <w:sz w:val="16"/>
      <w:szCs w:val="16"/>
    </w:rPr>
  </w:style>
  <w:style w:type="paragraph" w:styleId="Xl40410">
    <w:name w:val="xl404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821">
    <w:name w:val="Список 182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329">
    <w:name w:val="Абзац3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401632">
    <w:name w:val="xl40163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832">
    <w:name w:val="Body Text Indent 2832"/>
    <w:basedOn w:val="Normal"/>
    <w:qFormat/>
    <w:pPr>
      <w:widowControl w:val="false"/>
      <w:overflowPunct w:val="false"/>
      <w:autoSpaceDE w:val="false"/>
      <w:spacing w:before="120" w:after="0"/>
      <w:ind w:firstLine="709"/>
      <w:jc w:val="both"/>
      <w:textAlignment w:val="baseline"/>
    </w:pPr>
    <w:rPr>
      <w:sz w:val="20"/>
      <w:szCs w:val="20"/>
    </w:rPr>
  </w:style>
  <w:style w:type="paragraph" w:styleId="5732">
    <w:name w:val="заголовок5.732"/>
    <w:basedOn w:val="Normal"/>
    <w:next w:val="Normal"/>
    <w:qFormat/>
    <w:pPr>
      <w:keepNext w:val="true"/>
    </w:pPr>
    <w:rPr>
      <w:b/>
      <w:sz w:val="16"/>
      <w:szCs w:val="20"/>
    </w:rPr>
  </w:style>
  <w:style w:type="paragraph" w:styleId="Xl2541">
    <w:name w:val="xl2541"/>
    <w:basedOn w:val="Normal"/>
    <w:qFormat/>
    <w:pPr>
      <w:spacing w:before="280" w:after="280"/>
    </w:pPr>
    <w:rPr>
      <w:rFonts w:eastAsia="Arial Unicode MS"/>
      <w:color w:val="000000"/>
      <w:sz w:val="16"/>
      <w:szCs w:val="16"/>
    </w:rPr>
  </w:style>
  <w:style w:type="paragraph" w:styleId="Xl2431122">
    <w:name w:val="xl24311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121221">
    <w:name w:val="заголовок 312122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1111122">
    <w:name w:val="xl2411111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BodyTextIndent23811111122">
    <w:name w:val="Body Text Indent 2381111112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611111122">
    <w:name w:val="заголовок 3611111122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40273">
    <w:name w:val="xl4027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2713">
    <w:name w:val="xl4027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2613">
    <w:name w:val="xl402613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361111135">
    <w:name w:val="заголовок 361111135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1922">
    <w:name w:val="Список 192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1621111">
    <w:name w:val="Ñòèëü1621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Xl2437111">
    <w:name w:val="xl2437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Xl24401">
    <w:name w:val="xl2440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Xl243611">
    <w:name w:val="xl2436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577131111">
    <w:name w:val="заголовок5.77131111"/>
    <w:basedOn w:val="Normal"/>
    <w:next w:val="Normal"/>
    <w:qFormat/>
    <w:pPr>
      <w:keepNext w:val="true"/>
      <w:jc w:val="both"/>
    </w:pPr>
    <w:rPr>
      <w:b/>
      <w:sz w:val="16"/>
      <w:szCs w:val="20"/>
    </w:rPr>
  </w:style>
  <w:style w:type="paragraph" w:styleId="Xl40164131111">
    <w:name w:val="xl40164131111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Xl4026331111">
    <w:name w:val="xl4026331111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11124">
    <w:name w:val="Список 1112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Xl401651">
    <w:name w:val="xl40165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1921">
    <w:name w:val="xl2419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BodyTextIndent2841">
    <w:name w:val="Body Text Indent 2841"/>
    <w:basedOn w:val="Normal"/>
    <w:qFormat/>
    <w:pPr>
      <w:widowControl w:val="false"/>
      <w:overflowPunct w:val="false"/>
      <w:autoSpaceDE w:val="false"/>
      <w:spacing w:before="120" w:after="0"/>
      <w:ind w:firstLine="709"/>
      <w:jc w:val="both"/>
      <w:textAlignment w:val="baseline"/>
    </w:pPr>
    <w:rPr>
      <w:sz w:val="20"/>
      <w:szCs w:val="20"/>
    </w:rPr>
  </w:style>
  <w:style w:type="paragraph" w:styleId="5742">
    <w:name w:val="заголовок5.742"/>
    <w:basedOn w:val="Normal"/>
    <w:next w:val="Normal"/>
    <w:qFormat/>
    <w:pPr>
      <w:keepNext w:val="true"/>
    </w:pPr>
    <w:rPr>
      <w:b/>
      <w:sz w:val="16"/>
      <w:szCs w:val="20"/>
    </w:rPr>
  </w:style>
  <w:style w:type="paragraph" w:styleId="Xl243121">
    <w:name w:val="xl243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12211">
    <w:name w:val="заголовок 3122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111121">
    <w:name w:val="xl2411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BodyTextIndent2381111121">
    <w:name w:val="Body Text Indent 238111112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61111121">
    <w:name w:val="заголовок 36111112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551">
    <w:name w:val="xl2551"/>
    <w:basedOn w:val="Normal"/>
    <w:qFormat/>
    <w:pPr>
      <w:spacing w:before="280" w:after="280"/>
    </w:pPr>
    <w:rPr>
      <w:rFonts w:eastAsia="Arial Unicode MS"/>
      <w:color w:val="000000"/>
      <w:sz w:val="16"/>
      <w:szCs w:val="16"/>
    </w:rPr>
  </w:style>
  <w:style w:type="paragraph" w:styleId="Xl2431131">
    <w:name w:val="xl24311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121311">
    <w:name w:val="заголовок 31213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1111131">
    <w:name w:val="xl2411111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BodyTextIndent23811111131">
    <w:name w:val="Body Text Indent 2381111113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611111131">
    <w:name w:val="заголовок 361111113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3263">
    <w:name w:val="çàãîëîâîê 32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Xl40217">
    <w:name w:val="xl402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311121">
    <w:name w:val="xl2431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1211211">
    <w:name w:val="заголовок 312112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11111121">
    <w:name w:val="xl241111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BodyTextIndent238111111121">
    <w:name w:val="Body Text Indent 23811111112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6111111121">
    <w:name w:val="заголовок 3611111112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3111111">
    <w:name w:val="xl243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12111211">
    <w:name w:val="заголовок 3121112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111111121">
    <w:name w:val="xl2411111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BodyTextIndent2381111111121">
    <w:name w:val="Body Text Indent 238111111112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611111111211">
    <w:name w:val="заголовок 36111111112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31111221">
    <w:name w:val="xl24311112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121111211">
    <w:name w:val="заголовок 31211112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1111111121">
    <w:name w:val="xl24111111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BodyTextIndent23811111111121">
    <w:name w:val="Body Text Indent 2381111111112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611111111121">
    <w:name w:val="заголовок 361111111112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311112111">
    <w:name w:val="xl24311112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1211111113">
    <w:name w:val="заголовок 312111111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11111111111">
    <w:name w:val="xl24111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BodyTextIndent238111111111111">
    <w:name w:val="Body Text Indent 23811111111111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6111111111111">
    <w:name w:val="заголовок 3611111111111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3111121311">
    <w:name w:val="xl2431111213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12111113111">
    <w:name w:val="заголовок 3121111131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111111111311">
    <w:name w:val="xl241111111113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BodyTextIndent2381111111111311">
    <w:name w:val="Body Text Indent 238111111111131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61111111111311">
    <w:name w:val="заголовок 36111111111131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3111121322">
    <w:name w:val="xl2431111213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1211111322">
    <w:name w:val="заголовок 31211111322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111111111322">
    <w:name w:val="xl241111111113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BodyTextIndent2381111111111322">
    <w:name w:val="Body Text Indent 238111111111132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61111111111322">
    <w:name w:val="заголовок 361111111111322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3611111311">
    <w:name w:val="заголовок 361111131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BodyTextIndent2852">
    <w:name w:val="Body Text Indent 2852"/>
    <w:basedOn w:val="Normal"/>
    <w:qFormat/>
    <w:pPr>
      <w:widowControl w:val="false"/>
      <w:overflowPunct w:val="false"/>
      <w:autoSpaceDE w:val="false"/>
      <w:spacing w:before="120" w:after="0"/>
      <w:ind w:firstLine="709"/>
      <w:jc w:val="both"/>
      <w:textAlignment w:val="baseline"/>
    </w:pPr>
    <w:rPr>
      <w:sz w:val="20"/>
      <w:szCs w:val="20"/>
    </w:rPr>
  </w:style>
  <w:style w:type="paragraph" w:styleId="Xl2431111213211">
    <w:name w:val="xl24311112132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12111113211">
    <w:name w:val="заголовок 31211111321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1111111113211">
    <w:name w:val="xl2411111111132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BodyTextIndent321113">
    <w:name w:val="Body Text Indent 321113"/>
    <w:basedOn w:val="Normal"/>
    <w:qFormat/>
    <w:pPr>
      <w:ind w:firstLine="720"/>
      <w:jc w:val="both"/>
    </w:pPr>
    <w:rPr>
      <w:sz w:val="20"/>
      <w:szCs w:val="20"/>
    </w:rPr>
  </w:style>
  <w:style w:type="paragraph" w:styleId="BodyTextIndent23811111111113211">
    <w:name w:val="Body Text Indent 2381111111111321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611111111113211">
    <w:name w:val="заголовок 361111111111321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19132">
    <w:name w:val="xl241913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BodyTextIndent2271">
    <w:name w:val="Body Text Indent 2271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13113">
    <w:name w:val="заголовок 131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Xl2473">
    <w:name w:val="xl247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Xl2474">
    <w:name w:val="xl247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Xl4052">
    <w:name w:val="xl405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26112">
    <w:name w:val="xl2426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Xl40231">
    <w:name w:val="xl4023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2211">
    <w:name w:val="xl4022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2611111">
    <w:name w:val="xl2426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Xl4018111111">
    <w:name w:val="xl4018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71111111111111">
    <w:name w:val="xl407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321111121">
    <w:name w:val="Body Text Indent 321111121"/>
    <w:basedOn w:val="Normal"/>
    <w:qFormat/>
    <w:pPr>
      <w:ind w:firstLine="720"/>
      <w:jc w:val="both"/>
    </w:pPr>
    <w:rPr>
      <w:sz w:val="20"/>
      <w:szCs w:val="20"/>
    </w:rPr>
  </w:style>
  <w:style w:type="paragraph" w:styleId="Xl4019111111">
    <w:name w:val="xl4019111111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31711111111">
    <w:name w:val="заголовок 317111111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43131111111">
    <w:name w:val="заголовок4.3131111111"/>
    <w:basedOn w:val="Normal"/>
    <w:next w:val="Normal"/>
    <w:qFormat/>
    <w:pPr>
      <w:keepNext w:val="true"/>
      <w:spacing w:before="120" w:after="120"/>
      <w:jc w:val="center"/>
    </w:pPr>
    <w:rPr>
      <w:b/>
      <w:sz w:val="20"/>
      <w:szCs w:val="20"/>
    </w:rPr>
  </w:style>
  <w:style w:type="paragraph" w:styleId="Xl40171111111">
    <w:name w:val="xl40171111111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Xl24191111111">
    <w:name w:val="xl2419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Xl24196">
    <w:name w:val="xl2419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Xl40162111">
    <w:name w:val="xl40162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431">
    <w:name w:val="xl244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1691">
    <w:name w:val="Верхний колонтитул3169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Xl40471">
    <w:name w:val="xl4047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2711">
    <w:name w:val="заголовок 327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11271">
    <w:name w:val="Ñòèëü1127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38">
    <w:name w:val="Верхний колонтитул313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751">
    <w:name w:val="Список 175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951">
    <w:name w:val="Список с маркерами9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96">
    <w:name w:val="Список с номерами96"/>
    <w:basedOn w:val="Style26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57">
    <w:name w:val="Абзац2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BodyTextIndent2338">
    <w:name w:val="Body Text Indent 2338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Xl4050">
    <w:name w:val="xl405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5718">
    <w:name w:val="заголовок5.718"/>
    <w:basedOn w:val="Normal"/>
    <w:next w:val="Normal"/>
    <w:qFormat/>
    <w:pPr>
      <w:keepNext w:val="true"/>
    </w:pPr>
    <w:rPr>
      <w:b/>
      <w:sz w:val="16"/>
      <w:szCs w:val="20"/>
    </w:rPr>
  </w:style>
  <w:style w:type="paragraph" w:styleId="Xl2446">
    <w:name w:val="xl244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11519">
    <w:name w:val="Ñòèëü11519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Xl40810">
    <w:name w:val="xl408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5110">
    <w:name w:val="Ñòèëü115110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Xl40819">
    <w:name w:val="xl408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5118">
    <w:name w:val="Ñòèëü115118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Xl408118">
    <w:name w:val="xl408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51117">
    <w:name w:val="Ñòèëü1151117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Xl4081117">
    <w:name w:val="xl408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27">
    <w:name w:val="xl4012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511117">
    <w:name w:val="Ñòèëü11511117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Xl40811117">
    <w:name w:val="xl408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217">
    <w:name w:val="xl4012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57">
    <w:name w:val="xl4015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5111117">
    <w:name w:val="Ñòèëü115111117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Xl408111117">
    <w:name w:val="xl408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2117">
    <w:name w:val="xl4012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517">
    <w:name w:val="xl4015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187">
    <w:name w:val="Body Text Indent 23187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1174">
    <w:name w:val="заголовок.117"/>
    <w:basedOn w:val="Normal"/>
    <w:next w:val="Normal"/>
    <w:qFormat/>
    <w:pPr>
      <w:keepNext w:val="true"/>
      <w:spacing w:lineRule="auto" w:line="360"/>
      <w:jc w:val="both"/>
    </w:pPr>
    <w:rPr>
      <w:rFonts w:ascii="Arial" w:hAnsi="Arial" w:cs="Arial"/>
      <w:b/>
      <w:sz w:val="16"/>
      <w:szCs w:val="20"/>
    </w:rPr>
  </w:style>
  <w:style w:type="paragraph" w:styleId="1151111115">
    <w:name w:val="Ñòèëü1151111115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1153">
    <w:name w:val="заголовок.1115"/>
    <w:basedOn w:val="Normal"/>
    <w:next w:val="Normal"/>
    <w:qFormat/>
    <w:pPr>
      <w:keepNext w:val="true"/>
      <w:spacing w:lineRule="auto" w:line="360"/>
      <w:jc w:val="both"/>
    </w:pPr>
    <w:rPr>
      <w:rFonts w:ascii="Arial" w:hAnsi="Arial" w:cs="Arial"/>
      <w:b/>
      <w:sz w:val="16"/>
      <w:szCs w:val="20"/>
    </w:rPr>
  </w:style>
  <w:style w:type="paragraph" w:styleId="Xl40176">
    <w:name w:val="xl4017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81111115">
    <w:name w:val="xl408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21115">
    <w:name w:val="xl4012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5115">
    <w:name w:val="xl4015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1815">
    <w:name w:val="Body Text Indent 231815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11511111115">
    <w:name w:val="Ñòèëü11511111115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11151">
    <w:name w:val="заголовок.11115"/>
    <w:basedOn w:val="Normal"/>
    <w:next w:val="Normal"/>
    <w:qFormat/>
    <w:pPr>
      <w:keepNext w:val="true"/>
      <w:spacing w:lineRule="auto" w:line="360"/>
      <w:jc w:val="both"/>
    </w:pPr>
    <w:rPr>
      <w:rFonts w:ascii="Arial" w:hAnsi="Arial" w:cs="Arial"/>
      <w:b/>
      <w:sz w:val="16"/>
      <w:szCs w:val="20"/>
    </w:rPr>
  </w:style>
  <w:style w:type="paragraph" w:styleId="Xl401725">
    <w:name w:val="xl40172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811111115">
    <w:name w:val="xl408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211115">
    <w:name w:val="xl4012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51115">
    <w:name w:val="xl4015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225">
    <w:name w:val="Body Text Indent 23225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1106">
    <w:name w:val="çàãîëîâîê 110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115111111115">
    <w:name w:val="Ñòèëü115111111115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11115">
    <w:name w:val="заголовок.111115"/>
    <w:basedOn w:val="Normal"/>
    <w:next w:val="Normal"/>
    <w:qFormat/>
    <w:pPr>
      <w:keepNext w:val="true"/>
      <w:spacing w:lineRule="auto" w:line="360"/>
      <w:jc w:val="both"/>
    </w:pPr>
    <w:rPr>
      <w:rFonts w:ascii="Arial" w:hAnsi="Arial" w:cs="Arial"/>
      <w:b/>
      <w:sz w:val="16"/>
      <w:szCs w:val="20"/>
    </w:rPr>
  </w:style>
  <w:style w:type="paragraph" w:styleId="Xl4017215">
    <w:name w:val="xl40172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8111111115">
    <w:name w:val="xl408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255">
    <w:name w:val="xl4025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643">
    <w:name w:val="çàãîëîâîê 164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Xl4012111114">
    <w:name w:val="xl4012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511114">
    <w:name w:val="xl4015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2215">
    <w:name w:val="Body Text Indent 232215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BodyTextIndent23244">
    <w:name w:val="Body Text Indent 23244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Xl401924">
    <w:name w:val="xl401924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Xl40811111314">
    <w:name w:val="xl408111113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211314">
    <w:name w:val="xl4012113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51314">
    <w:name w:val="xl401513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51111111124">
    <w:name w:val="Ñòèëü1151111111124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220">
    <w:name w:val="Body Text Indent 220"/>
    <w:basedOn w:val="Normal"/>
    <w:qFormat/>
    <w:pPr>
      <w:widowControl w:val="false"/>
      <w:ind w:firstLine="709"/>
      <w:jc w:val="both"/>
    </w:pPr>
    <w:rPr>
      <w:sz w:val="16"/>
      <w:szCs w:val="20"/>
    </w:rPr>
  </w:style>
  <w:style w:type="paragraph" w:styleId="1111124">
    <w:name w:val="заголовок.1111124"/>
    <w:basedOn w:val="Normal"/>
    <w:next w:val="Normal"/>
    <w:qFormat/>
    <w:pPr>
      <w:keepNext w:val="true"/>
      <w:spacing w:lineRule="auto" w:line="360"/>
      <w:jc w:val="both"/>
    </w:pPr>
    <w:rPr>
      <w:rFonts w:ascii="Arial" w:hAnsi="Arial" w:cs="Arial"/>
      <w:b/>
      <w:sz w:val="16"/>
      <w:szCs w:val="20"/>
    </w:rPr>
  </w:style>
  <w:style w:type="paragraph" w:styleId="Xl40172124">
    <w:name w:val="xl401721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81111111124">
    <w:name w:val="xl40811111111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2524">
    <w:name w:val="xl4025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9214">
    <w:name w:val="xl4019214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Xl408111113114">
    <w:name w:val="xl408111113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2113114">
    <w:name w:val="xl4012113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513114">
    <w:name w:val="xl401513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22124">
    <w:name w:val="Body Text Indent 2322124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11511111111213">
    <w:name w:val="Ñòèëü11511111111213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2153">
    <w:name w:val="Body Text Indent 2153"/>
    <w:basedOn w:val="Normal"/>
    <w:qFormat/>
    <w:pPr>
      <w:widowControl w:val="false"/>
      <w:ind w:firstLine="709"/>
      <w:jc w:val="both"/>
    </w:pPr>
    <w:rPr>
      <w:sz w:val="16"/>
      <w:szCs w:val="20"/>
    </w:rPr>
  </w:style>
  <w:style w:type="paragraph" w:styleId="Xl40293">
    <w:name w:val="xl4029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111213">
    <w:name w:val="заголовок.11111213"/>
    <w:basedOn w:val="Normal"/>
    <w:next w:val="Normal"/>
    <w:qFormat/>
    <w:pPr>
      <w:keepNext w:val="true"/>
      <w:spacing w:lineRule="auto" w:line="360"/>
      <w:jc w:val="both"/>
    </w:pPr>
    <w:rPr>
      <w:rFonts w:ascii="Arial" w:hAnsi="Arial" w:cs="Arial"/>
      <w:b/>
      <w:sz w:val="16"/>
      <w:szCs w:val="20"/>
    </w:rPr>
  </w:style>
  <w:style w:type="paragraph" w:styleId="Xl401721213">
    <w:name w:val="xl4017212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811111111213">
    <w:name w:val="xl408111111112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25213">
    <w:name w:val="xl40252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92113">
    <w:name w:val="xl40192113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Xl4081111131113">
    <w:name w:val="xl408111113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21131113">
    <w:name w:val="xl4012113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5131113">
    <w:name w:val="xl401513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221213">
    <w:name w:val="Body Text Indent 2322121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61111136">
    <w:name w:val="заголовок 361111136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3291">
    <w:name w:val="заголовок 329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2242">
    <w:name w:val="заголовок 224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115111111112112">
    <w:name w:val="Ñòèëü1151111111121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21512">
    <w:name w:val="Body Text Indent 21512"/>
    <w:basedOn w:val="Normal"/>
    <w:qFormat/>
    <w:pPr>
      <w:widowControl w:val="false"/>
      <w:ind w:firstLine="709"/>
      <w:jc w:val="both"/>
    </w:pPr>
    <w:rPr>
      <w:sz w:val="16"/>
      <w:szCs w:val="20"/>
    </w:rPr>
  </w:style>
  <w:style w:type="paragraph" w:styleId="Xl402912">
    <w:name w:val="xl4029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1112112">
    <w:name w:val="заголовок.111112112"/>
    <w:basedOn w:val="Normal"/>
    <w:next w:val="Normal"/>
    <w:qFormat/>
    <w:pPr>
      <w:keepNext w:val="true"/>
      <w:spacing w:lineRule="auto" w:line="360"/>
      <w:jc w:val="both"/>
    </w:pPr>
    <w:rPr>
      <w:rFonts w:ascii="Arial" w:hAnsi="Arial" w:cs="Arial"/>
      <w:b/>
      <w:sz w:val="16"/>
      <w:szCs w:val="20"/>
    </w:rPr>
  </w:style>
  <w:style w:type="paragraph" w:styleId="Xl4017212112">
    <w:name w:val="xl4017212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8111111112112">
    <w:name w:val="xl408111111112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252112">
    <w:name w:val="xl40252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921112">
    <w:name w:val="xl401921112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Xl40811111311112">
    <w:name w:val="xl408111113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211311112">
    <w:name w:val="xl4012113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51311112">
    <w:name w:val="xl401513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2212112">
    <w:name w:val="Body Text Indent 23221211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Xl2419133">
    <w:name w:val="xl241913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1203">
    <w:name w:val="заголовок 120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814">
    <w:name w:val="текст сноски8"/>
    <w:basedOn w:val="Normal"/>
    <w:qFormat/>
    <w:pPr>
      <w:widowControl w:val="false"/>
    </w:pPr>
    <w:rPr>
      <w:sz w:val="20"/>
      <w:szCs w:val="20"/>
    </w:rPr>
  </w:style>
  <w:style w:type="paragraph" w:styleId="Xl4016112">
    <w:name w:val="xl4016112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Xl40481">
    <w:name w:val="xl4048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915">
    <w:name w:val="çàãîëîâîê 19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1151111111121111">
    <w:name w:val="Ñòèëü11511111111211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215111">
    <w:name w:val="Body Text Indent 215111"/>
    <w:basedOn w:val="Normal"/>
    <w:qFormat/>
    <w:pPr>
      <w:widowControl w:val="false"/>
      <w:ind w:firstLine="709"/>
      <w:jc w:val="both"/>
    </w:pPr>
    <w:rPr>
      <w:sz w:val="16"/>
      <w:szCs w:val="20"/>
    </w:rPr>
  </w:style>
  <w:style w:type="paragraph" w:styleId="Xl4029111">
    <w:name w:val="xl4029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111211111">
    <w:name w:val="заголовок.1111121111"/>
    <w:basedOn w:val="Normal"/>
    <w:next w:val="Normal"/>
    <w:qFormat/>
    <w:pPr>
      <w:keepNext w:val="true"/>
      <w:spacing w:lineRule="auto" w:line="360"/>
      <w:jc w:val="both"/>
    </w:pPr>
    <w:rPr>
      <w:rFonts w:ascii="Arial" w:hAnsi="Arial" w:cs="Arial"/>
      <w:b/>
      <w:sz w:val="16"/>
      <w:szCs w:val="20"/>
    </w:rPr>
  </w:style>
  <w:style w:type="paragraph" w:styleId="Xl40172121111">
    <w:name w:val="xl4017212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81111111121111">
    <w:name w:val="xl408111111112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2521111">
    <w:name w:val="xl40252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9211111">
    <w:name w:val="xl4019211111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Xl408111113111111">
    <w:name w:val="xl408111113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2113111111">
    <w:name w:val="xl4012113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513111111">
    <w:name w:val="xl401513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22121111">
    <w:name w:val="Body Text Indent 232212111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Xl24311112132112">
    <w:name w:val="xl24311112132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121111132112">
    <w:name w:val="заголовок 3121111132112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11111111132112">
    <w:name w:val="xl2411111111132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BodyTextIndent3211132">
    <w:name w:val="Body Text Indent 3211132"/>
    <w:basedOn w:val="Normal"/>
    <w:qFormat/>
    <w:pPr>
      <w:ind w:firstLine="720"/>
      <w:jc w:val="both"/>
    </w:pPr>
    <w:rPr>
      <w:sz w:val="20"/>
      <w:szCs w:val="20"/>
    </w:rPr>
  </w:style>
  <w:style w:type="paragraph" w:styleId="BodyTextIndent238111111111132112">
    <w:name w:val="Body Text Indent 23811111111113211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6111111111132112">
    <w:name w:val="заголовок 36111111111132112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351">
    <w:name w:val="xl24351"/>
    <w:basedOn w:val="Normal"/>
    <w:qFormat/>
    <w:pPr>
      <w:pBdr>
        <w:bottom w:val="single" w:sz="4" w:space="0" w:color="808080"/>
        <w:right w:val="single" w:sz="4" w:space="0" w:color="808080"/>
      </w:pBdr>
      <w:spacing w:before="280" w:after="280"/>
      <w:jc w:val="right"/>
    </w:pPr>
    <w:rPr>
      <w:rFonts w:eastAsia="Arial Unicode MS"/>
      <w:sz w:val="16"/>
      <w:szCs w:val="16"/>
    </w:rPr>
  </w:style>
  <w:style w:type="paragraph" w:styleId="121211">
    <w:name w:val="текст сноски12121"/>
    <w:basedOn w:val="Normal"/>
    <w:qFormat/>
    <w:pPr>
      <w:widowControl w:val="false"/>
      <w:jc w:val="both"/>
    </w:pPr>
    <w:rPr>
      <w:sz w:val="16"/>
      <w:szCs w:val="20"/>
    </w:rPr>
  </w:style>
  <w:style w:type="paragraph" w:styleId="BodyTextIndent22711">
    <w:name w:val="Body Text Indent 22711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Xl40511">
    <w:name w:val="xl405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1111">
    <w:name w:val="заголовок 1311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Xl24731">
    <w:name w:val="xl247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Xl24741">
    <w:name w:val="xl2474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Xl40521">
    <w:name w:val="xl405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26113">
    <w:name w:val="xl2426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Xl242611112">
    <w:name w:val="xl2426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Xl4022111">
    <w:name w:val="xl4022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81111111">
    <w:name w:val="xl4018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711111111111111">
    <w:name w:val="xl4071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623">
    <w:name w:val="xl4016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491">
    <w:name w:val="xl40491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Xl25211">
    <w:name w:val="xl25211"/>
    <w:basedOn w:val="Normal"/>
    <w:qFormat/>
    <w:pPr>
      <w:spacing w:before="280" w:after="280"/>
      <w:jc w:val="both"/>
    </w:pPr>
    <w:rPr>
      <w:rFonts w:eastAsia="Arial Unicode MS"/>
      <w:color w:val="000000"/>
      <w:sz w:val="16"/>
      <w:szCs w:val="16"/>
    </w:rPr>
  </w:style>
  <w:style w:type="paragraph" w:styleId="Xl24371111">
    <w:name w:val="xl2437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Xl244011">
    <w:name w:val="xl2440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Xl2436111">
    <w:name w:val="xl2436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5771311111">
    <w:name w:val="заголовок5.771311111"/>
    <w:basedOn w:val="Normal"/>
    <w:next w:val="Normal"/>
    <w:qFormat/>
    <w:pPr>
      <w:keepNext w:val="true"/>
      <w:jc w:val="both"/>
    </w:pPr>
    <w:rPr>
      <w:b/>
      <w:sz w:val="16"/>
      <w:szCs w:val="20"/>
    </w:rPr>
  </w:style>
  <w:style w:type="paragraph" w:styleId="Xl40263311111">
    <w:name w:val="xl40263311111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BodyTextIndent2861">
    <w:name w:val="Body Text Indent 2861"/>
    <w:basedOn w:val="Normal"/>
    <w:qFormat/>
    <w:pPr>
      <w:widowControl w:val="false"/>
      <w:overflowPunct w:val="false"/>
      <w:autoSpaceDE w:val="false"/>
      <w:spacing w:before="120" w:after="0"/>
      <w:ind w:firstLine="709"/>
      <w:jc w:val="both"/>
      <w:textAlignment w:val="baseline"/>
    </w:pPr>
    <w:rPr>
      <w:sz w:val="20"/>
      <w:szCs w:val="20"/>
    </w:rPr>
  </w:style>
  <w:style w:type="paragraph" w:styleId="Xl4027111">
    <w:name w:val="xl4027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26111">
    <w:name w:val="xl4026111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330">
    <w:name w:val="заголовок 330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3831">
    <w:name w:val="заголовок 383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47">
    <w:name w:val="xl244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1761">
    <w:name w:val="Список 176"/>
    <w:basedOn w:val="Normal"/>
    <w:qFormat/>
    <w:pPr>
      <w:spacing w:before="120" w:after="120"/>
      <w:ind w:left="360" w:hanging="360"/>
      <w:jc w:val="both"/>
    </w:pPr>
    <w:rPr>
      <w:szCs w:val="20"/>
    </w:rPr>
  </w:style>
  <w:style w:type="paragraph" w:styleId="961">
    <w:name w:val="Список с маркерами9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97">
    <w:name w:val="Список с номерами97"/>
    <w:basedOn w:val="Style26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265">
    <w:name w:val="Абзац2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Xl24182">
    <w:name w:val="xl2418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BodyTextIndent2339">
    <w:name w:val="Body Text Indent 2339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Xl4053">
    <w:name w:val="xl405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1811">
    <w:name w:val="xl2418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BodyTextIndent321114">
    <w:name w:val="Body Text Indent 321114"/>
    <w:basedOn w:val="Normal"/>
    <w:qFormat/>
    <w:pPr>
      <w:ind w:firstLine="720"/>
      <w:jc w:val="both"/>
    </w:pPr>
    <w:rPr>
      <w:sz w:val="20"/>
      <w:szCs w:val="20"/>
    </w:rPr>
  </w:style>
  <w:style w:type="paragraph" w:styleId="BodyTextIndent3211111211">
    <w:name w:val="Body Text Indent 3211111211"/>
    <w:basedOn w:val="Normal"/>
    <w:qFormat/>
    <w:pPr>
      <w:ind w:firstLine="720"/>
      <w:jc w:val="both"/>
    </w:pPr>
    <w:rPr>
      <w:sz w:val="20"/>
      <w:szCs w:val="20"/>
    </w:rPr>
  </w:style>
  <w:style w:type="paragraph" w:styleId="Xl40191111111">
    <w:name w:val="xl40191111111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317111111111">
    <w:name w:val="заголовок 3171111111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431311111111">
    <w:name w:val="заголовок4.31311111111"/>
    <w:basedOn w:val="Normal"/>
    <w:next w:val="Normal"/>
    <w:qFormat/>
    <w:pPr>
      <w:keepNext w:val="true"/>
      <w:spacing w:before="120" w:after="120"/>
      <w:jc w:val="center"/>
    </w:pPr>
    <w:rPr>
      <w:b/>
      <w:sz w:val="20"/>
      <w:szCs w:val="20"/>
    </w:rPr>
  </w:style>
  <w:style w:type="paragraph" w:styleId="Xl401711111111">
    <w:name w:val="xl401711111111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Xl241911111111">
    <w:name w:val="xl2419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Xl244311">
    <w:name w:val="xl2443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16911">
    <w:name w:val="Верхний колонтитул31691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Xl404711">
    <w:name w:val="xl4047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27111">
    <w:name w:val="заголовок 3271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11281">
    <w:name w:val="Ñòèëü1128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39">
    <w:name w:val="Верхний колонтитул313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771">
    <w:name w:val="Список 177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971">
    <w:name w:val="Список с маркерами9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98">
    <w:name w:val="Список с номерами98"/>
    <w:basedOn w:val="Style26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74">
    <w:name w:val="Абзац2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BodyTextIndent2340">
    <w:name w:val="Body Text Indent 2340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Xl4054">
    <w:name w:val="xl405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5719">
    <w:name w:val="заголовок5.719"/>
    <w:basedOn w:val="Normal"/>
    <w:next w:val="Normal"/>
    <w:qFormat/>
    <w:pPr>
      <w:keepNext w:val="true"/>
    </w:pPr>
    <w:rPr>
      <w:b/>
      <w:sz w:val="16"/>
      <w:szCs w:val="20"/>
    </w:rPr>
  </w:style>
  <w:style w:type="paragraph" w:styleId="Xl2448">
    <w:name w:val="xl244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11520">
    <w:name w:val="Ñòèëü11520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Xl40820">
    <w:name w:val="xl408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5119">
    <w:name w:val="Ñòèëü115119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Xl408110">
    <w:name w:val="xl408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51110">
    <w:name w:val="Ñòèëü1151110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Xl408119">
    <w:name w:val="xl408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51118">
    <w:name w:val="Ñòèëü1151118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Xl4081118">
    <w:name w:val="xl408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28">
    <w:name w:val="xl4012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511118">
    <w:name w:val="Ñòèëü11511118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Xl40811118">
    <w:name w:val="xl408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218">
    <w:name w:val="xl4012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58">
    <w:name w:val="xl4015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5111118">
    <w:name w:val="Ñòèëü115111118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Xl408111118">
    <w:name w:val="xl408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2118">
    <w:name w:val="xl4012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518">
    <w:name w:val="xl4015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188">
    <w:name w:val="Body Text Indent 23188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1184">
    <w:name w:val="заголовок.118"/>
    <w:basedOn w:val="Normal"/>
    <w:next w:val="Normal"/>
    <w:qFormat/>
    <w:pPr>
      <w:keepNext w:val="true"/>
      <w:spacing w:lineRule="auto" w:line="360"/>
      <w:jc w:val="both"/>
    </w:pPr>
    <w:rPr>
      <w:rFonts w:ascii="Arial" w:hAnsi="Arial" w:cs="Arial"/>
      <w:b/>
      <w:sz w:val="16"/>
      <w:szCs w:val="20"/>
    </w:rPr>
  </w:style>
  <w:style w:type="paragraph" w:styleId="1151111116">
    <w:name w:val="Ñòèëü1151111116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1163">
    <w:name w:val="заголовок.1116"/>
    <w:basedOn w:val="Normal"/>
    <w:next w:val="Normal"/>
    <w:qFormat/>
    <w:pPr>
      <w:keepNext w:val="true"/>
      <w:spacing w:lineRule="auto" w:line="360"/>
      <w:jc w:val="both"/>
    </w:pPr>
    <w:rPr>
      <w:rFonts w:ascii="Arial" w:hAnsi="Arial" w:cs="Arial"/>
      <w:b/>
      <w:sz w:val="16"/>
      <w:szCs w:val="20"/>
    </w:rPr>
  </w:style>
  <w:style w:type="paragraph" w:styleId="Xl40177">
    <w:name w:val="xl4017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81111116">
    <w:name w:val="xl408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21116">
    <w:name w:val="xl4012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5116">
    <w:name w:val="xl4015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1816">
    <w:name w:val="Body Text Indent 231816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11511111116">
    <w:name w:val="Ñòèëü11511111116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11161">
    <w:name w:val="заголовок.11116"/>
    <w:basedOn w:val="Normal"/>
    <w:next w:val="Normal"/>
    <w:qFormat/>
    <w:pPr>
      <w:keepNext w:val="true"/>
      <w:spacing w:lineRule="auto" w:line="360"/>
      <w:jc w:val="both"/>
    </w:pPr>
    <w:rPr>
      <w:rFonts w:ascii="Arial" w:hAnsi="Arial" w:cs="Arial"/>
      <w:b/>
      <w:sz w:val="16"/>
      <w:szCs w:val="20"/>
    </w:rPr>
  </w:style>
  <w:style w:type="paragraph" w:styleId="Xl401726">
    <w:name w:val="xl40172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811111116">
    <w:name w:val="xl408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211116">
    <w:name w:val="xl4012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51116">
    <w:name w:val="xl4015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226">
    <w:name w:val="Body Text Indent 23226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11118">
    <w:name w:val="çàãîëîâîê 11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115111111116">
    <w:name w:val="Ñòèëü115111111116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11116">
    <w:name w:val="заголовок.111116"/>
    <w:basedOn w:val="Normal"/>
    <w:next w:val="Normal"/>
    <w:qFormat/>
    <w:pPr>
      <w:keepNext w:val="true"/>
      <w:spacing w:lineRule="auto" w:line="360"/>
      <w:jc w:val="both"/>
    </w:pPr>
    <w:rPr>
      <w:rFonts w:ascii="Arial" w:hAnsi="Arial" w:cs="Arial"/>
      <w:b/>
      <w:sz w:val="16"/>
      <w:szCs w:val="20"/>
    </w:rPr>
  </w:style>
  <w:style w:type="paragraph" w:styleId="Xl4017216">
    <w:name w:val="xl40172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8111111116">
    <w:name w:val="xl4081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256">
    <w:name w:val="xl4025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653">
    <w:name w:val="çàãîëîâîê 165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Xl4012111115">
    <w:name w:val="xl4012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511115">
    <w:name w:val="xl4015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2216">
    <w:name w:val="Body Text Indent 232216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BodyTextIndent23245">
    <w:name w:val="Body Text Indent 23245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Xl401925">
    <w:name w:val="xl401925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Xl40811111315">
    <w:name w:val="xl408111113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211315">
    <w:name w:val="xl4012113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51315">
    <w:name w:val="xl401513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51111111125">
    <w:name w:val="Ñòèëü1151111111125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228">
    <w:name w:val="Body Text Indent 228"/>
    <w:basedOn w:val="Normal"/>
    <w:qFormat/>
    <w:pPr>
      <w:widowControl w:val="false"/>
      <w:ind w:firstLine="709"/>
      <w:jc w:val="both"/>
    </w:pPr>
    <w:rPr>
      <w:sz w:val="16"/>
      <w:szCs w:val="20"/>
    </w:rPr>
  </w:style>
  <w:style w:type="paragraph" w:styleId="1111125">
    <w:name w:val="заголовок.1111125"/>
    <w:basedOn w:val="Normal"/>
    <w:next w:val="Normal"/>
    <w:qFormat/>
    <w:pPr>
      <w:keepNext w:val="true"/>
      <w:spacing w:lineRule="auto" w:line="360"/>
      <w:jc w:val="both"/>
    </w:pPr>
    <w:rPr>
      <w:rFonts w:ascii="Arial" w:hAnsi="Arial" w:cs="Arial"/>
      <w:b/>
      <w:sz w:val="16"/>
      <w:szCs w:val="20"/>
    </w:rPr>
  </w:style>
  <w:style w:type="paragraph" w:styleId="Xl40172125">
    <w:name w:val="xl4017212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81111111125">
    <w:name w:val="xl408111111112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2525">
    <w:name w:val="xl40252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9215">
    <w:name w:val="xl4019215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Xl408111113115">
    <w:name w:val="xl408111113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2113115">
    <w:name w:val="xl4012113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513115">
    <w:name w:val="xl401513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22125">
    <w:name w:val="Body Text Indent 2322125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11511111111214">
    <w:name w:val="Ñòèëü11511111111214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2154">
    <w:name w:val="Body Text Indent 2154"/>
    <w:basedOn w:val="Normal"/>
    <w:qFormat/>
    <w:pPr>
      <w:widowControl w:val="false"/>
      <w:ind w:firstLine="709"/>
      <w:jc w:val="both"/>
    </w:pPr>
    <w:rPr>
      <w:sz w:val="16"/>
      <w:szCs w:val="20"/>
    </w:rPr>
  </w:style>
  <w:style w:type="paragraph" w:styleId="Xl40294">
    <w:name w:val="xl4029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111214">
    <w:name w:val="заголовок.11111214"/>
    <w:basedOn w:val="Normal"/>
    <w:next w:val="Normal"/>
    <w:qFormat/>
    <w:pPr>
      <w:keepNext w:val="true"/>
      <w:spacing w:lineRule="auto" w:line="360"/>
      <w:jc w:val="both"/>
    </w:pPr>
    <w:rPr>
      <w:rFonts w:ascii="Arial" w:hAnsi="Arial" w:cs="Arial"/>
      <w:b/>
      <w:sz w:val="16"/>
      <w:szCs w:val="20"/>
    </w:rPr>
  </w:style>
  <w:style w:type="paragraph" w:styleId="Xl401721214">
    <w:name w:val="xl4017212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811111111214">
    <w:name w:val="xl408111111112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25214">
    <w:name w:val="xl40252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92114">
    <w:name w:val="xl40192114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Xl4081111131114">
    <w:name w:val="xl408111113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21131114">
    <w:name w:val="xl4012113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5131114">
    <w:name w:val="xl401513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221214">
    <w:name w:val="Body Text Indent 23221214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61111137">
    <w:name w:val="заголовок 361111137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338">
    <w:name w:val="заголовок 338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2251">
    <w:name w:val="заголовок 225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115111111112113">
    <w:name w:val="Ñòèëü115111111112113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21513">
    <w:name w:val="Body Text Indent 21513"/>
    <w:basedOn w:val="Normal"/>
    <w:qFormat/>
    <w:pPr>
      <w:widowControl w:val="false"/>
      <w:ind w:firstLine="709"/>
      <w:jc w:val="both"/>
    </w:pPr>
    <w:rPr>
      <w:sz w:val="16"/>
      <w:szCs w:val="20"/>
    </w:rPr>
  </w:style>
  <w:style w:type="paragraph" w:styleId="Xl402913">
    <w:name w:val="xl4029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1112113">
    <w:name w:val="заголовок.111112113"/>
    <w:basedOn w:val="Normal"/>
    <w:next w:val="Normal"/>
    <w:qFormat/>
    <w:pPr>
      <w:keepNext w:val="true"/>
      <w:spacing w:lineRule="auto" w:line="360"/>
      <w:jc w:val="both"/>
    </w:pPr>
    <w:rPr>
      <w:rFonts w:ascii="Arial" w:hAnsi="Arial" w:cs="Arial"/>
      <w:b/>
      <w:sz w:val="16"/>
      <w:szCs w:val="20"/>
    </w:rPr>
  </w:style>
  <w:style w:type="paragraph" w:styleId="Xl4017212113">
    <w:name w:val="xl4017212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8111111112113">
    <w:name w:val="xl408111111112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252113">
    <w:name w:val="xl40252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921113">
    <w:name w:val="xl401921113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Xl40811111311113">
    <w:name w:val="xl408111113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211311113">
    <w:name w:val="xl4012113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51311113">
    <w:name w:val="xl401513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2212113">
    <w:name w:val="Body Text Indent 23221211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Xl2419134">
    <w:name w:val="xl241913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1282">
    <w:name w:val="заголовок 128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99">
    <w:name w:val="текст сноски9"/>
    <w:basedOn w:val="Normal"/>
    <w:qFormat/>
    <w:pPr>
      <w:widowControl w:val="false"/>
    </w:pPr>
    <w:rPr>
      <w:sz w:val="20"/>
      <w:szCs w:val="20"/>
    </w:rPr>
  </w:style>
  <w:style w:type="paragraph" w:styleId="Xl4016113">
    <w:name w:val="xl4016113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Xl40482">
    <w:name w:val="xl4048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923">
    <w:name w:val="çàãîëîâîê 192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1151111111121112">
    <w:name w:val="Ñòèëü11511111111211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215112">
    <w:name w:val="Body Text Indent 215112"/>
    <w:basedOn w:val="Normal"/>
    <w:qFormat/>
    <w:pPr>
      <w:widowControl w:val="false"/>
      <w:ind w:firstLine="709"/>
      <w:jc w:val="both"/>
    </w:pPr>
    <w:rPr>
      <w:sz w:val="16"/>
      <w:szCs w:val="20"/>
    </w:rPr>
  </w:style>
  <w:style w:type="paragraph" w:styleId="Xl4029112">
    <w:name w:val="xl4029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11121112">
    <w:name w:val="заголовок.1111121112"/>
    <w:basedOn w:val="Normal"/>
    <w:next w:val="Normal"/>
    <w:qFormat/>
    <w:pPr>
      <w:keepNext w:val="true"/>
      <w:spacing w:lineRule="auto" w:line="360"/>
      <w:jc w:val="both"/>
    </w:pPr>
    <w:rPr>
      <w:rFonts w:ascii="Arial" w:hAnsi="Arial" w:cs="Arial"/>
      <w:b/>
      <w:sz w:val="16"/>
      <w:szCs w:val="20"/>
    </w:rPr>
  </w:style>
  <w:style w:type="paragraph" w:styleId="Xl40172121112">
    <w:name w:val="xl4017212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81111111121112">
    <w:name w:val="xl408111111112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2521112">
    <w:name w:val="xl40252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9211112">
    <w:name w:val="xl4019211112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Xl408111113111112">
    <w:name w:val="xl408111113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2113111112">
    <w:name w:val="xl4012113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513111112">
    <w:name w:val="xl401513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22121112">
    <w:name w:val="Body Text Indent 232212111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Xl404811">
    <w:name w:val="xl4048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511111111211111">
    <w:name w:val="Ñòèëü115111111112111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2151111">
    <w:name w:val="Body Text Indent 2151111"/>
    <w:basedOn w:val="Normal"/>
    <w:qFormat/>
    <w:pPr>
      <w:widowControl w:val="false"/>
      <w:ind w:firstLine="709"/>
      <w:jc w:val="both"/>
    </w:pPr>
    <w:rPr>
      <w:sz w:val="16"/>
      <w:szCs w:val="20"/>
    </w:rPr>
  </w:style>
  <w:style w:type="paragraph" w:styleId="Xl40291111">
    <w:name w:val="xl4029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1112111111">
    <w:name w:val="заголовок.11111211111"/>
    <w:basedOn w:val="Normal"/>
    <w:next w:val="Normal"/>
    <w:qFormat/>
    <w:pPr>
      <w:keepNext w:val="true"/>
      <w:spacing w:lineRule="auto" w:line="360"/>
      <w:jc w:val="both"/>
    </w:pPr>
    <w:rPr>
      <w:rFonts w:ascii="Arial" w:hAnsi="Arial" w:cs="Arial"/>
      <w:b/>
      <w:sz w:val="16"/>
      <w:szCs w:val="20"/>
    </w:rPr>
  </w:style>
  <w:style w:type="paragraph" w:styleId="Xl401721211111">
    <w:name w:val="xl4017212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811111111211111">
    <w:name w:val="xl408111111112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25211111">
    <w:name w:val="xl40252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92111111">
    <w:name w:val="xl40192111111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Xl4081111131111111">
    <w:name w:val="xl408111113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21131111111">
    <w:name w:val="xl4012113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5131111111">
    <w:name w:val="xl401513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221211111">
    <w:name w:val="Body Text Indent 2322121111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Xl243111121321121">
    <w:name w:val="xl24311112132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1211111321121">
    <w:name w:val="заголовок 3121111132112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111111111321121">
    <w:name w:val="xl2411111111132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BodyTextIndent2381111111111321121">
    <w:name w:val="Body Text Indent 238111111111132112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61111111111321121">
    <w:name w:val="заголовок 36111111111132112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BodyTextIndent227111">
    <w:name w:val="Body Text Indent 227111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Xl405111">
    <w:name w:val="xl405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11111">
    <w:name w:val="заголовок 13111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Xl247311">
    <w:name w:val="xl2473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140">
    <w:name w:val="Верхний колонтитул314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339">
    <w:name w:val="заголовок 339"/>
    <w:basedOn w:val="Normal"/>
    <w:next w:val="Normal"/>
    <w:qFormat/>
    <w:pPr>
      <w:keepNext w:val="true"/>
      <w:spacing w:before="120" w:after="120"/>
      <w:jc w:val="center"/>
    </w:pPr>
    <w:rPr>
      <w:b/>
      <w:szCs w:val="20"/>
    </w:rPr>
  </w:style>
  <w:style w:type="paragraph" w:styleId="1781">
    <w:name w:val="Список 178"/>
    <w:basedOn w:val="Normal"/>
    <w:qFormat/>
    <w:pPr>
      <w:spacing w:before="120" w:after="120"/>
      <w:ind w:left="360" w:hanging="360"/>
      <w:jc w:val="both"/>
    </w:pPr>
    <w:rPr>
      <w:szCs w:val="20"/>
    </w:rPr>
  </w:style>
  <w:style w:type="paragraph" w:styleId="981">
    <w:name w:val="Список с маркерами9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991">
    <w:name w:val="Список с номерами99"/>
    <w:basedOn w:val="Style26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284">
    <w:name w:val="Абзац2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3651">
    <w:name w:val="заголовок 365"/>
    <w:basedOn w:val="Normal"/>
    <w:next w:val="Normal"/>
    <w:qFormat/>
    <w:pPr>
      <w:keepNext w:val="true"/>
      <w:spacing w:before="120" w:after="120"/>
      <w:jc w:val="center"/>
    </w:pPr>
    <w:rPr>
      <w:b/>
      <w:szCs w:val="20"/>
    </w:rPr>
  </w:style>
  <w:style w:type="paragraph" w:styleId="Xl4055">
    <w:name w:val="xl405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49">
    <w:name w:val="xl244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931">
    <w:name w:val="заголовок 393"/>
    <w:basedOn w:val="Normal"/>
    <w:next w:val="Normal"/>
    <w:qFormat/>
    <w:pPr>
      <w:keepNext w:val="true"/>
      <w:spacing w:before="120" w:after="120"/>
      <w:jc w:val="center"/>
    </w:pPr>
    <w:rPr>
      <w:b/>
      <w:szCs w:val="20"/>
    </w:rPr>
  </w:style>
  <w:style w:type="paragraph" w:styleId="Xl2475">
    <w:name w:val="xl247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Xl4056">
    <w:name w:val="xl405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19135">
    <w:name w:val="xl241913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Xl40257">
    <w:name w:val="xl4025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742">
    <w:name w:val="xl2474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Xl40522">
    <w:name w:val="xl405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2511">
    <w:name w:val="xl4025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7411">
    <w:name w:val="xl2474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Xl405211">
    <w:name w:val="xl4052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26114">
    <w:name w:val="xl2426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Xl40233">
    <w:name w:val="xl4023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2213">
    <w:name w:val="xl4022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2611113">
    <w:name w:val="xl2426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Xl4018111113">
    <w:name w:val="xl4018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71111111111113">
    <w:name w:val="xl40711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8611">
    <w:name w:val="Body Text Indent 28611"/>
    <w:basedOn w:val="Normal"/>
    <w:qFormat/>
    <w:pPr>
      <w:widowControl w:val="false"/>
      <w:overflowPunct w:val="false"/>
      <w:autoSpaceDE w:val="false"/>
      <w:spacing w:before="120" w:after="0"/>
      <w:ind w:firstLine="709"/>
      <w:jc w:val="both"/>
      <w:textAlignment w:val="baseline"/>
    </w:pPr>
    <w:rPr>
      <w:sz w:val="20"/>
      <w:szCs w:val="20"/>
    </w:rPr>
  </w:style>
  <w:style w:type="paragraph" w:styleId="3811111">
    <w:name w:val="çàãîëîâîê 38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Xl40271111">
    <w:name w:val="xl4027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261111">
    <w:name w:val="xl40261111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Xl40191111112">
    <w:name w:val="xl40191111112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31711111112">
    <w:name w:val="заголовок 31711111112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431311111112">
    <w:name w:val="заголовок4.31311111112"/>
    <w:basedOn w:val="Normal"/>
    <w:next w:val="Normal"/>
    <w:qFormat/>
    <w:pPr>
      <w:keepNext w:val="true"/>
      <w:spacing w:before="120" w:after="120"/>
      <w:jc w:val="center"/>
    </w:pPr>
    <w:rPr>
      <w:b/>
      <w:sz w:val="20"/>
      <w:szCs w:val="20"/>
    </w:rPr>
  </w:style>
  <w:style w:type="paragraph" w:styleId="Xl401711111112">
    <w:name w:val="xl401711111112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Xl241911111112">
    <w:name w:val="xl241911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Xl2419111111111">
    <w:name w:val="xl24191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BodyTextIndent315">
    <w:name w:val="Body Text Indent 31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Xl2450">
    <w:name w:val="xl245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1411">
    <w:name w:val="Верхний колонтитул314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610">
    <w:name w:val="Верхний колонтитул3161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Indent2342">
    <w:name w:val="Body Text Indent 234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BodyTextIndent316">
    <w:name w:val="Body Text Indent 316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Xl2452">
    <w:name w:val="xl245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1421">
    <w:name w:val="Верхний колонтитул314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6161">
    <w:name w:val="Верхний колонтитул3161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Xl4057">
    <w:name w:val="xl405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40">
    <w:name w:val="заголовок 340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432">
    <w:name w:val="xl2443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1692">
    <w:name w:val="Верхний колонтитул3169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Xl40472">
    <w:name w:val="xl4047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272">
    <w:name w:val="заголовок 3272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4312">
    <w:name w:val="xl2443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16912">
    <w:name w:val="Верхний колонтитул3169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Xl404712">
    <w:name w:val="xl4047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2712">
    <w:name w:val="заголовок 32712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43111">
    <w:name w:val="xl2443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169111">
    <w:name w:val="Верхний колонтитул316911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Xl4047111">
    <w:name w:val="xl4047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271111">
    <w:name w:val="заголовок 32711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11291">
    <w:name w:val="Ñòèëü1129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431">
    <w:name w:val="Верхний колонтитул314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791">
    <w:name w:val="Список 179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992">
    <w:name w:val="Список с маркерами9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00">
    <w:name w:val="Список с номерами100"/>
    <w:basedOn w:val="Style26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94">
    <w:name w:val="Абзац2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BodyTextIndent2343">
    <w:name w:val="Body Text Indent 234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Xl4058">
    <w:name w:val="xl405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5720">
    <w:name w:val="заголовок5.720"/>
    <w:basedOn w:val="Normal"/>
    <w:next w:val="Normal"/>
    <w:qFormat/>
    <w:pPr>
      <w:keepNext w:val="true"/>
    </w:pPr>
    <w:rPr>
      <w:b/>
      <w:sz w:val="16"/>
      <w:szCs w:val="20"/>
    </w:rPr>
  </w:style>
  <w:style w:type="paragraph" w:styleId="Xl2453">
    <w:name w:val="xl245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115211">
    <w:name w:val="Ñòèëü1152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Xl40822">
    <w:name w:val="xl408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5120">
    <w:name w:val="Ñòèëü115120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Xl408120">
    <w:name w:val="xl408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51119">
    <w:name w:val="Ñòèëü1151119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Xl4081110">
    <w:name w:val="xl408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511110">
    <w:name w:val="Ñòèëü11511110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Xl4081119">
    <w:name w:val="xl408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29">
    <w:name w:val="xl4012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511119">
    <w:name w:val="Ñòèëü11511119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Xl40811119">
    <w:name w:val="xl408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219">
    <w:name w:val="xl4012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59">
    <w:name w:val="xl4015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5111119">
    <w:name w:val="Ñòèëü115111119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Xl408111119">
    <w:name w:val="xl4081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2119">
    <w:name w:val="xl4012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519">
    <w:name w:val="xl4015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189">
    <w:name w:val="Body Text Indent 23189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1195">
    <w:name w:val="заголовок.119"/>
    <w:basedOn w:val="Normal"/>
    <w:next w:val="Normal"/>
    <w:qFormat/>
    <w:pPr>
      <w:keepNext w:val="true"/>
      <w:spacing w:lineRule="auto" w:line="360"/>
      <w:jc w:val="both"/>
    </w:pPr>
    <w:rPr>
      <w:rFonts w:ascii="Arial" w:hAnsi="Arial" w:cs="Arial"/>
      <w:b/>
      <w:sz w:val="16"/>
      <w:szCs w:val="20"/>
    </w:rPr>
  </w:style>
  <w:style w:type="paragraph" w:styleId="1151111117">
    <w:name w:val="Ñòèëü1151111117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1172">
    <w:name w:val="заголовок.1117"/>
    <w:basedOn w:val="Normal"/>
    <w:next w:val="Normal"/>
    <w:qFormat/>
    <w:pPr>
      <w:keepNext w:val="true"/>
      <w:spacing w:lineRule="auto" w:line="360"/>
      <w:jc w:val="both"/>
    </w:pPr>
    <w:rPr>
      <w:rFonts w:ascii="Arial" w:hAnsi="Arial" w:cs="Arial"/>
      <w:b/>
      <w:sz w:val="16"/>
      <w:szCs w:val="20"/>
    </w:rPr>
  </w:style>
  <w:style w:type="paragraph" w:styleId="Xl40178">
    <w:name w:val="xl4017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81111117">
    <w:name w:val="xl408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21117">
    <w:name w:val="xl4012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5117">
    <w:name w:val="xl4015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1817">
    <w:name w:val="Body Text Indent 231817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11511111117">
    <w:name w:val="Ñòèëü11511111117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11171">
    <w:name w:val="заголовок.11117"/>
    <w:basedOn w:val="Normal"/>
    <w:next w:val="Normal"/>
    <w:qFormat/>
    <w:pPr>
      <w:keepNext w:val="true"/>
      <w:spacing w:lineRule="auto" w:line="360"/>
      <w:jc w:val="both"/>
    </w:pPr>
    <w:rPr>
      <w:rFonts w:ascii="Arial" w:hAnsi="Arial" w:cs="Arial"/>
      <w:b/>
      <w:sz w:val="16"/>
      <w:szCs w:val="20"/>
    </w:rPr>
  </w:style>
  <w:style w:type="paragraph" w:styleId="Xl401727">
    <w:name w:val="xl40172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811111117">
    <w:name w:val="xl4081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211117">
    <w:name w:val="xl4012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51117">
    <w:name w:val="xl4015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227">
    <w:name w:val="Body Text Indent 23227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11214">
    <w:name w:val="çàãîëîâîê 112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115111111117">
    <w:name w:val="Ñòèëü115111111117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11117">
    <w:name w:val="заголовок.111117"/>
    <w:basedOn w:val="Normal"/>
    <w:next w:val="Normal"/>
    <w:qFormat/>
    <w:pPr>
      <w:keepNext w:val="true"/>
      <w:spacing w:lineRule="auto" w:line="360"/>
      <w:jc w:val="both"/>
    </w:pPr>
    <w:rPr>
      <w:rFonts w:ascii="Arial" w:hAnsi="Arial" w:cs="Arial"/>
      <w:b/>
      <w:sz w:val="16"/>
      <w:szCs w:val="20"/>
    </w:rPr>
  </w:style>
  <w:style w:type="paragraph" w:styleId="Xl4017217">
    <w:name w:val="xl40172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8111111117">
    <w:name w:val="xl40811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258">
    <w:name w:val="xl4025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662">
    <w:name w:val="çàãîëîâîê 166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Xl4012111116">
    <w:name w:val="xl4012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511116">
    <w:name w:val="xl4015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2217">
    <w:name w:val="Body Text Indent 232217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BodyTextIndent23246">
    <w:name w:val="Body Text Indent 23246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Xl401926">
    <w:name w:val="xl401926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Xl40811111316">
    <w:name w:val="xl408111113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211316">
    <w:name w:val="xl4012113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51316">
    <w:name w:val="xl401513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51111111126">
    <w:name w:val="Ñòèëü1151111111126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229">
    <w:name w:val="Body Text Indent 229"/>
    <w:basedOn w:val="Normal"/>
    <w:qFormat/>
    <w:pPr>
      <w:widowControl w:val="false"/>
      <w:ind w:firstLine="709"/>
      <w:jc w:val="both"/>
    </w:pPr>
    <w:rPr>
      <w:sz w:val="16"/>
      <w:szCs w:val="20"/>
    </w:rPr>
  </w:style>
  <w:style w:type="paragraph" w:styleId="1111126">
    <w:name w:val="заголовок.1111126"/>
    <w:basedOn w:val="Normal"/>
    <w:next w:val="Normal"/>
    <w:qFormat/>
    <w:pPr>
      <w:keepNext w:val="true"/>
      <w:spacing w:lineRule="auto" w:line="360"/>
      <w:jc w:val="both"/>
    </w:pPr>
    <w:rPr>
      <w:rFonts w:ascii="Arial" w:hAnsi="Arial" w:cs="Arial"/>
      <w:b/>
      <w:sz w:val="16"/>
      <w:szCs w:val="20"/>
    </w:rPr>
  </w:style>
  <w:style w:type="paragraph" w:styleId="Xl40172126">
    <w:name w:val="xl4017212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81111111126">
    <w:name w:val="xl408111111112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2526">
    <w:name w:val="xl40252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9216">
    <w:name w:val="xl4019216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Xl408111113116">
    <w:name w:val="xl408111113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2113116">
    <w:name w:val="xl4012113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513116">
    <w:name w:val="xl401513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22126">
    <w:name w:val="Body Text Indent 2322126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11511111111215">
    <w:name w:val="Ñòèëü11511111111215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2155">
    <w:name w:val="Body Text Indent 2155"/>
    <w:basedOn w:val="Normal"/>
    <w:qFormat/>
    <w:pPr>
      <w:widowControl w:val="false"/>
      <w:ind w:firstLine="709"/>
      <w:jc w:val="both"/>
    </w:pPr>
    <w:rPr>
      <w:sz w:val="16"/>
      <w:szCs w:val="20"/>
    </w:rPr>
  </w:style>
  <w:style w:type="paragraph" w:styleId="Xl40295">
    <w:name w:val="xl4029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111215">
    <w:name w:val="заголовок.11111215"/>
    <w:basedOn w:val="Normal"/>
    <w:next w:val="Normal"/>
    <w:qFormat/>
    <w:pPr>
      <w:keepNext w:val="true"/>
      <w:spacing w:lineRule="auto" w:line="360"/>
      <w:jc w:val="both"/>
    </w:pPr>
    <w:rPr>
      <w:rFonts w:ascii="Arial" w:hAnsi="Arial" w:cs="Arial"/>
      <w:b/>
      <w:sz w:val="16"/>
      <w:szCs w:val="20"/>
    </w:rPr>
  </w:style>
  <w:style w:type="paragraph" w:styleId="Xl401721215">
    <w:name w:val="xl4017212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811111111215">
    <w:name w:val="xl408111111112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25215">
    <w:name w:val="xl40252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92115">
    <w:name w:val="xl40192115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Xl4081111131115">
    <w:name w:val="xl408111113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21131115">
    <w:name w:val="xl4012113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5131115">
    <w:name w:val="xl401513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221215">
    <w:name w:val="Body Text Indent 23221215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61111138">
    <w:name w:val="заголовок 361111138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2261">
    <w:name w:val="заголовок 226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115111111112114">
    <w:name w:val="Ñòèëü115111111112114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21514">
    <w:name w:val="Body Text Indent 21514"/>
    <w:basedOn w:val="Normal"/>
    <w:qFormat/>
    <w:pPr>
      <w:widowControl w:val="false"/>
      <w:ind w:firstLine="709"/>
      <w:jc w:val="both"/>
    </w:pPr>
    <w:rPr>
      <w:sz w:val="16"/>
      <w:szCs w:val="20"/>
    </w:rPr>
  </w:style>
  <w:style w:type="paragraph" w:styleId="Xl402914">
    <w:name w:val="xl4029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1112114">
    <w:name w:val="заголовок.111112114"/>
    <w:basedOn w:val="Normal"/>
    <w:next w:val="Normal"/>
    <w:qFormat/>
    <w:pPr>
      <w:keepNext w:val="true"/>
      <w:spacing w:lineRule="auto" w:line="360"/>
      <w:jc w:val="both"/>
    </w:pPr>
    <w:rPr>
      <w:rFonts w:ascii="Arial" w:hAnsi="Arial" w:cs="Arial"/>
      <w:b/>
      <w:sz w:val="16"/>
      <w:szCs w:val="20"/>
    </w:rPr>
  </w:style>
  <w:style w:type="paragraph" w:styleId="Xl4017212114">
    <w:name w:val="xl4017212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8111111112114">
    <w:name w:val="xl408111111112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252114">
    <w:name w:val="xl40252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921114">
    <w:name w:val="xl401921114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Xl40811111311114">
    <w:name w:val="xl408111113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211311114">
    <w:name w:val="xl4012113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51311114">
    <w:name w:val="xl401513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2212114">
    <w:name w:val="Body Text Indent 232212114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Xl2419136">
    <w:name w:val="xl241913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1292">
    <w:name w:val="заголовок 129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04">
    <w:name w:val="текст сноски10"/>
    <w:basedOn w:val="Normal"/>
    <w:qFormat/>
    <w:pPr>
      <w:widowControl w:val="false"/>
    </w:pPr>
    <w:rPr>
      <w:sz w:val="20"/>
      <w:szCs w:val="20"/>
    </w:rPr>
  </w:style>
  <w:style w:type="paragraph" w:styleId="Xl4016114">
    <w:name w:val="xl4016114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Xl40483">
    <w:name w:val="xl4048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932">
    <w:name w:val="çàãîëîâîê 193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1151111111121113">
    <w:name w:val="Ñòèëü1151111111121113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215113">
    <w:name w:val="Body Text Indent 215113"/>
    <w:basedOn w:val="Normal"/>
    <w:qFormat/>
    <w:pPr>
      <w:widowControl w:val="false"/>
      <w:ind w:firstLine="709"/>
      <w:jc w:val="both"/>
    </w:pPr>
    <w:rPr>
      <w:sz w:val="16"/>
      <w:szCs w:val="20"/>
    </w:rPr>
  </w:style>
  <w:style w:type="paragraph" w:styleId="Xl4029113">
    <w:name w:val="xl4029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11121113">
    <w:name w:val="заголовок.1111121113"/>
    <w:basedOn w:val="Normal"/>
    <w:next w:val="Normal"/>
    <w:qFormat/>
    <w:pPr>
      <w:keepNext w:val="true"/>
      <w:spacing w:lineRule="auto" w:line="360"/>
      <w:jc w:val="both"/>
    </w:pPr>
    <w:rPr>
      <w:rFonts w:ascii="Arial" w:hAnsi="Arial" w:cs="Arial"/>
      <w:b/>
      <w:sz w:val="16"/>
      <w:szCs w:val="20"/>
    </w:rPr>
  </w:style>
  <w:style w:type="paragraph" w:styleId="Xl40172121113">
    <w:name w:val="xl4017212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81111111121113">
    <w:name w:val="xl408111111112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2521113">
    <w:name w:val="xl40252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9211113">
    <w:name w:val="xl4019211113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Xl408111113111113">
    <w:name w:val="xl408111113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2113111113">
    <w:name w:val="xl4012113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513111113">
    <w:name w:val="xl401513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22121113">
    <w:name w:val="Body Text Indent 232212111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Xl404812">
    <w:name w:val="xl4048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511111111211112">
    <w:name w:val="Ñòèëü115111111112111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2151112">
    <w:name w:val="Body Text Indent 2151112"/>
    <w:basedOn w:val="Normal"/>
    <w:qFormat/>
    <w:pPr>
      <w:widowControl w:val="false"/>
      <w:ind w:firstLine="709"/>
      <w:jc w:val="both"/>
    </w:pPr>
    <w:rPr>
      <w:sz w:val="16"/>
      <w:szCs w:val="20"/>
    </w:rPr>
  </w:style>
  <w:style w:type="paragraph" w:styleId="Xl40291112">
    <w:name w:val="xl4029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111211112">
    <w:name w:val="заголовок.11111211112"/>
    <w:basedOn w:val="Normal"/>
    <w:next w:val="Normal"/>
    <w:qFormat/>
    <w:pPr>
      <w:keepNext w:val="true"/>
      <w:spacing w:lineRule="auto" w:line="360"/>
      <w:jc w:val="both"/>
    </w:pPr>
    <w:rPr>
      <w:rFonts w:ascii="Arial" w:hAnsi="Arial" w:cs="Arial"/>
      <w:b/>
      <w:sz w:val="16"/>
      <w:szCs w:val="20"/>
    </w:rPr>
  </w:style>
  <w:style w:type="paragraph" w:styleId="Xl401721211112">
    <w:name w:val="xl4017212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811111111211112">
    <w:name w:val="xl408111111112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25211112">
    <w:name w:val="xl40252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92111112">
    <w:name w:val="xl40192111112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Xl4081111131111112">
    <w:name w:val="xl408111113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21131111112">
    <w:name w:val="xl4012113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5131111112">
    <w:name w:val="xl401513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221211112">
    <w:name w:val="Body Text Indent 2322121111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Xl4048111">
    <w:name w:val="xl4048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5111111112111111">
    <w:name w:val="Ñòèëü1151111111121111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21511111">
    <w:name w:val="Body Text Indent 21511111"/>
    <w:basedOn w:val="Normal"/>
    <w:qFormat/>
    <w:pPr>
      <w:widowControl w:val="false"/>
      <w:ind w:firstLine="709"/>
      <w:jc w:val="both"/>
    </w:pPr>
    <w:rPr>
      <w:sz w:val="16"/>
      <w:szCs w:val="20"/>
    </w:rPr>
  </w:style>
  <w:style w:type="paragraph" w:styleId="Xl402911111">
    <w:name w:val="xl4029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11121111111">
    <w:name w:val="заголовок.111112111111"/>
    <w:basedOn w:val="Normal"/>
    <w:next w:val="Normal"/>
    <w:qFormat/>
    <w:pPr>
      <w:keepNext w:val="true"/>
      <w:spacing w:lineRule="auto" w:line="360"/>
      <w:jc w:val="both"/>
    </w:pPr>
    <w:rPr>
      <w:rFonts w:ascii="Arial" w:hAnsi="Arial" w:cs="Arial"/>
      <w:b/>
      <w:sz w:val="16"/>
      <w:szCs w:val="20"/>
    </w:rPr>
  </w:style>
  <w:style w:type="paragraph" w:styleId="Xl4017212111111">
    <w:name w:val="xl4017212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8111111112111111">
    <w:name w:val="xl408111111112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252111111">
    <w:name w:val="xl40252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921111111">
    <w:name w:val="xl401921111111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Xl40811111311111111">
    <w:name w:val="xl408111113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211311111111">
    <w:name w:val="xl4012113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51311111111">
    <w:name w:val="xl401513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2212111111">
    <w:name w:val="Body Text Indent 23221211111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1263">
    <w:name w:val="Ñòèëü126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Xl2454">
    <w:name w:val="xl245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Xl4059">
    <w:name w:val="xl405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80">
    <w:name w:val="Список 180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1001">
    <w:name w:val="Список с маркерами10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011">
    <w:name w:val="Список с номерами101"/>
    <w:basedOn w:val="Style26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02">
    <w:name w:val="Абзац3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1663">
    <w:name w:val="Ñòèëü166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Xl40168">
    <w:name w:val="xl4016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197">
    <w:name w:val="xl2419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BodyTextIndent288">
    <w:name w:val="Body Text Indent 288"/>
    <w:basedOn w:val="Normal"/>
    <w:qFormat/>
    <w:pPr>
      <w:widowControl w:val="false"/>
      <w:overflowPunct w:val="false"/>
      <w:autoSpaceDE w:val="false"/>
      <w:spacing w:before="120" w:after="0"/>
      <w:ind w:firstLine="709"/>
      <w:jc w:val="both"/>
      <w:textAlignment w:val="baseline"/>
    </w:pPr>
    <w:rPr>
      <w:sz w:val="20"/>
      <w:szCs w:val="20"/>
    </w:rPr>
  </w:style>
  <w:style w:type="paragraph" w:styleId="5723">
    <w:name w:val="заголовок5.723"/>
    <w:basedOn w:val="Normal"/>
    <w:next w:val="Normal"/>
    <w:qFormat/>
    <w:pPr>
      <w:keepNext w:val="true"/>
    </w:pPr>
    <w:rPr>
      <w:b/>
      <w:sz w:val="16"/>
      <w:szCs w:val="20"/>
    </w:rPr>
  </w:style>
  <w:style w:type="paragraph" w:styleId="Xl24316">
    <w:name w:val="xl243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1271">
    <w:name w:val="заголовок 3127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11115">
    <w:name w:val="xl241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BodyTextIndent238111116">
    <w:name w:val="Body Text Indent 238111116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6111116">
    <w:name w:val="заголовок 36111116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57">
    <w:name w:val="xl257"/>
    <w:basedOn w:val="Normal"/>
    <w:qFormat/>
    <w:pPr>
      <w:spacing w:before="280" w:after="280"/>
    </w:pPr>
    <w:rPr>
      <w:rFonts w:eastAsia="Arial Unicode MS"/>
      <w:color w:val="000000"/>
      <w:sz w:val="16"/>
      <w:szCs w:val="16"/>
    </w:rPr>
  </w:style>
  <w:style w:type="paragraph" w:styleId="Xl243116">
    <w:name w:val="xl2431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12161">
    <w:name w:val="заголовок 31216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111116">
    <w:name w:val="xl241111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BodyTextIndent2381111116">
    <w:name w:val="Body Text Indent 2381111116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61111116">
    <w:name w:val="заголовок 361111116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3204">
    <w:name w:val="çàãîëîâîê 32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Xl40218">
    <w:name w:val="xl402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31115">
    <w:name w:val="xl243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121151">
    <w:name w:val="заголовок 312115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1111115">
    <w:name w:val="xl24111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BodyTextIndent23811111115">
    <w:name w:val="Body Text Indent 23811111115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611111115">
    <w:name w:val="заголовок 3611111115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311116">
    <w:name w:val="xl243111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1211151">
    <w:name w:val="заголовок 3121115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11111115">
    <w:name w:val="xl241111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BodyTextIndent238111111115">
    <w:name w:val="Body Text Indent 238111111115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6111111115">
    <w:name w:val="заголовок 36111111115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3111125">
    <w:name w:val="xl24311112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12111151">
    <w:name w:val="заголовок 31211115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111111115">
    <w:name w:val="xl2411111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BodyTextIndent2381111111115">
    <w:name w:val="Body Text Indent 2381111111115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61111111115">
    <w:name w:val="заголовок 361111111115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31111215">
    <w:name w:val="xl24311112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121111151">
    <w:name w:val="заголовок 312111115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1111111115">
    <w:name w:val="xl24111111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BodyTextIndent23811111111115">
    <w:name w:val="Body Text Indent 23811111111115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611111111115">
    <w:name w:val="заголовок 3611111111115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311112135">
    <w:name w:val="xl2431111213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121111135">
    <w:name w:val="заголовок 3121111135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11111111135">
    <w:name w:val="xl241111111113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BodyTextIndent238111111111135">
    <w:name w:val="Body Text Indent 238111111111135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6111111111135">
    <w:name w:val="заголовок 36111111111135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3111121323">
    <w:name w:val="xl24311112132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1211111323">
    <w:name w:val="заголовок 31211111323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111111111323">
    <w:name w:val="xl2411111111132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BodyTextIndent2381111111111323">
    <w:name w:val="Body Text Indent 238111111111132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61111111111323">
    <w:name w:val="заголовок 361111111111323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361111139">
    <w:name w:val="заголовок 361111139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BodyTextIndent2853">
    <w:name w:val="Body Text Indent 2853"/>
    <w:basedOn w:val="Normal"/>
    <w:qFormat/>
    <w:pPr>
      <w:widowControl w:val="false"/>
      <w:overflowPunct w:val="false"/>
      <w:autoSpaceDE w:val="false"/>
      <w:spacing w:before="120" w:after="0"/>
      <w:ind w:firstLine="709"/>
      <w:jc w:val="both"/>
      <w:textAlignment w:val="baseline"/>
    </w:pPr>
    <w:rPr>
      <w:sz w:val="20"/>
      <w:szCs w:val="20"/>
    </w:rPr>
  </w:style>
  <w:style w:type="paragraph" w:styleId="Xl2431111213212">
    <w:name w:val="xl24311112132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12111113212">
    <w:name w:val="заголовок 312111113212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1111111113212">
    <w:name w:val="xl2411111111132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BodyTextIndent321115">
    <w:name w:val="Body Text Indent 321115"/>
    <w:basedOn w:val="Normal"/>
    <w:qFormat/>
    <w:pPr>
      <w:ind w:firstLine="720"/>
      <w:jc w:val="both"/>
    </w:pPr>
    <w:rPr>
      <w:sz w:val="20"/>
      <w:szCs w:val="20"/>
    </w:rPr>
  </w:style>
  <w:style w:type="paragraph" w:styleId="BodyTextIndent23811111111113212">
    <w:name w:val="Body Text Indent 2381111111111321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611111111113212">
    <w:name w:val="заголовок 3611111111113212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19137">
    <w:name w:val="xl241913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Xl24311112132111">
    <w:name w:val="xl24311112132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121111132111">
    <w:name w:val="заголовок 312111113211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11111111132111">
    <w:name w:val="xl2411111111132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BodyTextIndent3211131">
    <w:name w:val="Body Text Indent 3211131"/>
    <w:basedOn w:val="Normal"/>
    <w:qFormat/>
    <w:pPr>
      <w:ind w:firstLine="720"/>
      <w:jc w:val="both"/>
    </w:pPr>
    <w:rPr>
      <w:sz w:val="20"/>
      <w:szCs w:val="20"/>
    </w:rPr>
  </w:style>
  <w:style w:type="paragraph" w:styleId="BodyTextIndent238111111111132111">
    <w:name w:val="Body Text Indent 23811111111113211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6111111111132111">
    <w:name w:val="заголовок 3611111111113211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3111121321122">
    <w:name w:val="xl2431111213211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1211111321122">
    <w:name w:val="заголовок 31211111321122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111111111321122">
    <w:name w:val="xl241111111113211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BodyTextIndent32111321">
    <w:name w:val="Body Text Indent 32111321"/>
    <w:basedOn w:val="Normal"/>
    <w:qFormat/>
    <w:pPr>
      <w:ind w:firstLine="720"/>
      <w:jc w:val="both"/>
    </w:pPr>
    <w:rPr>
      <w:sz w:val="20"/>
      <w:szCs w:val="20"/>
    </w:rPr>
  </w:style>
  <w:style w:type="paragraph" w:styleId="BodyTextIndent2381111111111321122">
    <w:name w:val="Body Text Indent 238111111111132112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61111111111321122">
    <w:name w:val="заголовок 361111111111321122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31111213211211">
    <w:name w:val="xl24311112132112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12111113211211">
    <w:name w:val="заголовок 31211111321121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1111111113211211">
    <w:name w:val="xl2411111111132112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BodyTextIndent23811111111113211211">
    <w:name w:val="Body Text Indent 2381111111111321121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611111111113211211">
    <w:name w:val="заголовок 361111111111321121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BodyTextIndent2271111">
    <w:name w:val="Body Text Indent 2271111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Xl4051111">
    <w:name w:val="xl405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111111">
    <w:name w:val="заголовок 131111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Xl2473111">
    <w:name w:val="xl2473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Xl24491">
    <w:name w:val="xl2449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Xl4025111">
    <w:name w:val="xl4025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74111">
    <w:name w:val="xl2474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Xl4052111">
    <w:name w:val="xl4052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26115">
    <w:name w:val="xl2426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Xl242611114">
    <w:name w:val="xl2426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Xl4018111114">
    <w:name w:val="xl4018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2331">
    <w:name w:val="xl40233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22131">
    <w:name w:val="xl402213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81111131">
    <w:name w:val="xl4018111113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711111111111131">
    <w:name w:val="xl4071111111111113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86111">
    <w:name w:val="Body Text Indent 286111"/>
    <w:basedOn w:val="Normal"/>
    <w:qFormat/>
    <w:pPr>
      <w:widowControl w:val="false"/>
      <w:overflowPunct w:val="false"/>
      <w:autoSpaceDE w:val="false"/>
      <w:spacing w:before="120" w:after="0"/>
      <w:ind w:firstLine="709"/>
      <w:jc w:val="both"/>
      <w:textAlignment w:val="baseline"/>
    </w:pPr>
    <w:rPr>
      <w:sz w:val="20"/>
      <w:szCs w:val="20"/>
    </w:rPr>
  </w:style>
  <w:style w:type="paragraph" w:styleId="38111111">
    <w:name w:val="çàãîëîâîê 38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Xl402711111">
    <w:name w:val="xl4027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2611111">
    <w:name w:val="xl402611111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Xl401911111121">
    <w:name w:val="xl401911111121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317111111121">
    <w:name w:val="заголовок 31711111112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4313111111121">
    <w:name w:val="заголовок4.313111111121"/>
    <w:basedOn w:val="Normal"/>
    <w:next w:val="Normal"/>
    <w:qFormat/>
    <w:pPr>
      <w:keepNext w:val="true"/>
      <w:spacing w:before="120" w:after="120"/>
      <w:jc w:val="center"/>
    </w:pPr>
    <w:rPr>
      <w:b/>
      <w:sz w:val="20"/>
      <w:szCs w:val="20"/>
    </w:rPr>
  </w:style>
  <w:style w:type="paragraph" w:styleId="Xl4017111111121">
    <w:name w:val="xl4017111111121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Xl2419111111121">
    <w:name w:val="xl241911111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Xl24191111111111">
    <w:name w:val="xl241911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Xl24431111">
    <w:name w:val="xl2443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1691111">
    <w:name w:val="Верхний колонтитул3169111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Xl40471111">
    <w:name w:val="xl4047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2711111">
    <w:name w:val="заголовок 327111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1130">
    <w:name w:val="Ñòèëü1130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44">
    <w:name w:val="Верхний колонтитул314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831">
    <w:name w:val="Список 183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1012">
    <w:name w:val="Список с маркерами10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021">
    <w:name w:val="Список с номерами102"/>
    <w:basedOn w:val="Style26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310">
    <w:name w:val="Абзац3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BodyTextIndent2344">
    <w:name w:val="Body Text Indent 2344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Xl4060">
    <w:name w:val="xl406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5724">
    <w:name w:val="заголовок5.724"/>
    <w:basedOn w:val="Normal"/>
    <w:next w:val="Normal"/>
    <w:qFormat/>
    <w:pPr>
      <w:keepNext w:val="true"/>
    </w:pPr>
    <w:rPr>
      <w:b/>
      <w:sz w:val="16"/>
      <w:szCs w:val="20"/>
    </w:rPr>
  </w:style>
  <w:style w:type="paragraph" w:styleId="Xl2455">
    <w:name w:val="xl245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11522">
    <w:name w:val="Ñòèëü1152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Xl40823">
    <w:name w:val="xl408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5121">
    <w:name w:val="Ñòèëü11512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Xl408121">
    <w:name w:val="xl408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51120">
    <w:name w:val="Ñòèëü1151120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Xl4081120">
    <w:name w:val="xl408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511120">
    <w:name w:val="Ñòèëü11511120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Xl40811110">
    <w:name w:val="xl408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210">
    <w:name w:val="xl4012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5111110">
    <w:name w:val="Ñòèëü115111110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Xl408111110">
    <w:name w:val="xl408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2110">
    <w:name w:val="xl4012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510">
    <w:name w:val="xl4015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51111110">
    <w:name w:val="Ñòèëü1151111110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Xl4081111110">
    <w:name w:val="xl4081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21110">
    <w:name w:val="xl4012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5110">
    <w:name w:val="xl4015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1810">
    <w:name w:val="Body Text Indent 231810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11103">
    <w:name w:val="заголовок.1110"/>
    <w:basedOn w:val="Normal"/>
    <w:next w:val="Normal"/>
    <w:qFormat/>
    <w:pPr>
      <w:keepNext w:val="true"/>
      <w:spacing w:lineRule="auto" w:line="360"/>
      <w:jc w:val="both"/>
    </w:pPr>
    <w:rPr>
      <w:rFonts w:ascii="Arial" w:hAnsi="Arial" w:cs="Arial"/>
      <w:b/>
      <w:sz w:val="16"/>
      <w:szCs w:val="20"/>
    </w:rPr>
  </w:style>
  <w:style w:type="paragraph" w:styleId="1151111118">
    <w:name w:val="Ñòèëü1151111118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1182">
    <w:name w:val="заголовок.1118"/>
    <w:basedOn w:val="Normal"/>
    <w:next w:val="Normal"/>
    <w:qFormat/>
    <w:pPr>
      <w:keepNext w:val="true"/>
      <w:spacing w:lineRule="auto" w:line="360"/>
      <w:jc w:val="both"/>
    </w:pPr>
    <w:rPr>
      <w:rFonts w:ascii="Arial" w:hAnsi="Arial" w:cs="Arial"/>
      <w:b/>
      <w:sz w:val="16"/>
      <w:szCs w:val="20"/>
    </w:rPr>
  </w:style>
  <w:style w:type="paragraph" w:styleId="Xl40179">
    <w:name w:val="xl4017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81111118">
    <w:name w:val="xl4081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21118">
    <w:name w:val="xl4012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5118">
    <w:name w:val="xl4015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1818">
    <w:name w:val="Body Text Indent 231818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11511111118">
    <w:name w:val="Ñòèëü11511111118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11181">
    <w:name w:val="заголовок.11118"/>
    <w:basedOn w:val="Normal"/>
    <w:next w:val="Normal"/>
    <w:qFormat/>
    <w:pPr>
      <w:keepNext w:val="true"/>
      <w:spacing w:lineRule="auto" w:line="360"/>
      <w:jc w:val="both"/>
    </w:pPr>
    <w:rPr>
      <w:rFonts w:ascii="Arial" w:hAnsi="Arial" w:cs="Arial"/>
      <w:b/>
      <w:sz w:val="16"/>
      <w:szCs w:val="20"/>
    </w:rPr>
  </w:style>
  <w:style w:type="paragraph" w:styleId="Xl401728">
    <w:name w:val="xl40172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811111118">
    <w:name w:val="xl40811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211118">
    <w:name w:val="xl4012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51118">
    <w:name w:val="xl4015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228">
    <w:name w:val="Body Text Indent 23228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1136">
    <w:name w:val="çàãîëîâîê 113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115111111118">
    <w:name w:val="Ñòèëü115111111118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11118">
    <w:name w:val="заголовок.111118"/>
    <w:basedOn w:val="Normal"/>
    <w:next w:val="Normal"/>
    <w:qFormat/>
    <w:pPr>
      <w:keepNext w:val="true"/>
      <w:spacing w:lineRule="auto" w:line="360"/>
      <w:jc w:val="both"/>
    </w:pPr>
    <w:rPr>
      <w:rFonts w:ascii="Arial" w:hAnsi="Arial" w:cs="Arial"/>
      <w:b/>
      <w:sz w:val="16"/>
      <w:szCs w:val="20"/>
    </w:rPr>
  </w:style>
  <w:style w:type="paragraph" w:styleId="Xl4017218">
    <w:name w:val="xl40172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8111111118">
    <w:name w:val="xl408111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259">
    <w:name w:val="xl4025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672">
    <w:name w:val="çàãîëîâîê 167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Xl4012111117">
    <w:name w:val="xl4012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511117">
    <w:name w:val="xl4015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2218">
    <w:name w:val="Body Text Indent 232218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BodyTextIndent23247">
    <w:name w:val="Body Text Indent 23247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Xl401927">
    <w:name w:val="xl401927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Xl40811111317">
    <w:name w:val="xl408111113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211317">
    <w:name w:val="xl4012113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51317">
    <w:name w:val="xl401513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51111111127">
    <w:name w:val="Ñòèëü1151111111127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230">
    <w:name w:val="Body Text Indent 230"/>
    <w:basedOn w:val="Normal"/>
    <w:qFormat/>
    <w:pPr>
      <w:widowControl w:val="false"/>
      <w:ind w:firstLine="709"/>
      <w:jc w:val="both"/>
    </w:pPr>
    <w:rPr>
      <w:sz w:val="16"/>
      <w:szCs w:val="20"/>
    </w:rPr>
  </w:style>
  <w:style w:type="paragraph" w:styleId="1111127">
    <w:name w:val="заголовок.1111127"/>
    <w:basedOn w:val="Normal"/>
    <w:next w:val="Normal"/>
    <w:qFormat/>
    <w:pPr>
      <w:keepNext w:val="true"/>
      <w:spacing w:lineRule="auto" w:line="360"/>
      <w:jc w:val="both"/>
    </w:pPr>
    <w:rPr>
      <w:rFonts w:ascii="Arial" w:hAnsi="Arial" w:cs="Arial"/>
      <w:b/>
      <w:sz w:val="16"/>
      <w:szCs w:val="20"/>
    </w:rPr>
  </w:style>
  <w:style w:type="paragraph" w:styleId="Xl40172127">
    <w:name w:val="xl4017212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81111111127">
    <w:name w:val="xl408111111112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2527">
    <w:name w:val="xl40252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9217">
    <w:name w:val="xl4019217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Xl408111113117">
    <w:name w:val="xl408111113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2113117">
    <w:name w:val="xl4012113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513117">
    <w:name w:val="xl401513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22127">
    <w:name w:val="Body Text Indent 2322127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11511111111216">
    <w:name w:val="Ñòèëü11511111111216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2156">
    <w:name w:val="Body Text Indent 2156"/>
    <w:basedOn w:val="Normal"/>
    <w:qFormat/>
    <w:pPr>
      <w:widowControl w:val="false"/>
      <w:ind w:firstLine="709"/>
      <w:jc w:val="both"/>
    </w:pPr>
    <w:rPr>
      <w:sz w:val="16"/>
      <w:szCs w:val="20"/>
    </w:rPr>
  </w:style>
  <w:style w:type="paragraph" w:styleId="Xl40296">
    <w:name w:val="xl4029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111216">
    <w:name w:val="заголовок.11111216"/>
    <w:basedOn w:val="Normal"/>
    <w:next w:val="Normal"/>
    <w:qFormat/>
    <w:pPr>
      <w:keepNext w:val="true"/>
      <w:spacing w:lineRule="auto" w:line="360"/>
      <w:jc w:val="both"/>
    </w:pPr>
    <w:rPr>
      <w:rFonts w:ascii="Arial" w:hAnsi="Arial" w:cs="Arial"/>
      <w:b/>
      <w:sz w:val="16"/>
      <w:szCs w:val="20"/>
    </w:rPr>
  </w:style>
  <w:style w:type="paragraph" w:styleId="Xl401721216">
    <w:name w:val="xl4017212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811111111216">
    <w:name w:val="xl408111111112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25216">
    <w:name w:val="xl40252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92116">
    <w:name w:val="xl40192116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Xl4081111131116">
    <w:name w:val="xl408111113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21131116">
    <w:name w:val="xl4012113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5131116">
    <w:name w:val="xl401513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221216">
    <w:name w:val="Body Text Indent 23221216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611111310">
    <w:name w:val="заголовок 3611111310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2271">
    <w:name w:val="заголовок 227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115111111112115">
    <w:name w:val="Ñòèëü115111111112115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21515">
    <w:name w:val="Body Text Indent 21515"/>
    <w:basedOn w:val="Normal"/>
    <w:qFormat/>
    <w:pPr>
      <w:widowControl w:val="false"/>
      <w:ind w:firstLine="709"/>
      <w:jc w:val="both"/>
    </w:pPr>
    <w:rPr>
      <w:sz w:val="16"/>
      <w:szCs w:val="20"/>
    </w:rPr>
  </w:style>
  <w:style w:type="paragraph" w:styleId="Xl402915">
    <w:name w:val="xl4029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1112115">
    <w:name w:val="заголовок.111112115"/>
    <w:basedOn w:val="Normal"/>
    <w:next w:val="Normal"/>
    <w:qFormat/>
    <w:pPr>
      <w:keepNext w:val="true"/>
      <w:spacing w:lineRule="auto" w:line="360"/>
      <w:jc w:val="both"/>
    </w:pPr>
    <w:rPr>
      <w:rFonts w:ascii="Arial" w:hAnsi="Arial" w:cs="Arial"/>
      <w:b/>
      <w:sz w:val="16"/>
      <w:szCs w:val="20"/>
    </w:rPr>
  </w:style>
  <w:style w:type="paragraph" w:styleId="Xl4017212115">
    <w:name w:val="xl4017212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8111111112115">
    <w:name w:val="xl408111111112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252115">
    <w:name w:val="xl40252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921115">
    <w:name w:val="xl401921115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Xl40811111311115">
    <w:name w:val="xl408111113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211311115">
    <w:name w:val="xl4012113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51311115">
    <w:name w:val="xl401513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2212115">
    <w:name w:val="Body Text Indent 232212115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Xl2419138">
    <w:name w:val="xl241913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1302">
    <w:name w:val="заголовок 130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517">
    <w:name w:val="текст сноски15"/>
    <w:basedOn w:val="Normal"/>
    <w:qFormat/>
    <w:pPr>
      <w:widowControl w:val="false"/>
    </w:pPr>
    <w:rPr>
      <w:sz w:val="20"/>
      <w:szCs w:val="20"/>
    </w:rPr>
  </w:style>
  <w:style w:type="paragraph" w:styleId="Xl4016115">
    <w:name w:val="xl4016115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Xl40484">
    <w:name w:val="xl4048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942">
    <w:name w:val="çàãîëîâîê 194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1151111111121114">
    <w:name w:val="Ñòèëü1151111111121114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215114">
    <w:name w:val="Body Text Indent 215114"/>
    <w:basedOn w:val="Normal"/>
    <w:qFormat/>
    <w:pPr>
      <w:widowControl w:val="false"/>
      <w:ind w:firstLine="709"/>
      <w:jc w:val="both"/>
    </w:pPr>
    <w:rPr>
      <w:sz w:val="16"/>
      <w:szCs w:val="20"/>
    </w:rPr>
  </w:style>
  <w:style w:type="paragraph" w:styleId="Xl4029114">
    <w:name w:val="xl4029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11121114">
    <w:name w:val="заголовок.1111121114"/>
    <w:basedOn w:val="Normal"/>
    <w:next w:val="Normal"/>
    <w:qFormat/>
    <w:pPr>
      <w:keepNext w:val="true"/>
      <w:spacing w:lineRule="auto" w:line="360"/>
      <w:jc w:val="both"/>
    </w:pPr>
    <w:rPr>
      <w:rFonts w:ascii="Arial" w:hAnsi="Arial" w:cs="Arial"/>
      <w:b/>
      <w:sz w:val="16"/>
      <w:szCs w:val="20"/>
    </w:rPr>
  </w:style>
  <w:style w:type="paragraph" w:styleId="Xl40172121114">
    <w:name w:val="xl4017212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81111111121114">
    <w:name w:val="xl408111111112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2521114">
    <w:name w:val="xl40252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9211114">
    <w:name w:val="xl4019211114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Xl408111113111114">
    <w:name w:val="xl408111113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2113111114">
    <w:name w:val="xl4012113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513111114">
    <w:name w:val="xl401513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22121114">
    <w:name w:val="Body Text Indent 2322121114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Xl404813">
    <w:name w:val="xl4048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511111111211113">
    <w:name w:val="Ñòèëü11511111111211113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2151113">
    <w:name w:val="Body Text Indent 2151113"/>
    <w:basedOn w:val="Normal"/>
    <w:qFormat/>
    <w:pPr>
      <w:widowControl w:val="false"/>
      <w:ind w:firstLine="709"/>
      <w:jc w:val="both"/>
    </w:pPr>
    <w:rPr>
      <w:sz w:val="16"/>
      <w:szCs w:val="20"/>
    </w:rPr>
  </w:style>
  <w:style w:type="paragraph" w:styleId="Xl40291113">
    <w:name w:val="xl4029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111211113">
    <w:name w:val="заголовок.11111211113"/>
    <w:basedOn w:val="Normal"/>
    <w:next w:val="Normal"/>
    <w:qFormat/>
    <w:pPr>
      <w:keepNext w:val="true"/>
      <w:spacing w:lineRule="auto" w:line="360"/>
      <w:jc w:val="both"/>
    </w:pPr>
    <w:rPr>
      <w:rFonts w:ascii="Arial" w:hAnsi="Arial" w:cs="Arial"/>
      <w:b/>
      <w:sz w:val="16"/>
      <w:szCs w:val="20"/>
    </w:rPr>
  </w:style>
  <w:style w:type="paragraph" w:styleId="Xl401721211113">
    <w:name w:val="xl4017212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811111111211113">
    <w:name w:val="xl408111111112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25211113">
    <w:name w:val="xl40252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92111113">
    <w:name w:val="xl40192111113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Xl4081111131111113">
    <w:name w:val="xl408111113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21131111113">
    <w:name w:val="xl4012113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5131111113">
    <w:name w:val="xl401513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221211113">
    <w:name w:val="Body Text Indent 2322121111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Xl4048112">
    <w:name w:val="xl4048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5111111112111112">
    <w:name w:val="Ñòèëü1151111111121111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21511112">
    <w:name w:val="Body Text Indent 21511112"/>
    <w:basedOn w:val="Normal"/>
    <w:qFormat/>
    <w:pPr>
      <w:widowControl w:val="false"/>
      <w:ind w:firstLine="709"/>
      <w:jc w:val="both"/>
    </w:pPr>
    <w:rPr>
      <w:sz w:val="16"/>
      <w:szCs w:val="20"/>
    </w:rPr>
  </w:style>
  <w:style w:type="paragraph" w:styleId="Xl402911112">
    <w:name w:val="xl4029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1112111112">
    <w:name w:val="заголовок.111112111112"/>
    <w:basedOn w:val="Normal"/>
    <w:next w:val="Normal"/>
    <w:qFormat/>
    <w:pPr>
      <w:keepNext w:val="true"/>
      <w:spacing w:lineRule="auto" w:line="360"/>
      <w:jc w:val="both"/>
    </w:pPr>
    <w:rPr>
      <w:rFonts w:ascii="Arial" w:hAnsi="Arial" w:cs="Arial"/>
      <w:b/>
      <w:sz w:val="16"/>
      <w:szCs w:val="20"/>
    </w:rPr>
  </w:style>
  <w:style w:type="paragraph" w:styleId="Xl4017212111112">
    <w:name w:val="xl4017212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8111111112111112">
    <w:name w:val="xl408111111112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252111112">
    <w:name w:val="xl40252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921111112">
    <w:name w:val="xl401921111112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Xl40811111311111112">
    <w:name w:val="xl408111113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211311111112">
    <w:name w:val="xl4012113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51311111112">
    <w:name w:val="xl401513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2212111112">
    <w:name w:val="Body Text Indent 23221211111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Xl40581">
    <w:name w:val="xl4058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481111">
    <w:name w:val="xl4048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51111111121111111">
    <w:name w:val="Ñòèëü11511111111211111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215111111">
    <w:name w:val="Body Text Indent 215111111"/>
    <w:basedOn w:val="Normal"/>
    <w:qFormat/>
    <w:pPr>
      <w:widowControl w:val="false"/>
      <w:ind w:firstLine="709"/>
      <w:jc w:val="both"/>
    </w:pPr>
    <w:rPr>
      <w:sz w:val="16"/>
      <w:szCs w:val="20"/>
    </w:rPr>
  </w:style>
  <w:style w:type="paragraph" w:styleId="Xl4029111111">
    <w:name w:val="xl4029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72121111111">
    <w:name w:val="xl4017212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81111111121111111">
    <w:name w:val="xl408111111112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9211111111">
    <w:name w:val="xl4019211111111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Xl408111113111111111">
    <w:name w:val="xl408111113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2113111111111">
    <w:name w:val="xl4012113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513111111111">
    <w:name w:val="xl401513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22121111111">
    <w:name w:val="Body Text Indent 232212111111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Xl24311112132112111">
    <w:name w:val="xl24311112132112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121111132112111">
    <w:name w:val="заголовок 312111113211211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11111111132112111">
    <w:name w:val="xl2411111111132112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BodyTextIndent238111111111132112111">
    <w:name w:val="Body Text Indent 23811111111113211211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6111111111132112111">
    <w:name w:val="заголовок 3611111111113211211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BodyTextIndent22711111">
    <w:name w:val="Body Text Indent 22711111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Xl40511111">
    <w:name w:val="xl405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1111111">
    <w:name w:val="заголовок 1311111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Xl24731111">
    <w:name w:val="xl2473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Xl24492">
    <w:name w:val="xl2449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Xl40251111">
    <w:name w:val="xl4025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741111">
    <w:name w:val="xl2474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Xl40521111">
    <w:name w:val="xl4052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26116">
    <w:name w:val="xl24261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Xl40181111141">
    <w:name w:val="xl4018111114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23311">
    <w:name w:val="xl40233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221311">
    <w:name w:val="xl402213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811111311">
    <w:name w:val="xl4018111113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7111111111111311">
    <w:name w:val="xl4071111111111113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861111">
    <w:name w:val="Body Text Indent 2861111"/>
    <w:basedOn w:val="Normal"/>
    <w:qFormat/>
    <w:pPr>
      <w:widowControl w:val="false"/>
      <w:overflowPunct w:val="false"/>
      <w:autoSpaceDE w:val="false"/>
      <w:spacing w:before="120" w:after="0"/>
      <w:ind w:firstLine="709"/>
      <w:jc w:val="both"/>
      <w:textAlignment w:val="baseline"/>
    </w:pPr>
    <w:rPr>
      <w:sz w:val="20"/>
      <w:szCs w:val="20"/>
    </w:rPr>
  </w:style>
  <w:style w:type="paragraph" w:styleId="Xl40221111">
    <w:name w:val="xl4022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81111111">
    <w:name w:val="çàãîëîâîê 38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Xl4027111111">
    <w:name w:val="xl4027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26111111">
    <w:name w:val="xl4026111111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Xl4019111111211">
    <w:name w:val="xl4019111111211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3171111111211">
    <w:name w:val="заголовок 317111111121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43131111111211">
    <w:name w:val="заголовок4.3131111111211"/>
    <w:basedOn w:val="Normal"/>
    <w:next w:val="Normal"/>
    <w:qFormat/>
    <w:pPr>
      <w:keepNext w:val="true"/>
      <w:spacing w:before="120" w:after="120"/>
      <w:jc w:val="center"/>
    </w:pPr>
    <w:rPr>
      <w:b/>
      <w:sz w:val="20"/>
      <w:szCs w:val="20"/>
    </w:rPr>
  </w:style>
  <w:style w:type="paragraph" w:styleId="Xl40171111111211">
    <w:name w:val="xl40171111111211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Xl24191111111211">
    <w:name w:val="xl241911111112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Xl241911111111111">
    <w:name w:val="xl2419111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145">
    <w:name w:val="Верхний колонтитул314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616">
    <w:name w:val="текст сноски16"/>
    <w:basedOn w:val="Normal"/>
    <w:qFormat/>
    <w:pPr>
      <w:widowControl w:val="false"/>
    </w:pPr>
    <w:rPr>
      <w:sz w:val="20"/>
      <w:szCs w:val="20"/>
    </w:rPr>
  </w:style>
  <w:style w:type="paragraph" w:styleId="1372">
    <w:name w:val="заголовок 137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2281">
    <w:name w:val="заголовок 228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311121">
    <w:name w:val="Верхний колонтитул311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Indent2345">
    <w:name w:val="Body Text Indent 2345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1841">
    <w:name w:val="Список 184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1022">
    <w:name w:val="Список с маркерами10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031">
    <w:name w:val="Список с номерами103"/>
    <w:basedOn w:val="Style26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417">
    <w:name w:val="Абзац3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230">
    <w:name w:val="Нижний.колонтитул2"/>
    <w:basedOn w:val="Normal"/>
    <w:qFormat/>
    <w:pPr>
      <w:tabs>
        <w:tab w:val="clear" w:pos="708"/>
        <w:tab w:val="center" w:pos="4320" w:leader="none"/>
        <w:tab w:val="right" w:pos="8640" w:leader="none"/>
      </w:tabs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31102">
    <w:name w:val="заголовок 3110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1230">
    <w:name w:val="заголовок.12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  <w:sz w:val="20"/>
      <w:szCs w:val="20"/>
    </w:rPr>
  </w:style>
  <w:style w:type="paragraph" w:styleId="3273">
    <w:name w:val="Верхний колонтитул32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5725">
    <w:name w:val="заголовок5.725"/>
    <w:basedOn w:val="Normal"/>
    <w:next w:val="Normal"/>
    <w:qFormat/>
    <w:pPr>
      <w:keepNext w:val="true"/>
    </w:pPr>
    <w:rPr>
      <w:b/>
      <w:sz w:val="16"/>
      <w:szCs w:val="20"/>
    </w:rPr>
  </w:style>
  <w:style w:type="paragraph" w:styleId="3210">
    <w:name w:val="заголовок 3210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111101">
    <w:name w:val="Ñòèëü11110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210">
    <w:name w:val="Верхний колонтитул3121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BodyTextIndent318">
    <w:name w:val="Body Text Indent 318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134">
    <w:name w:val="Список 1113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1107">
    <w:name w:val="Список с маркерами1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08">
    <w:name w:val="Список с номерами110"/>
    <w:basedOn w:val="Style26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102">
    <w:name w:val="Список с маркерами2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103">
    <w:name w:val="Список с номерами210"/>
    <w:basedOn w:val="Style26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40">
    <w:name w:val="Body Text Indent 240"/>
    <w:basedOn w:val="Normal"/>
    <w:qFormat/>
    <w:pPr>
      <w:widowControl w:val="false"/>
      <w:ind w:firstLine="709"/>
      <w:jc w:val="both"/>
    </w:pPr>
    <w:rPr>
      <w:sz w:val="16"/>
      <w:szCs w:val="20"/>
    </w:rPr>
  </w:style>
  <w:style w:type="paragraph" w:styleId="13121">
    <w:name w:val="Список 1312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3104">
    <w:name w:val="Список с маркерами3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05">
    <w:name w:val="Список с номерами310"/>
    <w:basedOn w:val="Style26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310">
    <w:name w:val="Верхний колонтитул3131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33101">
    <w:name w:val="заголовок 3310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BodyTextIndent23119">
    <w:name w:val="Body Text Indent 23119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14124">
    <w:name w:val="Список 1412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410">
    <w:name w:val="Список с маркерами4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101">
    <w:name w:val="Список с номерами410"/>
    <w:basedOn w:val="Style26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317">
    <w:name w:val="Верхний колонтитул3131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3317">
    <w:name w:val="заголовок 3317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BodyTextIndent231110">
    <w:name w:val="Body Text Indent 231110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BodyTextIndent2110">
    <w:name w:val="Body Text Indent 2110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11431">
    <w:name w:val="Ñòèëü1143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23210">
    <w:name w:val="Body Text Indent 23210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941">
    <w:name w:val="заголовок 394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31513">
    <w:name w:val="Верхний колонтитул315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Caaieiaie311">
    <w:name w:val="caaieiaie 31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43134">
    <w:name w:val="заголовок4.3134"/>
    <w:basedOn w:val="Normal"/>
    <w:next w:val="Normal"/>
    <w:qFormat/>
    <w:pPr>
      <w:keepNext w:val="true"/>
      <w:spacing w:before="120" w:after="120"/>
      <w:jc w:val="center"/>
    </w:pPr>
    <w:rPr>
      <w:b/>
      <w:sz w:val="20"/>
      <w:szCs w:val="20"/>
    </w:rPr>
  </w:style>
  <w:style w:type="paragraph" w:styleId="3841">
    <w:name w:val="заголовок 384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2321">
    <w:name w:val="заголовок 23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23111">
    <w:name w:val="заголовок 23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BodyTextIndent2131">
    <w:name w:val="Body Text Indent 213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BodyTextIndent242">
    <w:name w:val="Body Text Indent 242"/>
    <w:basedOn w:val="Normal"/>
    <w:qFormat/>
    <w:pPr>
      <w:widowControl w:val="false"/>
      <w:ind w:firstLine="709"/>
      <w:jc w:val="both"/>
    </w:pPr>
    <w:rPr>
      <w:sz w:val="16"/>
      <w:szCs w:val="20"/>
    </w:rPr>
  </w:style>
  <w:style w:type="paragraph" w:styleId="Caaieiaie34">
    <w:name w:val="caaieiaie 34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4317">
    <w:name w:val="заголовок4.317"/>
    <w:basedOn w:val="Normal"/>
    <w:next w:val="Normal"/>
    <w:qFormat/>
    <w:pPr>
      <w:keepNext w:val="true"/>
      <w:spacing w:before="120" w:after="120"/>
      <w:jc w:val="center"/>
    </w:pPr>
    <w:rPr>
      <w:b/>
      <w:sz w:val="20"/>
      <w:szCs w:val="20"/>
    </w:rPr>
  </w:style>
  <w:style w:type="paragraph" w:styleId="3146">
    <w:name w:val="Верхний колонтитул314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15121">
    <w:name w:val="Список 1512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510">
    <w:name w:val="Список с маркерами5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101">
    <w:name w:val="Список с номерами510"/>
    <w:basedOn w:val="Style26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215">
    <w:name w:val="Абзац11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312116">
    <w:name w:val="Верхний колонтитул3121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BodyTextIndent2210">
    <w:name w:val="Body Text Indent 2210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BodyTextIndent23310">
    <w:name w:val="Body Text Indent 23310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13211">
    <w:name w:val="Верхний колонтитул3132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33212">
    <w:name w:val="заголовок 332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3131111">
    <w:name w:val="Верхний колонтитул31311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33117">
    <w:name w:val="заголовок 33117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BodyTextIndent231117">
    <w:name w:val="Body Text Indent 231117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16114">
    <w:name w:val="Список 1611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610">
    <w:name w:val="Список с маркерами6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101">
    <w:name w:val="Список с номерами610"/>
    <w:basedOn w:val="Style26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412">
    <w:name w:val="Ñòèëü114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9111">
    <w:name w:val="заголовок 391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BodyTextIndent2346">
    <w:name w:val="Body Text Indent 2346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1114">
    <w:name w:val="Âåðõíèé êîëîíòèòóë31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17101">
    <w:name w:val="Список 1710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7101">
    <w:name w:val="Список с маркерами7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102">
    <w:name w:val="Список с номерами710"/>
    <w:basedOn w:val="Style26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63">
    <w:name w:val="xl406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316">
    <w:name w:val="Body Text Indent 23316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BodyTextIndent2357">
    <w:name w:val="Body Text Indent 2357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BodyTextIndent2311116">
    <w:name w:val="Body Text Indent 2311116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31117">
    <w:name w:val="заголовок 331117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112101">
    <w:name w:val="Ñòèëü11210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851">
    <w:name w:val="Список 185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31617">
    <w:name w:val="Верхний колонтитул3161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BodyTextIndent2367">
    <w:name w:val="Body Text Indent 2367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BodyTextIndent23517">
    <w:name w:val="Body Text Indent 23517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311116">
    <w:name w:val="заголовок 3311116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56">
    <w:name w:val="xl245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1933">
    <w:name w:val="Список 193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910">
    <w:name w:val="Список с маркерами9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9101">
    <w:name w:val="Список с номерами910"/>
    <w:basedOn w:val="Style26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618">
    <w:name w:val="Верхний колонтитул3161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BodyTextIndent23616">
    <w:name w:val="Body Text Indent 23616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BodyTextIndent235116">
    <w:name w:val="Body Text Indent 235116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11021">
    <w:name w:val="Список 1102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1032">
    <w:name w:val="Список с маркерами10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041">
    <w:name w:val="Список с номерами104"/>
    <w:basedOn w:val="Style26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713">
    <w:name w:val="Верхний колонтитул317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11144">
    <w:name w:val="Список 1114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11119">
    <w:name w:val="Список с маркерами1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20">
    <w:name w:val="Список с номерами111"/>
    <w:basedOn w:val="Style26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104">
    <w:name w:val="Абзац21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312212">
    <w:name w:val="Верхний колонтитул3122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366">
    <w:name w:val="заголовок 366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BodyTextIndent2385">
    <w:name w:val="Body Text Indent 2385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1331">
    <w:name w:val="Верхний колонтитул3133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33311">
    <w:name w:val="заголовок 333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BodyTextIndent23132">
    <w:name w:val="Body Text Indent 2313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13121">
    <w:name w:val="Верхний колонтитул31312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331211">
    <w:name w:val="заголовок 3312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BodyTextIndent231121">
    <w:name w:val="Body Text Indent 23112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BodyTextIndent23321">
    <w:name w:val="Body Text Indent 2332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311211">
    <w:name w:val="заголовок 33112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BodyTextIndent2311121">
    <w:name w:val="Body Text Indent 231112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BodyTextIndent233111">
    <w:name w:val="Body Text Indent 23311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BodyTextIndent23521">
    <w:name w:val="Body Text Indent 2352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BodyTextIndent23111111">
    <w:name w:val="Body Text Indent 2311111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3111211">
    <w:name w:val="заголовок 331112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316211">
    <w:name w:val="Верхний колонтитул3162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BodyTextIndent23621">
    <w:name w:val="Body Text Indent 2362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BodyTextIndent235121">
    <w:name w:val="Body Text Indent 23512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31111113">
    <w:name w:val="заголовок 3311111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316115">
    <w:name w:val="Верхний колонтитул31611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BodyTextIndent236111">
    <w:name w:val="Body Text Indent 23611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BodyTextIndent2351115">
    <w:name w:val="Body Text Indent 2351115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1811">
    <w:name w:val="Верхний колонтитул318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12116">
    <w:name w:val="Список с маркерами1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2117">
    <w:name w:val="Список с номерами121"/>
    <w:basedOn w:val="Style26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56">
    <w:name w:val="Абзац3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312311">
    <w:name w:val="Верхний колонтитул3123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BodyTextIndent261">
    <w:name w:val="Body Text Indent 261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31341">
    <w:name w:val="Верхний колонтитул3134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33411">
    <w:name w:val="заголовок 334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313131">
    <w:name w:val="Верхний колонтитул31313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331312">
    <w:name w:val="заголовок 3313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BodyTextIndent231136">
    <w:name w:val="Body Text Indent 231136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BodyTextIndent23331">
    <w:name w:val="Body Text Indent 2333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311311">
    <w:name w:val="заголовок 33113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BodyTextIndent2311131">
    <w:name w:val="Body Text Indent 231113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BodyTextIndent233121">
    <w:name w:val="Body Text Indent 23312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BodyTextIndent23531">
    <w:name w:val="Body Text Indent 2353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BodyTextIndent23111121">
    <w:name w:val="Body Text Indent 2311112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3111311">
    <w:name w:val="заголовок 331113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31631">
    <w:name w:val="Верхний колонтитул3163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BodyTextIndent23631">
    <w:name w:val="Body Text Indent 2363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BodyTextIndent235131">
    <w:name w:val="Body Text Indent 23513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31111211">
    <w:name w:val="заголовок 3311112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3161211">
    <w:name w:val="Верхний колонтитул31612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BodyTextIndent236121">
    <w:name w:val="Body Text Indent 23612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BodyTextIndent2351121">
    <w:name w:val="Body Text Indent 235112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615">
    <w:name w:val="заголовок 3615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BodyTextIndent23815">
    <w:name w:val="Body Text Indent 23815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1611111">
    <w:name w:val="Верхний колонтитул316111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BodyTextIndent23511111">
    <w:name w:val="Body Text Indent 2351111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11312">
    <w:name w:val="Список 1131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1317">
    <w:name w:val="Список с маркерами1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318">
    <w:name w:val="Список с номерами131"/>
    <w:basedOn w:val="Style26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114">
    <w:name w:val="xl24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BodyTextIndent238114">
    <w:name w:val="Body Text Indent 238114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6114">
    <w:name w:val="заголовок 36114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31912">
    <w:name w:val="Верхний колонтитул319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11414">
    <w:name w:val="Список 1141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14125">
    <w:name w:val="Список с маркерами1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4126">
    <w:name w:val="Список с номерами141"/>
    <w:basedOn w:val="Style26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24">
    <w:name w:val="Абзац4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312411">
    <w:name w:val="Верхний колонтитул3124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BodyTextIndent271">
    <w:name w:val="Body Text Indent 271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31031">
    <w:name w:val="заголовок 3103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31351">
    <w:name w:val="Верхний колонтитул3135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33511">
    <w:name w:val="заголовок 335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313141">
    <w:name w:val="Верхний колонтитул31314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331411">
    <w:name w:val="заголовок 3314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BodyTextIndent231141">
    <w:name w:val="Body Text Indent 23114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BodyTextIndent23341">
    <w:name w:val="Body Text Indent 2334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311411">
    <w:name w:val="заголовок 33114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BodyTextIndent2311141">
    <w:name w:val="Body Text Indent 231114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BodyTextIndent233131">
    <w:name w:val="Body Text Indent 23313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BodyTextIndent23541">
    <w:name w:val="Body Text Indent 2354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BodyTextIndent23111131">
    <w:name w:val="Body Text Indent 2311113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3111411">
    <w:name w:val="заголовок 331114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31641">
    <w:name w:val="Верхний колонтитул3164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BodyTextIndent23641">
    <w:name w:val="Body Text Indent 2364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BodyTextIndent235141">
    <w:name w:val="Body Text Indent 23514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31111311">
    <w:name w:val="заголовок 3311113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316131">
    <w:name w:val="Верхний колонтитул31613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BodyTextIndent236131">
    <w:name w:val="Body Text Indent 23613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BodyTextIndent2351131">
    <w:name w:val="Body Text Indent 235113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6211">
    <w:name w:val="заголовок 362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BodyTextIndent23821">
    <w:name w:val="Body Text Indent 2382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161121">
    <w:name w:val="Верхний колонтитул316112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BodyTextIndent23511121">
    <w:name w:val="Body Text Indent 2351112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Xl24210">
    <w:name w:val="xl242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BodyTextIndent238121">
    <w:name w:val="Body Text Indent 23812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61211">
    <w:name w:val="заголовок 3612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115">
    <w:name w:val="xl24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BodyTextIndent2381113">
    <w:name w:val="Body Text Indent 238111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61113">
    <w:name w:val="заголовок 361113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58">
    <w:name w:val="xl258"/>
    <w:basedOn w:val="Normal"/>
    <w:qFormat/>
    <w:pPr>
      <w:spacing w:before="280" w:after="280"/>
    </w:pPr>
    <w:rPr>
      <w:rFonts w:eastAsia="Arial Unicode MS"/>
      <w:color w:val="000000"/>
      <w:sz w:val="16"/>
      <w:szCs w:val="16"/>
    </w:rPr>
  </w:style>
  <w:style w:type="paragraph" w:styleId="311011">
    <w:name w:val="Верхний колонтитул3110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115122">
    <w:name w:val="Список 1151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1518">
    <w:name w:val="Список с маркерами15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519">
    <w:name w:val="Список с номерами151"/>
    <w:basedOn w:val="Style26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2511">
    <w:name w:val="Верхний колонтитул3125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BodyTextIndent289">
    <w:name w:val="Body Text Indent 289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31122">
    <w:name w:val="заголовок 3112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31361">
    <w:name w:val="Верхний колонтитул3136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33611">
    <w:name w:val="заголовок 336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313151">
    <w:name w:val="Верхний колонтитул31315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331511">
    <w:name w:val="заголовок 3315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BodyTextIndent231151">
    <w:name w:val="Body Text Indent 23115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BodyTextIndent23351">
    <w:name w:val="Body Text Indent 2335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31151">
    <w:name w:val="заголовок 33115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BodyTextIndent2311151">
    <w:name w:val="Body Text Indent 231115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BodyTextIndent233141">
    <w:name w:val="Body Text Indent 23314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BodyTextIndent23551">
    <w:name w:val="Body Text Indent 2355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BodyTextIndent23111141">
    <w:name w:val="Body Text Indent 2311114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311151">
    <w:name w:val="заголовок 331115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31651">
    <w:name w:val="Верхний колонтитул3165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BodyTextIndent23651">
    <w:name w:val="Body Text Indent 2365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BodyTextIndent235151">
    <w:name w:val="Body Text Indent 23515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31111411">
    <w:name w:val="заголовок 3311114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316141">
    <w:name w:val="Верхний колонтитул31614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BodyTextIndent236141">
    <w:name w:val="Body Text Indent 23614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BodyTextIndent2351141">
    <w:name w:val="Body Text Indent 235114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6311">
    <w:name w:val="заголовок 363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BodyTextIndent23831">
    <w:name w:val="Body Text Indent 2383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161131">
    <w:name w:val="Верхний колонтитул316113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BodyTextIndent23511131">
    <w:name w:val="Body Text Indent 2351113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Xl24310">
    <w:name w:val="xl243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BodyTextIndent238131">
    <w:name w:val="Body Text Indent 23813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6131">
    <w:name w:val="заголовок 3613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BodyTextIndent2381121">
    <w:name w:val="Body Text Indent 238112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61121">
    <w:name w:val="заголовок 36112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1112">
    <w:name w:val="xl24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BodyTextIndent23811112">
    <w:name w:val="Body Text Indent 2381111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611112">
    <w:name w:val="заголовок 3611112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11192">
    <w:name w:val="заголовок.1119"/>
    <w:basedOn w:val="Normal"/>
    <w:next w:val="Normal"/>
    <w:qFormat/>
    <w:pPr>
      <w:keepNext w:val="true"/>
      <w:spacing w:lineRule="auto" w:line="360"/>
      <w:jc w:val="both"/>
    </w:pPr>
    <w:rPr>
      <w:rFonts w:ascii="Arial" w:hAnsi="Arial" w:cs="Arial"/>
      <w:b/>
      <w:sz w:val="16"/>
      <w:szCs w:val="20"/>
    </w:rPr>
  </w:style>
  <w:style w:type="paragraph" w:styleId="311131">
    <w:name w:val="Верхний колонтитул311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1617">
    <w:name w:val="Список с маркерами16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618">
    <w:name w:val="Список с номерами161"/>
    <w:basedOn w:val="Style26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2611">
    <w:name w:val="Верхний колонтитул3126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BodyTextIndent292">
    <w:name w:val="Body Text Indent 292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31281">
    <w:name w:val="заголовок 3128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BodyTextIndent231819">
    <w:name w:val="Body Text Indent 231819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13711">
    <w:name w:val="Верхний колонтитул3137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3371">
    <w:name w:val="заголовок 337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BodyTextIndent23192">
    <w:name w:val="Body Text Indent 2319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13161">
    <w:name w:val="Верхний колонтитул31316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33161">
    <w:name w:val="заголовок 3316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BodyTextIndent231161">
    <w:name w:val="Body Text Indent 23116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BodyTextIndent23361">
    <w:name w:val="Body Text Indent 2336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31161">
    <w:name w:val="заголовок 33116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BodyTextIndent2311161">
    <w:name w:val="Body Text Indent 231116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BodyTextIndent233151">
    <w:name w:val="Body Text Indent 23315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BodyTextIndent23561">
    <w:name w:val="Body Text Indent 2356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BodyTextIndent23111151">
    <w:name w:val="Body Text Indent 2311115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311161">
    <w:name w:val="заголовок 331116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31661">
    <w:name w:val="Верхний колонтитул3166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BodyTextIndent23661">
    <w:name w:val="Body Text Indent 2366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BodyTextIndent235161">
    <w:name w:val="Body Text Indent 23516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3111151">
    <w:name w:val="заголовок 3311115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316151">
    <w:name w:val="Верхний колонтитул31615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BodyTextIndent236151">
    <w:name w:val="Body Text Indent 23615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BodyTextIndent2351151">
    <w:name w:val="Body Text Indent 235115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6411">
    <w:name w:val="заголовок 364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BodyTextIndent23841">
    <w:name w:val="Body Text Indent 2384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161141">
    <w:name w:val="Верхний колонтитул316114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BodyTextIndent23511141">
    <w:name w:val="Body Text Indent 2351114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Xl24410">
    <w:name w:val="xl244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BodyTextIndent238141">
    <w:name w:val="Body Text Indent 23814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6141">
    <w:name w:val="заголовок 3614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BodyTextIndent2381131">
    <w:name w:val="Body Text Indent 238113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61131">
    <w:name w:val="заголовок 36113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1121">
    <w:name w:val="xl24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BodyTextIndent23811121">
    <w:name w:val="Body Text Indent 2381112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611121">
    <w:name w:val="заголовок 361112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317">
    <w:name w:val="xl2431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Xl2411116">
    <w:name w:val="xl24111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BodyTextIndent238111117">
    <w:name w:val="Body Text Indent 238111117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6111117">
    <w:name w:val="заголовок 36111117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514">
    <w:name w:val="xl2514"/>
    <w:basedOn w:val="Normal"/>
    <w:qFormat/>
    <w:pPr>
      <w:spacing w:before="280" w:after="280"/>
      <w:jc w:val="both"/>
    </w:pPr>
    <w:rPr>
      <w:rFonts w:eastAsia="Arial Unicode MS"/>
      <w:color w:val="000000"/>
      <w:sz w:val="16"/>
      <w:szCs w:val="16"/>
    </w:rPr>
  </w:style>
  <w:style w:type="paragraph" w:styleId="1146">
    <w:name w:val="çàãîëîâîê 114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32011">
    <w:name w:val="заголовок 320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271">
    <w:name w:val="xl2427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Xl40275">
    <w:name w:val="xl4027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4132">
    <w:name w:val="Ñòèëü11413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2032">
    <w:name w:val="заголовок 32032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2732">
    <w:name w:val="xl24273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BodyTextIndent231942">
    <w:name w:val="Body Text Indent 23194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Xl402742">
    <w:name w:val="xl40274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121">
    <w:name w:val="Body Text Indent 2121"/>
    <w:basedOn w:val="Normal"/>
    <w:qFormat/>
    <w:pPr>
      <w:widowControl w:val="false"/>
      <w:ind w:firstLine="709"/>
      <w:jc w:val="both"/>
    </w:pPr>
    <w:rPr>
      <w:sz w:val="16"/>
      <w:szCs w:val="20"/>
    </w:rPr>
  </w:style>
  <w:style w:type="paragraph" w:styleId="43151">
    <w:name w:val="заголовок4.3151"/>
    <w:basedOn w:val="Normal"/>
    <w:next w:val="Normal"/>
    <w:qFormat/>
    <w:pPr>
      <w:keepNext w:val="true"/>
      <w:spacing w:before="120" w:after="120"/>
      <w:jc w:val="center"/>
    </w:pPr>
    <w:rPr>
      <w:b/>
      <w:sz w:val="20"/>
      <w:szCs w:val="20"/>
    </w:rPr>
  </w:style>
  <w:style w:type="paragraph" w:styleId="32511">
    <w:name w:val="Верхний колонтитул325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431321">
    <w:name w:val="заголовок4.31321"/>
    <w:basedOn w:val="Normal"/>
    <w:next w:val="Normal"/>
    <w:qFormat/>
    <w:pPr>
      <w:keepNext w:val="true"/>
      <w:spacing w:before="120" w:after="120"/>
      <w:jc w:val="center"/>
    </w:pPr>
    <w:rPr>
      <w:b/>
      <w:sz w:val="20"/>
      <w:szCs w:val="20"/>
    </w:rPr>
  </w:style>
  <w:style w:type="paragraph" w:styleId="39211">
    <w:name w:val="заголовок 392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431531">
    <w:name w:val="заголовок4.31531"/>
    <w:basedOn w:val="Normal"/>
    <w:next w:val="Normal"/>
    <w:qFormat/>
    <w:pPr>
      <w:keepNext w:val="true"/>
      <w:spacing w:before="120" w:after="120"/>
      <w:jc w:val="center"/>
    </w:pPr>
    <w:rPr>
      <w:b/>
      <w:sz w:val="20"/>
      <w:szCs w:val="20"/>
    </w:rPr>
  </w:style>
  <w:style w:type="paragraph" w:styleId="32531">
    <w:name w:val="Верхний колонтитул3253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4313231">
    <w:name w:val="заголовок4.313231"/>
    <w:basedOn w:val="Normal"/>
    <w:next w:val="Normal"/>
    <w:qFormat/>
    <w:pPr>
      <w:keepNext w:val="true"/>
      <w:spacing w:before="120" w:after="120"/>
      <w:jc w:val="center"/>
    </w:pPr>
    <w:rPr>
      <w:b/>
      <w:sz w:val="20"/>
      <w:szCs w:val="20"/>
    </w:rPr>
  </w:style>
  <w:style w:type="paragraph" w:styleId="39232">
    <w:name w:val="заголовок 39232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BodyTextIndent321116">
    <w:name w:val="Body Text Indent 321116"/>
    <w:basedOn w:val="Normal"/>
    <w:qFormat/>
    <w:pPr>
      <w:ind w:firstLine="720"/>
      <w:jc w:val="both"/>
    </w:pPr>
    <w:rPr>
      <w:sz w:val="20"/>
      <w:szCs w:val="20"/>
    </w:rPr>
  </w:style>
  <w:style w:type="paragraph" w:styleId="1141111">
    <w:name w:val="Ñòèëü1141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714">
    <w:name w:val="çàãîëîâîê 17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1141132">
    <w:name w:val="Ñòèëü114113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21232">
    <w:name w:val="Body Text Indent 21232"/>
    <w:basedOn w:val="Normal"/>
    <w:qFormat/>
    <w:pPr>
      <w:widowControl w:val="false"/>
      <w:ind w:firstLine="709"/>
      <w:jc w:val="both"/>
    </w:pPr>
    <w:rPr>
      <w:sz w:val="16"/>
      <w:szCs w:val="20"/>
    </w:rPr>
  </w:style>
  <w:style w:type="paragraph" w:styleId="17311">
    <w:name w:val="çàãîëîâîê 173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3611111312">
    <w:name w:val="заголовок 3611111312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BodyTextIndent2381111132">
    <w:name w:val="Body Text Indent 238111113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1273">
    <w:name w:val="Ñòèëü127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141311">
    <w:name w:val="Ñòèëü11413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2319411">
    <w:name w:val="Body Text Indent 231941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Xl40301">
    <w:name w:val="xl4030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381">
    <w:name w:val="xl2438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Xl2427311">
    <w:name w:val="xl24273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BodyTextIndent23271">
    <w:name w:val="Body Text Indent 2327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2:02:00Z</dcterms:created>
  <dc:creator>Администратор</dc:creator>
  <dc:description/>
  <cp:keywords/>
  <dc:language>en-US</dc:language>
  <cp:lastModifiedBy>ПСВ</cp:lastModifiedBy>
  <dcterms:modified xsi:type="dcterms:W3CDTF">2023-12-01T09:33:00Z</dcterms:modified>
  <cp:revision>23</cp:revision>
  <dc:subject/>
  <dc:title/>
</cp:coreProperties>
</file>